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Rahvatervise seaduse eelnõu seletuskiri</w:t>
      </w:r>
    </w:p>
    <w:p>
      <w:pPr>
        <w:pStyle w:val="Normal"/>
        <w:rPr>
          <w:sz w:val="32"/>
        </w:rPr>
      </w:pPr>
      <w:r>
        <w:rPr>
          <w:sz w:val="32"/>
        </w:rPr>
      </w:r>
    </w:p>
    <w:p>
      <w:pPr>
        <w:pStyle w:val="Heading1"/>
        <w:rPr/>
      </w:pPr>
      <w:r>
        <w:rPr/>
        <w:t>1. Sissejuhatus</w:t>
      </w:r>
    </w:p>
    <w:p>
      <w:pPr>
        <w:pStyle w:val="Heading1"/>
        <w:rPr>
          <w:lang w:eastAsia="en-US"/>
        </w:rPr>
      </w:pPr>
      <w:r>
        <w:rPr>
          <w:lang w:eastAsia="en-US"/>
        </w:rPr>
      </w:r>
    </w:p>
    <w:p>
      <w:pPr>
        <w:pStyle w:val="Heading1"/>
        <w:rPr>
          <w:lang w:eastAsia="en-US"/>
        </w:rPr>
      </w:pPr>
      <w:r>
        <w:rPr>
          <w:lang w:eastAsia="en-US"/>
        </w:rPr>
        <w:t>1.1 Sisukokkuvõte</w:t>
      </w:r>
    </w:p>
    <w:p>
      <w:pPr>
        <w:pStyle w:val="Heading1"/>
        <w:rPr>
          <w:lang w:eastAsia="en-US"/>
        </w:rPr>
      </w:pPr>
      <w:r>
        <w:rPr>
          <w:lang w:eastAsia="en-US"/>
        </w:rPr>
      </w:r>
    </w:p>
    <w:p>
      <w:pPr>
        <w:pStyle w:val="Normal"/>
        <w:rPr>
          <w:szCs w:val="22"/>
        </w:rPr>
      </w:pPr>
      <w:r>
        <w:rPr/>
        <w:t xml:space="preserve">Eelnõuga kehtestatakse uus rahvatervise seaduse (edaspidi RTerS) terviktekst, mis vastab 21. sajandi rahvatervise valdkonna käsitlusele. Rahvatervise poliitika eesmärgiks on tagada Eesti elanike tervise kõrgetasemeline kaitse, </w:t>
      </w:r>
      <w:r>
        <w:rPr>
          <w:szCs w:val="22"/>
        </w:rPr>
        <w:t>luua tingimused elanike eeldatava ja tervena elatud eluea tõusuks, luua füüsilist ja vaimset tervist toetav elukeskkond, vähendada terviseriske ja ebavõrdsust terviseseisundis ning saavutada positiivseid muutusi rahvastiku tervises.</w:t>
      </w:r>
    </w:p>
    <w:p>
      <w:pPr>
        <w:pStyle w:val="Normal"/>
        <w:rPr>
          <w:szCs w:val="22"/>
        </w:rPr>
      </w:pPr>
      <w:r>
        <w:rPr>
          <w:szCs w:val="22"/>
        </w:rPr>
      </w:r>
    </w:p>
    <w:p>
      <w:pPr>
        <w:pStyle w:val="Normal"/>
        <w:rPr>
          <w:szCs w:val="22"/>
        </w:rPr>
      </w:pPr>
      <w:r>
        <w:rPr>
          <w:szCs w:val="22"/>
        </w:rPr>
        <w:t>Tervis ei ole pelgalt haiguse puudumine, vaid sotsiaalse, füüsilise ja vaimse heaolu seisund. Rahvatervis on intersektoraalne ja horisontaalne valdkond, mis on katuseks kõigile teistele valdkondadele, mis oma tegevusega inimeste tervist ja heaolu mõjutavad. Rahvatervise valdkonna tegevused on suunatud mh sellele, et võimestada teisi sektoreid inimeste tervise ja heaolu eest seisma ning suunata ühiskonda nii, et kõigi poliitikate ja meetmete kavandamisel ning elluviimisel arvestataks selle mõjuga inimeste heaolule.</w:t>
      </w:r>
    </w:p>
    <w:p>
      <w:pPr>
        <w:pStyle w:val="Normal"/>
        <w:rPr>
          <w:szCs w:val="22"/>
        </w:rPr>
      </w:pPr>
      <w:r>
        <w:rPr>
          <w:szCs w:val="22"/>
        </w:rPr>
      </w:r>
    </w:p>
    <w:p>
      <w:pPr>
        <w:pStyle w:val="Normal"/>
        <w:rPr>
          <w:szCs w:val="22"/>
        </w:rPr>
      </w:pPr>
      <w:r>
        <w:rPr>
          <w:szCs w:val="22"/>
        </w:rPr>
        <w:t>Majanduskoostöö ja Arengu Organisatsiooni (OECD) kirjeldatud heaolu mudeli järgi sõltub heaolu samaaegselt nii sotsiaalelust, majandusest kui ka keskkonnast ning kujuneb paljude tegurite koosmõjul, sh elukvaliteediga seotud aspektid, materiaalsed elutingimused ning ühiskonna inim-, loodus-, majandus- ja sotsiaalsete ressursside kestlikkus ajas. Seega kujundavad inimeste ja ühiskonna heaolu ühel või teisel viisil kõik eluvaldkonnad ning neid suunavad poliitikad.</w:t>
      </w:r>
      <w:r>
        <w:rPr>
          <w:rStyle w:val="FootnoteCharacters"/>
          <w:rStyle w:val="FootnoteAnchor"/>
          <w:szCs w:val="22"/>
        </w:rPr>
        <w:footnoteReference w:id="2"/>
      </w:r>
    </w:p>
    <w:p>
      <w:pPr>
        <w:pStyle w:val="Normal"/>
        <w:rPr>
          <w:szCs w:val="22"/>
        </w:rPr>
      </w:pPr>
      <w:r>
        <w:rPr>
          <w:szCs w:val="22"/>
        </w:rPr>
      </w:r>
    </w:p>
    <w:p>
      <w:pPr>
        <w:pStyle w:val="Normal"/>
        <w:rPr>
          <w:rFonts w:eastAsia="Times New Roman"/>
        </w:rPr>
      </w:pPr>
      <w:r>
        <w:rPr>
          <w:rFonts w:eastAsia="Times New Roman"/>
        </w:rPr>
        <w:t>Wisconsini ülikooli rahvatervise instituudi hinnangul mõjutavad elanike suremust ja haigestumust peamiselt järgmised faktorid:</w:t>
      </w:r>
    </w:p>
    <w:p>
      <w:pPr>
        <w:pStyle w:val="Normal"/>
        <w:rPr>
          <w:rFonts w:eastAsia="Times New Roman"/>
        </w:rPr>
      </w:pPr>
      <w:r>
        <w:rPr>
          <w:rFonts w:eastAsia="Times New Roman"/>
        </w:rPr>
      </w:r>
    </w:p>
    <w:p>
      <w:pPr>
        <w:pStyle w:val="Normal"/>
        <w:rPr>
          <w:szCs w:val="22"/>
        </w:rPr>
      </w:pPr>
      <w:r>
        <w:rPr>
          <w:lang w:val="en-US" w:eastAsia="en-US"/>
        </w:rPr>
        <w:drawing>
          <wp:inline distT="0" distB="0" distL="0" distR="0">
            <wp:extent cx="5763895" cy="275653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5" t="-10" r="-5" b="-10"/>
                    <a:stretch>
                      <a:fillRect/>
                    </a:stretch>
                  </pic:blipFill>
                  <pic:spPr bwMode="auto">
                    <a:xfrm>
                      <a:off x="0" y="0"/>
                      <a:ext cx="5763895" cy="2756535"/>
                    </a:xfrm>
                    <a:prstGeom prst="rect">
                      <a:avLst/>
                    </a:prstGeom>
                  </pic:spPr>
                </pic:pic>
              </a:graphicData>
            </a:graphic>
          </wp:inline>
        </w:drawing>
      </w:r>
    </w:p>
    <w:p>
      <w:pPr>
        <w:pStyle w:val="Normal"/>
        <w:rPr/>
      </w:pPr>
      <w:r>
        <w:rPr/>
        <w:t>Majandusliku ja sotsiaalse ebavõrdsuse süvenemine Eestis erinevate sotsiaalsete rühmade ja regioonide vahel kajastub tugevalt rahvastiku tervises. Eestis on selgepiiriliselt välja kujunenud kergesti haavatavad sotsiaalsed riskirühmad, kuhu kuuluvatel inimestel on tervisele ebasoodsamad elu- ja töötingimused, kehvemad võimalused tervislikeks valikuteks, probleeme jõudmisega terviseteenustele ning reeglina tervist ohustav kõrgenenud riskikäitumine. Just teravnenud sotsiaalsed probleemid ja keskkonnaseisundi vajakajäämised suurendavad tervise kahjustamise riski ning lõhe tervise ebavõrdsuses on jätkuvalt suurenemas.</w:t>
      </w:r>
      <w:r>
        <w:rPr>
          <w:rStyle w:val="FootnoteCharacters"/>
          <w:rStyle w:val="FootnoteAnchor"/>
        </w:rPr>
        <w:footnoteReference w:id="3"/>
      </w:r>
    </w:p>
    <w:p>
      <w:pPr>
        <w:pStyle w:val="Normal"/>
        <w:rPr/>
      </w:pPr>
      <w:r>
        <w:rPr/>
      </w:r>
    </w:p>
    <w:p>
      <w:pPr>
        <w:pStyle w:val="Normal"/>
        <w:rPr/>
      </w:pPr>
      <w:r>
        <w:rPr/>
        <w:t>Tervis on inimese põhiõigus ning ühiskond peab tagama inimestele eeldused võimalikult hea terviseseisundi saavutamiseks. Õigus tervise kaitsele, õigus tervisele ja ohutule elu-, õpi-, töö- ja psühhosotsiaalsele keskkonnale on fikseeritud meie põhiseaduses, Euroopa Ühenduse asutamislepingus, Euroopa Sotsiaalhartas ja mitmetes teistes rahvusvahelistes dokumentides.</w:t>
      </w:r>
      <w:r>
        <w:rPr>
          <w:rStyle w:val="FootnoteCharacters"/>
          <w:rStyle w:val="FootnoteAnchor"/>
        </w:rPr>
        <w:footnoteReference w:id="4"/>
      </w:r>
      <w:r>
        <w:rPr/>
        <w:t xml:space="preserve"> Põhiseaduse kommenteeritud väljaandes on kirjeldatud riigi kohustus ennetavate meetmete toel kaitsta inimeste vaimset ja füüsilist tervist. Riigil tuleb rakendada meetmeid, et inimeste elukeskkond oleks tervislik ja ohutu. Peale tervisliku elukeskkonna tagamise on riigil kohustus võtta kasutusele muid ennetusmeetmeid, mis on vajalikud selleks, et saavutada võimalikult hea rahvastiku tervise seisund.</w:t>
      </w:r>
      <w:r>
        <w:rPr>
          <w:rStyle w:val="FootnoteCharacters"/>
          <w:rStyle w:val="FootnoteAnchor"/>
        </w:rPr>
        <w:footnoteReference w:id="5"/>
      </w:r>
      <w:r>
        <w:rPr/>
        <w:t xml:space="preserve"> RTerS on üks osa terviklikust süsteemist, et luua eeldused inimeste tervise kõrgetasemelise kaitse tagamiseks.</w:t>
      </w:r>
    </w:p>
    <w:p>
      <w:pPr>
        <w:pStyle w:val="Normal"/>
        <w:rPr/>
      </w:pPr>
      <w:r>
        <w:rPr/>
      </w:r>
    </w:p>
    <w:p>
      <w:pPr>
        <w:pStyle w:val="Normal"/>
        <w:rPr/>
      </w:pPr>
      <w:r>
        <w:rPr/>
        <w:t>Iga otsus (poliitiline, majanduslik vm) mõjutab rahvastiku tervist ning iga otsusetegija igal tasandil ja igas sektoris peab tegevuste planeerimisel võtma vastutuse iseenda ja rahvastiku tervise arendamise eest. Maailma tervisefoorumitel vastuvõetud dokumentides (Jakarta deklaratsioon 1997, Adelaide’i soovitused 1988, Bangkoki harta 2005 jt) on vastutuse võtmise küsimus tervise eest kesksel kohal. Valitsused ja kõik muud otsusetegijad vastutavad oma inimeste tervises väljenduvate tagajärgede eest, mis tulenevad nende poliitikast või nende poliitika puudumisest. Vastutus rahvastiku tervise eest on ühine vastutus, mis hõlmab ühiskonna kõiki sektoreid, organisatsioone, rühmi ja üksikisikuid.</w:t>
      </w:r>
      <w:r>
        <w:rPr>
          <w:rStyle w:val="FootnoteCharacters"/>
          <w:rStyle w:val="FootnoteAnchor"/>
        </w:rPr>
        <w:footnoteReference w:id="6"/>
      </w:r>
    </w:p>
    <w:p>
      <w:pPr>
        <w:pStyle w:val="Normal"/>
        <w:rPr/>
      </w:pPr>
      <w:r>
        <w:rPr/>
      </w:r>
    </w:p>
    <w:p>
      <w:pPr>
        <w:pStyle w:val="Normal"/>
        <w:rPr/>
      </w:pPr>
      <w:r>
        <w:rPr/>
        <w:t>Tervis on inimese üks väärtuslikest varadest. Uurimused on järjekindlalt näidanud, et tervislik seisund ja töökoht on peamised inimese elukvaliteedi mõjutajad. Tervislikul seisundil on määrav tähtsus, kuna hea tervis võimaldab tööealisel inimesel aktiivselt osaleda tööturul ning elukestvas õppes, samuti sõlmida ja säilitada inimsuhteid.</w:t>
      </w:r>
      <w:r>
        <w:rPr>
          <w:rStyle w:val="FootnoteCharacters"/>
          <w:rStyle w:val="FootnoteAnchor"/>
        </w:rPr>
        <w:footnoteReference w:id="7"/>
      </w:r>
      <w:r>
        <w:rPr/>
        <w:t xml:space="preserve"> Ühiskonna edukus ja majanduslik heaolu on otseses sõltuvuses elanikkonna töövõimelisusest ja tervisest. Kuigi tervis on iseseisvalt oluline väärtus, siis on see samal ajal majandusliku jõukuse eeltingimus. Rahvastiku tervise seisundit on võimalik sihikindlalt parandada ning sotsiaalset ebavõrdsust tervises ennetada ja vähendada. Terved inimesed on tööviljakamad, tarbivad vähem sotsiaal- ja tervishoiuteenuseid, neil on rohkem võimalusi osaleda sotsiaalses, poliitilises ja majanduselus.</w:t>
      </w:r>
      <w:r>
        <w:rPr>
          <w:rStyle w:val="FootnoteCharacters"/>
          <w:rStyle w:val="FootnoteAnchor"/>
        </w:rPr>
        <w:footnoteReference w:id="8"/>
      </w:r>
    </w:p>
    <w:p>
      <w:pPr>
        <w:pStyle w:val="Normal"/>
        <w:rPr/>
      </w:pPr>
      <w:r>
        <w:rPr/>
      </w:r>
    </w:p>
    <w:p>
      <w:pPr>
        <w:pStyle w:val="Normal"/>
        <w:rPr/>
      </w:pPr>
      <w:r>
        <w:rPr/>
        <w:t>Rahvastiku tervisepoliitika rakenduslike tegevussuundade elluviimisel tuleb ressursside efektiivsel ja läbipaistval kasutamisel lähtuda tõenduspõhistest teadmistest. Teadusuuringud, sh hindamisuuringud määratlevad ära tõhusamad ja ka kuluefektiivsemad lähenemisviisid tervise- ja tervishoiuteenustes ning riskijuhtimise meetmed keskkonnatervise valdkonnas. Tõenduspõhine informatsioon peab muutuma kättesaadavaks otsusetegijatele ning neist tuleb lähtuda igapäeva praktikas.</w:t>
      </w:r>
      <w:r>
        <w:rPr>
          <w:rStyle w:val="FootnoteCharacters"/>
          <w:rStyle w:val="FootnoteAnchor"/>
        </w:rPr>
        <w:footnoteReference w:id="9"/>
      </w:r>
    </w:p>
    <w:p>
      <w:pPr>
        <w:pStyle w:val="Normal"/>
        <w:rPr/>
      </w:pPr>
      <w:r>
        <w:rPr/>
      </w:r>
    </w:p>
    <w:p>
      <w:pPr>
        <w:pStyle w:val="Normal"/>
        <w:rPr/>
      </w:pPr>
      <w:r>
        <w:rPr>
          <w:szCs w:val="24"/>
        </w:rPr>
        <w:t xml:space="preserve">Rahvatervise valdkonna arendamiseks </w:t>
      </w:r>
      <w:r>
        <w:rPr/>
        <w:t>peavad püsivalt olemas olema intellektuaalsed ning finantsilised vahendid. Tegevused rahvastiku tervise parandamiseks peavad põhinema kokku lepitud kontseptsioonil ja RTerS-i eelnõu eesmärk on neile anda õiguslik alus. Eelnõuga soovitakse sätestada uus RTerS-i terviktekst, mis vastaks võrreldes kehtiva seadusega paremini tänasele praktikale ja vajadusele, oleks normitehniliselt korrektne ning senisest paremini rakendatav. Kehtiva RTerS-i kitsaskohti selgitatakse täpsemalt lahti peatükis 2.1.</w:t>
      </w:r>
    </w:p>
    <w:p>
      <w:pPr>
        <w:pStyle w:val="Heading2"/>
        <w:rPr/>
      </w:pPr>
      <w:r>
        <w:rPr/>
        <w:t>1.2  Eelnõu ettevalmistaja</w:t>
      </w:r>
    </w:p>
    <w:p>
      <w:pPr>
        <w:pStyle w:val="Normal"/>
        <w:rPr>
          <w:szCs w:val="24"/>
          <w:lang w:eastAsia="en-US"/>
        </w:rPr>
      </w:pPr>
      <w:r>
        <w:rPr>
          <w:szCs w:val="24"/>
          <w:lang w:eastAsia="en-US"/>
        </w:rPr>
      </w:r>
    </w:p>
    <w:p>
      <w:pPr>
        <w:pStyle w:val="Normal"/>
        <w:rPr>
          <w:color w:val="000000"/>
          <w:szCs w:val="24"/>
        </w:rPr>
      </w:pPr>
      <w:r>
        <w:rPr>
          <w:szCs w:val="24"/>
          <w:lang w:eastAsia="en-US"/>
        </w:rPr>
        <w:t xml:space="preserve">Eelnõu ja seletuskirja autorid on Sotsiaalministeeriumi rahvatervise osakonna nõunik Liis Reiter (6269 150; </w:t>
      </w:r>
      <w:hyperlink r:id="rId3">
        <w:r>
          <w:rPr>
            <w:rStyle w:val="InternetLink"/>
            <w:rFonts w:eastAsia="Times New Roman"/>
            <w:szCs w:val="24"/>
            <w:lang w:eastAsia="en-US"/>
          </w:rPr>
          <w:t>liis.reiter@sm.ee</w:t>
        </w:r>
      </w:hyperlink>
      <w:r>
        <w:rPr>
          <w:szCs w:val="24"/>
          <w:lang w:eastAsia="en-US"/>
        </w:rPr>
        <w:t xml:space="preserve">), rahvatervise osakonna juhataja Katrin Karolin (6269 145; </w:t>
      </w:r>
      <w:hyperlink r:id="rId4">
        <w:r>
          <w:rPr>
            <w:rStyle w:val="InternetLink"/>
            <w:rFonts w:eastAsia="Times New Roman"/>
            <w:szCs w:val="24"/>
            <w:lang w:eastAsia="en-US"/>
          </w:rPr>
          <w:t>katrin.karolin@sm.ee</w:t>
        </w:r>
      </w:hyperlink>
      <w:r>
        <w:rPr>
          <w:szCs w:val="24"/>
          <w:lang w:eastAsia="en-US"/>
        </w:rPr>
        <w:t xml:space="preserve">), rahvatervise osakonna keskkonnatervise juht Ramon Nahkur (6269 149; </w:t>
      </w:r>
      <w:hyperlink r:id="rId5">
        <w:r>
          <w:rPr>
            <w:rStyle w:val="InternetLink"/>
            <w:rFonts w:eastAsia="Times New Roman"/>
            <w:szCs w:val="24"/>
            <w:lang w:eastAsia="en-US"/>
          </w:rPr>
          <w:t>ramon.nahkur@sm.ee</w:t>
        </w:r>
      </w:hyperlink>
      <w:r>
        <w:rPr>
          <w:szCs w:val="24"/>
          <w:lang w:eastAsia="en-US"/>
        </w:rPr>
        <w:t xml:space="preserve">), rahvatervise osakonna peaspetsialist Leelo Männik (6269 153; </w:t>
      </w:r>
      <w:hyperlink r:id="rId6">
        <w:r>
          <w:rPr>
            <w:rStyle w:val="InternetLink"/>
            <w:rFonts w:eastAsia="Times New Roman"/>
            <w:szCs w:val="24"/>
            <w:lang w:eastAsia="en-US"/>
          </w:rPr>
          <w:t>leelo.mannik@sm.ee</w:t>
        </w:r>
      </w:hyperlink>
      <w:r>
        <w:rPr>
          <w:szCs w:val="24"/>
          <w:lang w:eastAsia="en-US"/>
        </w:rPr>
        <w:t xml:space="preserve">), rahvatervise osakonna peaspetsialist Kristo Kleemann (6269 151, </w:t>
      </w:r>
      <w:hyperlink r:id="rId7">
        <w:r>
          <w:rPr>
            <w:rStyle w:val="InternetLink"/>
            <w:szCs w:val="24"/>
            <w:lang w:eastAsia="en-US"/>
          </w:rPr>
          <w:t>kristo.kleemann@sm.ee</w:t>
        </w:r>
      </w:hyperlink>
      <w:r>
        <w:rPr>
          <w:szCs w:val="24"/>
          <w:lang w:eastAsia="en-US"/>
        </w:rPr>
        <w: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bCs/>
          <w:lang w:eastAsia="en-US"/>
        </w:rPr>
        <w:t>Eelnõu juriidilise ekspertiisi tegid Sotsiaalministeeriumi õigusnõunikud Su</w:t>
      </w:r>
      <w:r>
        <w:rPr>
          <w:color w:val="000000"/>
          <w:szCs w:val="24"/>
        </w:rPr>
        <w:t xml:space="preserve">sanna Jurs (6269 329, </w:t>
      </w:r>
      <w:hyperlink r:id="rId8">
        <w:r>
          <w:rPr>
            <w:rStyle w:val="InternetLink"/>
            <w:szCs w:val="24"/>
          </w:rPr>
          <w:t>susanna.jurs@sm.ee</w:t>
        </w:r>
      </w:hyperlink>
      <w:r>
        <w:rPr>
          <w:color w:val="000000"/>
          <w:szCs w:val="24"/>
        </w:rPr>
        <w:t xml:space="preserve">) ja Nele Nisu (6269 338, </w:t>
      </w:r>
      <w:hyperlink r:id="rId9">
        <w:r>
          <w:rPr>
            <w:rStyle w:val="InternetLink"/>
            <w:szCs w:val="24"/>
          </w:rPr>
          <w:t>nele.nisu@sm.ee</w:t>
        </w:r>
      </w:hyperlink>
      <w:r>
        <w:rPr>
          <w:color w:val="000000"/>
          <w:szCs w:val="24"/>
        </w:rPr>
        <w:t>).</w:t>
      </w:r>
      <w:r>
        <w:rPr/>
        <w:t xml:space="preserve"> </w:t>
      </w:r>
      <w:r>
        <w:rPr>
          <w:color w:val="000000"/>
          <w:szCs w:val="24"/>
        </w:rPr>
        <w:t xml:space="preserve">Seletuskirja mõjude osa on koostanud Sotsiaalministeeriumi analüüsi ja statistika osakonna nõunik Kristina Köhler (6269 119, </w:t>
      </w:r>
      <w:hyperlink r:id="rId10">
        <w:r>
          <w:rPr>
            <w:rStyle w:val="InternetLink"/>
            <w:szCs w:val="24"/>
          </w:rPr>
          <w:t>kristina.kohler@sm.ee</w:t>
        </w:r>
      </w:hyperlink>
      <w:r>
        <w:rPr>
          <w:color w:val="000000"/>
          <w:szCs w:val="24"/>
        </w:rPr>
        <w:t>).</w:t>
      </w:r>
    </w:p>
    <w:p>
      <w:pPr>
        <w:pStyle w:val="Normal"/>
        <w:rPr>
          <w:color w:val="000000"/>
          <w:szCs w:val="24"/>
          <w:lang w:eastAsia="en-US"/>
        </w:rPr>
      </w:pPr>
      <w:r>
        <w:rPr>
          <w:color w:val="000000"/>
          <w:szCs w:val="24"/>
          <w:lang w:eastAsia="en-US"/>
        </w:rPr>
      </w:r>
    </w:p>
    <w:p>
      <w:pPr>
        <w:pStyle w:val="Normal"/>
        <w:rPr>
          <w:szCs w:val="24"/>
          <w:lang w:eastAsia="en-US"/>
        </w:rPr>
      </w:pPr>
      <w:r>
        <w:rPr>
          <w:szCs w:val="24"/>
          <w:lang w:eastAsia="en-US"/>
        </w:rPr>
        <w:t xml:space="preserve">Eelnõu koostamisse on panustanud Tervise Arengu Instituudi tervisedendamise osakonna juhataja Tiia Pertel (6593 974; </w:t>
      </w:r>
      <w:hyperlink r:id="rId11">
        <w:r>
          <w:rPr>
            <w:rStyle w:val="InternetLink"/>
            <w:rFonts w:eastAsia="Times New Roman"/>
            <w:szCs w:val="24"/>
            <w:lang w:eastAsia="en-US"/>
          </w:rPr>
          <w:t>tiia.pertel@tai.ee</w:t>
        </w:r>
      </w:hyperlink>
      <w:r>
        <w:rPr>
          <w:szCs w:val="24"/>
          <w:lang w:eastAsia="en-US"/>
        </w:rPr>
        <w:t xml:space="preserve">), Terviseameti keskkonnatervise osakonna juhataja Leena Albreht  (6943 525, </w:t>
      </w:r>
      <w:hyperlink r:id="rId12">
        <w:r>
          <w:rPr>
            <w:rStyle w:val="InternetLink"/>
            <w:szCs w:val="24"/>
            <w:lang w:eastAsia="en-US"/>
          </w:rPr>
          <w:t>leena.albreht@terviseamet.ee</w:t>
        </w:r>
      </w:hyperlink>
      <w:r>
        <w:rPr>
          <w:szCs w:val="24"/>
          <w:lang w:eastAsia="en-US"/>
        </w:rPr>
        <w:t>).</w:t>
      </w:r>
    </w:p>
    <w:p>
      <w:pPr>
        <w:pStyle w:val="Normal"/>
        <w:rPr>
          <w:szCs w:val="24"/>
          <w:lang w:eastAsia="en-US"/>
        </w:rPr>
      </w:pPr>
      <w:r>
        <w:rPr>
          <w:szCs w:val="24"/>
          <w:lang w:eastAsia="en-US"/>
        </w:rPr>
      </w:r>
    </w:p>
    <w:p>
      <w:pPr>
        <w:pStyle w:val="Normal"/>
        <w:rPr>
          <w:szCs w:val="24"/>
          <w:lang w:eastAsia="en-US"/>
        </w:rPr>
      </w:pPr>
      <w:r>
        <w:rPr>
          <w:szCs w:val="24"/>
          <w:lang w:eastAsia="en-US"/>
        </w:rPr>
        <w:t>Partneriteks eelnõu koostamisel olid Rahandusministeerium, Siseministeerium, Justiitsministeerium, Keskkonnaministeerium. Eelnõu terminoloogia osas on konsulteeritud Meditsiiniterminoloogia Komisjoniga.</w:t>
      </w:r>
    </w:p>
    <w:p>
      <w:pPr>
        <w:pStyle w:val="Heading2"/>
        <w:rPr>
          <w:lang w:eastAsia="en-US"/>
        </w:rPr>
      </w:pPr>
      <w:r>
        <w:rPr>
          <w:lang w:eastAsia="en-US"/>
        </w:rPr>
        <w:t>1.3 Märkused</w:t>
      </w:r>
    </w:p>
    <w:p>
      <w:pPr>
        <w:pStyle w:val="Normal"/>
        <w:rPr>
          <w:rFonts w:eastAsia="Times New Roman"/>
          <w:color w:val="000000"/>
          <w:szCs w:val="24"/>
          <w:lang w:eastAsia="en-US"/>
        </w:rPr>
      </w:pPr>
      <w:r>
        <w:rPr>
          <w:rFonts w:eastAsia="Times New Roman"/>
          <w:color w:val="000000"/>
          <w:szCs w:val="24"/>
          <w:lang w:eastAsia="en-US"/>
        </w:rPr>
      </w:r>
    </w:p>
    <w:p>
      <w:pPr>
        <w:pStyle w:val="Normal"/>
        <w:rPr>
          <w:szCs w:val="24"/>
          <w:lang w:eastAsia="en-US"/>
        </w:rPr>
      </w:pPr>
      <w:r>
        <w:rPr>
          <w:szCs w:val="24"/>
          <w:lang w:eastAsia="en-US"/>
        </w:rPr>
        <w:t>Eelnõu ettevalmistustega alustati 2012. aastal ning 04.10.2013 esitati ministeeriumidele kooskõlastamiseks uue tervikteksti väljatöötamiskavatsus (edaspidi VTK). Tagasiside VTK-le puudutas eelkõige riiklike funktsioonide ning maavalitsuste ja kohalike omavalitsuste ülesannete muudatusi. VTK peamiseks kitsaskohaks oli põhjaliku mõjuanalüüsi puudumine.</w:t>
      </w:r>
    </w:p>
    <w:p>
      <w:pPr>
        <w:pStyle w:val="Normal"/>
        <w:rPr>
          <w:szCs w:val="24"/>
          <w:lang w:eastAsia="en-US"/>
        </w:rPr>
      </w:pPr>
      <w:r>
        <w:rPr>
          <w:szCs w:val="24"/>
          <w:lang w:eastAsia="en-US"/>
        </w:rPr>
      </w:r>
    </w:p>
    <w:p>
      <w:pPr>
        <w:pStyle w:val="Normal"/>
        <w:rPr>
          <w:szCs w:val="24"/>
        </w:rPr>
      </w:pPr>
      <w:r>
        <w:rPr>
          <w:szCs w:val="24"/>
        </w:rPr>
        <w:t>Eelnõu sisaldab tehnilisi norme, millest teavitatakse Euroopa Komisjoni ja teisi lepinguriike vastavalt Euroopa Parlamendi ja nõukogu direktiivile 2015/1535 EÜ, millega nähakse ette tehnilistest eeskirjadest ja infoühiskonna teenuste eeskirjadest teatamise kord. Nimetatud direktiivi kohaselt tuleb tehnilist normi sisaldavast õigusaktist teisi teavitada selle menetlemise käigus, enne õigusakti vastuvõtmist ja jõustumist. Teavitamisel rakendatakse komisjoni poolt määratud ooteaega, mille jooksul on teistel liikmesriikidel või komisjonil võimalik kavandatavate piirangute suhtes arvamust avaldada.</w:t>
      </w:r>
    </w:p>
    <w:p>
      <w:pPr>
        <w:pStyle w:val="Normal"/>
        <w:rPr>
          <w:szCs w:val="24"/>
        </w:rPr>
      </w:pPr>
      <w:r>
        <w:rPr>
          <w:szCs w:val="24"/>
        </w:rPr>
      </w:r>
    </w:p>
    <w:p>
      <w:pPr>
        <w:pStyle w:val="Normal"/>
        <w:rPr>
          <w:rFonts w:eastAsia="Times New Roman"/>
          <w:color w:val="000000"/>
          <w:szCs w:val="24"/>
        </w:rPr>
      </w:pPr>
      <w:r>
        <w:rPr>
          <w:szCs w:val="24"/>
          <w:lang w:eastAsia="en-US"/>
        </w:rPr>
        <w:t xml:space="preserve">RTerS VTK-le laekunud tagasisidet analüüsiti ning sellega arvestati eelnõu ettevalmistamisel. Täpse regulatsiooni väljatöötamiseks </w:t>
      </w:r>
      <w:r>
        <w:rPr>
          <w:szCs w:val="24"/>
        </w:rPr>
        <w:t xml:space="preserve">toimusid arutelud asjassepuutuvate ministeeriumide (eelkõige Siseministeeriumi, Justiitsministeeriumi, Rahandusministeeriumi, Keskkonnaministeeriumiga) ja Sotsiaalministeeriumi allasutuste (Terviseamet, Tervise Arengu Instituut) esindajatega ning koostöös lepiti kokku lahendused. Uue RTerS-i raamistikku ja kavandatavaid muudatusi on tutvustatud Justiitsministeeriumi juhitava süüteoennetuse nõukogu kohaliku süüteoennetuse töögrupi liikmetele, kuhu kuuluvad ka kohaliku omavalitsuse üksuste (edaspidi KOV) esindajatele, samuti </w:t>
      </w:r>
      <w:r>
        <w:rPr>
          <w:rFonts w:eastAsia="Times New Roman"/>
          <w:color w:val="000000"/>
          <w:szCs w:val="24"/>
        </w:rPr>
        <w:t>maavanematele ja maavalitsuste tervisedendajatele, kellel on siiani olnud oluline roll tervist edendavate tegevuste elluviimisel maakondades.</w:t>
      </w:r>
    </w:p>
    <w:p>
      <w:pPr>
        <w:pStyle w:val="Normal"/>
        <w:rPr>
          <w:rFonts w:eastAsia="Times New Roman"/>
          <w:color w:val="000000"/>
          <w:szCs w:val="24"/>
        </w:rPr>
      </w:pPr>
      <w:r>
        <w:rPr>
          <w:rFonts w:eastAsia="Times New Roman"/>
          <w:color w:val="000000"/>
          <w:szCs w:val="24"/>
        </w:rPr>
      </w:r>
    </w:p>
    <w:p>
      <w:pPr>
        <w:pStyle w:val="Normal"/>
        <w:rPr/>
      </w:pPr>
      <w:r>
        <w:rPr>
          <w:szCs w:val="24"/>
        </w:rPr>
        <w:t>Ilu- ja isikuteenuste regulatsiooni väljatöötamiseks loodi töörühm,</w:t>
      </w:r>
      <w:r>
        <w:rPr/>
        <w:t xml:space="preserve"> kuhu kuulusid esindajad Sotsiaalministeeriumist, Terviseametist, Eesti Kosmeetikute Liidust, Eesti Naha- ja Suguhaiguste Arstide Seltsist, MTÜ-st Solaariumikoda  ja vastava valdkonna ettevõtete esindajad.</w:t>
      </w:r>
    </w:p>
    <w:p>
      <w:pPr>
        <w:pStyle w:val="Normal"/>
        <w:rPr/>
      </w:pPr>
      <w:r>
        <w:rPr/>
      </w:r>
    </w:p>
    <w:p>
      <w:pPr>
        <w:pStyle w:val="Normal"/>
        <w:rPr>
          <w:u w:val="single"/>
        </w:rPr>
      </w:pPr>
      <w:r>
        <w:rPr>
          <w:u w:val="single"/>
        </w:rPr>
        <w:t xml:space="preserve">Eelnõu on kooskõlas järgmiste rahvusvaheliste dokumentidega: </w:t>
      </w:r>
    </w:p>
    <w:p>
      <w:pPr>
        <w:pStyle w:val="Normal"/>
        <w:rPr>
          <w:u w:val="single"/>
        </w:rPr>
      </w:pPr>
      <w:r>
        <w:rPr>
          <w:u w:val="single"/>
        </w:rPr>
      </w:r>
    </w:p>
    <w:p>
      <w:pPr>
        <w:pStyle w:val="Normal"/>
        <w:rPr>
          <w:b/>
          <w:b/>
          <w:color w:val="FF0000"/>
        </w:rPr>
      </w:pPr>
      <w:r>
        <w:rPr>
          <w:b/>
          <w:color w:val="000000"/>
        </w:rPr>
        <w:t>Tervis 2020</w:t>
      </w:r>
      <w:r>
        <w:rPr>
          <w:rStyle w:val="FootnoteCharacters"/>
          <w:rStyle w:val="FootnoteAnchor"/>
          <w:bCs/>
          <w:szCs w:val="24"/>
        </w:rPr>
        <w:footnoteReference w:id="10"/>
      </w:r>
      <w:r>
        <w:rPr>
          <w:b/>
          <w:color w:val="000000"/>
        </w:rPr>
        <w:t xml:space="preserve"> </w:t>
      </w:r>
      <w:r>
        <w:rPr/>
        <w:t>– Maailma Terviseorganisatsiooni (WHO) tervisepoliitika raamdokument toetamaks valitsusi ja kogu ühiskonda, et vähendada elanikkonna tervisealast ebavõrdsust, tugevdada rahvastiku tervist ja tagada inimkeskne tervishoiusüsteem, mis on universaalne, õiglane, jätkusuutlik ja kvaliteetne. Dokument annab poliitikakujundajatele visiooni, strateegilised suunad ja prioriteedid.</w:t>
      </w:r>
    </w:p>
    <w:p>
      <w:pPr>
        <w:pStyle w:val="Normal"/>
        <w:rPr>
          <w:b/>
          <w:b/>
          <w:color w:val="FF0000"/>
        </w:rPr>
      </w:pPr>
      <w:r>
        <w:rPr>
          <w:b/>
          <w:color w:val="FF0000"/>
        </w:rPr>
      </w:r>
    </w:p>
    <w:p>
      <w:pPr>
        <w:pStyle w:val="Normal"/>
        <w:rPr/>
      </w:pPr>
      <w:r>
        <w:rPr>
          <w:b/>
        </w:rPr>
        <w:t>Euroopa Liidu tervisestrateegia „Üheskoos tervise nimel”</w:t>
      </w:r>
      <w:r>
        <w:rPr>
          <w:rStyle w:val="FootnoteCharacters"/>
          <w:rStyle w:val="FootnoteAnchor"/>
        </w:rPr>
        <w:footnoteReference w:id="11"/>
      </w:r>
      <w:r>
        <w:rPr>
          <w:b/>
        </w:rPr>
        <w:t xml:space="preserve"> – </w:t>
      </w:r>
      <w:r>
        <w:rPr/>
        <w:t>strateegia kajastab liikmesriikide ees seisvaid väljakutseid ja meetmeid koostöö tõhustamiseks, tegevuste EL-i üleseks koordineerimiseks ning täiendab liikmesriikide tervisepoliitikat kooskõlas Euroopa Liidu toimimise lepingu artikliga 168.</w:t>
      </w:r>
    </w:p>
    <w:p>
      <w:pPr>
        <w:pStyle w:val="Normal"/>
        <w:rPr/>
      </w:pPr>
      <w:r>
        <w:rPr/>
      </w:r>
    </w:p>
    <w:p>
      <w:pPr>
        <w:pStyle w:val="Normal"/>
        <w:rPr/>
      </w:pPr>
      <w:r>
        <w:rPr>
          <w:b/>
        </w:rPr>
        <w:t>Tervisesse investeerimine – komisjoni talituste töödokument</w:t>
      </w:r>
      <w:r>
        <w:rPr>
          <w:rStyle w:val="FootnoteCharacters"/>
          <w:rStyle w:val="FootnoteAnchor"/>
        </w:rPr>
        <w:footnoteReference w:id="12"/>
      </w:r>
      <w:r>
        <w:rPr>
          <w:b/>
        </w:rPr>
        <w:t xml:space="preserve"> – </w:t>
      </w:r>
      <w:r>
        <w:rPr/>
        <w:t xml:space="preserve">dokument määratleb tervise rolli Euroopa 2020 poliitikaraamistikus. Tervisesse investeerimine aitab Euroopa Liidul vastu seista tervisestrateegias määratletud väljakutsetele: vananev elanikkond, krooniliste haiguste osakaalu suurenemine, kasvav surve tervishoiusüsteemile jne. Sh rõhutab dokument vajadust investeerida inimeste tervisesse, eelkõige tervistedendavate programmide kaudu. </w:t>
      </w:r>
    </w:p>
    <w:p>
      <w:pPr>
        <w:pStyle w:val="Normal"/>
        <w:rPr/>
      </w:pPr>
      <w:r>
        <w:rPr/>
      </w:r>
    </w:p>
    <w:p>
      <w:pPr>
        <w:pStyle w:val="Normal"/>
        <w:rPr/>
      </w:pPr>
      <w:r>
        <w:rPr>
          <w:b/>
        </w:rPr>
        <w:t>Kolmas EL-i terviseprogramm aastateks 2014-2020</w:t>
      </w:r>
      <w:r>
        <w:rPr>
          <w:rStyle w:val="FootnoteCharacters"/>
          <w:rStyle w:val="FootnoteAnchor"/>
        </w:rPr>
        <w:footnoteReference w:id="13"/>
      </w:r>
      <w:r>
        <w:rPr>
          <w:b/>
        </w:rPr>
        <w:t xml:space="preserve"> – </w:t>
      </w:r>
      <w:r>
        <w:rPr/>
        <w:t>programmi kaudu rakendatakse EL-i tervisestrateegiat. Selle eesmärk on:</w:t>
      </w:r>
    </w:p>
    <w:p>
      <w:pPr>
        <w:pStyle w:val="Normal"/>
        <w:rPr/>
      </w:pPr>
      <w:r>
        <w:rPr/>
      </w:r>
    </w:p>
    <w:p>
      <w:pPr>
        <w:pStyle w:val="Normal"/>
        <w:numPr>
          <w:ilvl w:val="0"/>
          <w:numId w:val="15"/>
        </w:numPr>
        <w:rPr/>
      </w:pPr>
      <w:r>
        <w:rPr/>
        <w:t xml:space="preserve">tervise edendamine, haiguste ennetamine ja </w:t>
      </w:r>
      <w:r>
        <w:rPr>
          <w:rStyle w:val="StrongEmphasis"/>
          <w:b w:val="false"/>
        </w:rPr>
        <w:t>tervislikke eluviise</w:t>
      </w:r>
      <w:r>
        <w:rPr/>
        <w:t xml:space="preserve"> soosiva keskkonna loomine, pidades silmas põhimõtet, mille kohaselt tuleb tervist arvesse võtta kõikides poliitikavaldkondades;</w:t>
      </w:r>
    </w:p>
    <w:p>
      <w:pPr>
        <w:pStyle w:val="Normal"/>
        <w:numPr>
          <w:ilvl w:val="0"/>
          <w:numId w:val="15"/>
        </w:numPr>
        <w:rPr/>
      </w:pPr>
      <w:r>
        <w:rPr/>
        <w:t>liidu kodanike kaitsmine piiriüleste terviseohtude eest;</w:t>
      </w:r>
    </w:p>
    <w:p>
      <w:pPr>
        <w:pStyle w:val="Normal"/>
        <w:numPr>
          <w:ilvl w:val="0"/>
          <w:numId w:val="15"/>
        </w:numPr>
        <w:rPr/>
      </w:pPr>
      <w:r>
        <w:rPr/>
        <w:t>innovaatilistesse, tõhusatesse ja jätkusuutlikesse tervisesüsteemidesse panustamine;</w:t>
      </w:r>
    </w:p>
    <w:p>
      <w:pPr>
        <w:pStyle w:val="Normal"/>
        <w:numPr>
          <w:ilvl w:val="0"/>
          <w:numId w:val="15"/>
        </w:numPr>
        <w:rPr/>
      </w:pPr>
      <w:r>
        <w:rPr/>
        <w:t>liidu kodanike juurdepääsu hõlbustamine parematele ja ohutumatele tervishoiuteenustele.</w:t>
      </w:r>
    </w:p>
    <w:p>
      <w:pPr>
        <w:pStyle w:val="Normal"/>
        <w:rPr/>
      </w:pPr>
      <w:r>
        <w:rPr/>
      </w:r>
    </w:p>
    <w:p>
      <w:pPr>
        <w:pStyle w:val="Normal"/>
        <w:rPr/>
      </w:pPr>
      <w:r>
        <w:rPr>
          <w:rFonts w:eastAsia="Times New Roman"/>
          <w:u w:val="single"/>
          <w:lang w:eastAsia="en-US"/>
        </w:rPr>
        <w:t>Uue RTerS-i loomise aluseks olid 2012. aastal WHO poolt Eestile esitatud ettepanekud</w:t>
      </w:r>
      <w:r>
        <w:rPr>
          <w:rStyle w:val="FootnoteCharacters"/>
          <w:rStyle w:val="FootnoteAnchor"/>
          <w:szCs w:val="24"/>
        </w:rPr>
        <w:footnoteReference w:id="14"/>
      </w:r>
      <w:r>
        <w:rPr>
          <w:rFonts w:eastAsia="Times New Roman"/>
          <w:lang w:eastAsia="en-US"/>
        </w:rPr>
        <w:t xml:space="preserve"> uueks regulatsiooniks. Need ettepanekud tuginesid kehtiva RTerS-i analüüsile ja praktilisele rahvatervise korralduse süsteemile Eestis.</w:t>
      </w:r>
      <w:r>
        <w:rPr/>
        <w:t xml:space="preserve"> WHO hinnanguid ja soovitusi on RTerS-i eelnõu väljatöötamisel läbivalt arvestatud.</w:t>
      </w:r>
    </w:p>
    <w:p>
      <w:pPr>
        <w:pStyle w:val="Normal"/>
        <w:rPr>
          <w:szCs w:val="24"/>
        </w:rPr>
      </w:pPr>
      <w:r>
        <w:rPr>
          <w:szCs w:val="24"/>
        </w:rPr>
      </w:r>
    </w:p>
    <w:p>
      <w:pPr>
        <w:pStyle w:val="Normal"/>
        <w:rPr>
          <w:u w:val="single"/>
        </w:rPr>
      </w:pPr>
      <w:r>
        <w:rPr>
          <w:u w:val="single"/>
        </w:rPr>
        <w:t xml:space="preserve">Eelnõu koostamisel on arvestatud järgmiste siseriiklike strateegiadokumentidega: </w:t>
      </w:r>
    </w:p>
    <w:p>
      <w:pPr>
        <w:pStyle w:val="Normal"/>
        <w:rPr>
          <w:u w:val="single"/>
        </w:rPr>
      </w:pPr>
      <w:r>
        <w:rPr>
          <w:u w:val="single"/>
        </w:rPr>
      </w:r>
    </w:p>
    <w:p>
      <w:pPr>
        <w:pStyle w:val="Normal"/>
        <w:rPr/>
      </w:pPr>
      <w:r>
        <w:rPr>
          <w:b/>
          <w:lang w:eastAsia="en-US"/>
        </w:rPr>
        <w:t>Rahvastiku tervise arengukava 2009-2020</w:t>
      </w:r>
      <w:r>
        <w:rPr>
          <w:rStyle w:val="FootnoteCharacters"/>
          <w:rStyle w:val="FootnoteAnchor"/>
          <w:b/>
          <w:lang w:eastAsia="en-US"/>
        </w:rPr>
        <w:footnoteReference w:id="15"/>
      </w:r>
      <w:r>
        <w:rPr>
          <w:lang w:eastAsia="en-US"/>
        </w:rPr>
        <w:t xml:space="preserve"> (RTA) on olulisim tervisepoliitika dokument Eestis, milles püstitatakse strateegilisi eesmärke rahvastiku tervise parandamiseks ning kavandatakse tegevusi selle saavutamiseks. Lisaks RTA põhidokumendile on arengukaval lisadokumentidena kinnitatud tegevuskavad ja strateegiad: Alkoholipoliitika roheline raamat, Tubakapoliitika roheline raamat, Eesti uimastitarvitamise vähendamise poliitika valge raamat, Eesti e-tervise strateegia 2020, Eesti tervisesüsteemi teadus- ja arendustegevuse ning innovatsiooni strateegia 2015–2020, Riiklik HIVi ja AIDSi strateegia aastateks 2006–2015, Riiklik vähistrateegia aastateks 2007–2015, Esmatasandi tervishoiu arengukava 2009–2015, Eesti haiglavõrgu arengukava 2002, Eesti hooldusravivõrgu arengukava 2004–2015. </w:t>
      </w:r>
      <w:r>
        <w:rPr/>
        <w:t>Eelnõu on RTA-s ja selle lisadokumentides püstitatud eesmärkidega kooskõlas.</w:t>
      </w:r>
    </w:p>
    <w:p>
      <w:pPr>
        <w:pStyle w:val="Normal"/>
        <w:rPr/>
      </w:pPr>
      <w:r>
        <w:rPr/>
      </w:r>
    </w:p>
    <w:p>
      <w:pPr>
        <w:pStyle w:val="Normal"/>
        <w:rPr>
          <w:b/>
          <w:b/>
          <w:szCs w:val="24"/>
          <w:lang w:eastAsia="en-US"/>
        </w:rPr>
      </w:pPr>
      <w:r>
        <w:rPr>
          <w:b/>
          <w:szCs w:val="24"/>
          <w:lang w:eastAsia="en-US"/>
        </w:rPr>
        <w:t>Heaolu arengukava 2016 – 2023</w:t>
      </w:r>
      <w:r>
        <w:rPr>
          <w:rStyle w:val="FootnoteCharacters"/>
          <w:rStyle w:val="FootnoteAnchor"/>
          <w:b/>
          <w:szCs w:val="24"/>
          <w:lang w:eastAsia="en-US"/>
        </w:rPr>
        <w:footnoteReference w:id="16"/>
      </w:r>
    </w:p>
    <w:p>
      <w:pPr>
        <w:pStyle w:val="Normal"/>
        <w:rPr>
          <w:szCs w:val="24"/>
          <w:highlight w:val="yellow"/>
          <w:lang w:eastAsia="en-US"/>
        </w:rPr>
      </w:pPr>
      <w:r>
        <w:rPr>
          <w:szCs w:val="24"/>
          <w:lang w:eastAsia="en-US"/>
        </w:rPr>
        <w:t>Arengukava üldeesmärgid on kõrge tööhõive tase ning pikk ja kvaliteetne tööelu, sotsiaalse ebavõrduse ja vaesuse vähenemine, sooline võrdsus ning suurem sotsiaalne kaasatus. Seega viiakse läbi antud arengukava ellu tegevusi, mis panustavad otseselt rahvatervise valdkonda ning aitavad saavutada eelnõu eesmärke.</w:t>
      </w:r>
    </w:p>
    <w:p>
      <w:pPr>
        <w:pStyle w:val="Normal"/>
        <w:rPr>
          <w:szCs w:val="24"/>
          <w:highlight w:val="yellow"/>
          <w:lang w:eastAsia="en-US"/>
        </w:rPr>
      </w:pPr>
      <w:r>
        <w:rPr>
          <w:szCs w:val="24"/>
          <w:highlight w:val="yellow"/>
          <w:lang w:eastAsia="en-US"/>
        </w:rPr>
      </w:r>
    </w:p>
    <w:p>
      <w:pPr>
        <w:pStyle w:val="Normal"/>
        <w:rPr/>
      </w:pPr>
      <w:r>
        <w:rPr>
          <w:b/>
          <w:iCs/>
        </w:rPr>
        <w:t>Konkurentsivõime kava „Eesti 2020“</w:t>
      </w:r>
      <w:r>
        <w:rPr>
          <w:rStyle w:val="FootnoteCharacters"/>
          <w:rStyle w:val="FootnoteAnchor"/>
          <w:iCs/>
        </w:rPr>
        <w:footnoteReference w:id="17"/>
      </w:r>
      <w:r>
        <w:rPr>
          <w:b/>
          <w:iCs/>
        </w:rPr>
        <w:t xml:space="preserve"> </w:t>
      </w:r>
      <w:r>
        <w:rPr/>
        <w:t>üheks eesmärgiks on tervena elatud eluaastate suurendamine läbi tervisekäitumise parandamise ja õnnetusjuhtumite edasise vähendamise ning läbi tervishoiu taristu arendamise. Eelnõu on nende eesmärkide ja tegevustega kooskõlas.</w:t>
      </w:r>
    </w:p>
    <w:p>
      <w:pPr>
        <w:pStyle w:val="Normal"/>
        <w:rPr/>
      </w:pPr>
      <w:r>
        <w:rPr/>
      </w:r>
    </w:p>
    <w:p>
      <w:pPr>
        <w:pStyle w:val="Normal"/>
        <w:rPr>
          <w:b/>
          <w:b/>
        </w:rPr>
      </w:pPr>
      <w:r>
        <w:rPr>
          <w:b/>
          <w:iCs/>
        </w:rPr>
        <w:t>Eesti säästva arengu riiklik strateegia „Säästev Eesti 21“</w:t>
      </w:r>
      <w:r>
        <w:rPr>
          <w:rStyle w:val="FootnoteCharacters"/>
          <w:rStyle w:val="FootnoteAnchor"/>
          <w:b/>
          <w:iCs/>
        </w:rPr>
        <w:footnoteReference w:id="18"/>
      </w:r>
    </w:p>
    <w:p>
      <w:pPr>
        <w:pStyle w:val="Normal"/>
        <w:rPr/>
      </w:pPr>
      <w:r>
        <w:rPr/>
        <w:t>Säästev areng on sotsiaal-, majandus- ja keskkonnavaldkonna pikaajaline sidus ja kooskõlaline arendamine, mille eesmärgiks on inimestele kõrge elukvaliteedi ning turvalise ja puhta elukeskkonna tagamine täna ja tulevikus. Eelnõu on nende eesmärkide ja tegevustega kooskõlas.</w:t>
      </w:r>
    </w:p>
    <w:p>
      <w:pPr>
        <w:pStyle w:val="Normal"/>
        <w:rPr/>
      </w:pPr>
      <w:r>
        <w:rPr/>
      </w:r>
    </w:p>
    <w:p>
      <w:pPr>
        <w:pStyle w:val="Normal"/>
        <w:rPr>
          <w:b/>
          <w:b/>
        </w:rPr>
      </w:pPr>
      <w:r>
        <w:rPr>
          <w:b/>
          <w:iCs/>
        </w:rPr>
        <w:t>Laste ja perede arengukava 2012–2020</w:t>
      </w:r>
      <w:r>
        <w:rPr>
          <w:rStyle w:val="FootnoteCharacters"/>
          <w:rStyle w:val="FootnoteAnchor"/>
          <w:b/>
          <w:iCs/>
        </w:rPr>
        <w:footnoteReference w:id="19"/>
      </w:r>
    </w:p>
    <w:p>
      <w:pPr>
        <w:pStyle w:val="Normal"/>
        <w:rPr/>
      </w:pPr>
      <w:r>
        <w:rPr/>
        <w:t>Arengukava peaeesmärk on laste ja perede heaolu suurendamine ning elukvaliteedi tõstmine, soodustades seeläbi laste sünde. Eelnõu on nende eesmärkidega kooskõlas.</w:t>
      </w:r>
    </w:p>
    <w:p>
      <w:pPr>
        <w:pStyle w:val="Normal"/>
        <w:rPr>
          <w:szCs w:val="24"/>
          <w:highlight w:val="yellow"/>
          <w:lang w:eastAsia="en-US"/>
        </w:rPr>
      </w:pPr>
      <w:r>
        <w:rPr>
          <w:szCs w:val="24"/>
          <w:highlight w:val="yellow"/>
          <w:lang w:eastAsia="en-US"/>
        </w:rPr>
      </w:r>
    </w:p>
    <w:p>
      <w:pPr>
        <w:pStyle w:val="Normal"/>
        <w:rPr>
          <w:b/>
          <w:b/>
          <w:szCs w:val="24"/>
          <w:lang w:eastAsia="en-US"/>
        </w:rPr>
      </w:pPr>
      <w:r>
        <w:rPr>
          <w:b/>
          <w:szCs w:val="24"/>
          <w:lang w:eastAsia="en-US"/>
        </w:rPr>
        <w:t>Siseturvalisuse arengukava 2015-2020</w:t>
      </w:r>
      <w:r>
        <w:rPr>
          <w:rStyle w:val="FootnoteCharacters"/>
          <w:rStyle w:val="FootnoteAnchor"/>
          <w:b/>
          <w:szCs w:val="24"/>
          <w:lang w:eastAsia="en-US"/>
        </w:rPr>
        <w:footnoteReference w:id="20"/>
      </w:r>
    </w:p>
    <w:p>
      <w:pPr>
        <w:pStyle w:val="Normal"/>
        <w:rPr>
          <w:b/>
          <w:b/>
          <w:szCs w:val="24"/>
          <w:highlight w:val="yellow"/>
          <w:lang w:eastAsia="en-US"/>
        </w:rPr>
      </w:pPr>
      <w:r>
        <w:rPr>
          <w:szCs w:val="24"/>
          <w:lang w:eastAsia="en-US"/>
        </w:rPr>
        <w:t>Arengukava koondab siseturvalisuse poliitika kujundamise ja elluviimisega seotud teemad ning selle kaudu viiakse ellu tegevusi, mis toetavad Riigikogu vastu võetud siseturvalisuse poliitika põhimõtteid. Siseturvalisus on sarnaselt rahvatervisega horisontaalne valdkond, millesse panustatakse läbi paljude erinevate sektorite. Samal ajal toetab turvaline ühiskond rahvatervise valdkonna eesmärke.</w:t>
      </w:r>
    </w:p>
    <w:p>
      <w:pPr>
        <w:pStyle w:val="Normal"/>
        <w:rPr>
          <w:b/>
          <w:b/>
          <w:szCs w:val="24"/>
          <w:highlight w:val="yellow"/>
          <w:lang w:eastAsia="en-US"/>
        </w:rPr>
      </w:pPr>
      <w:r>
        <w:rPr>
          <w:b/>
          <w:szCs w:val="24"/>
          <w:highlight w:val="yellow"/>
          <w:lang w:eastAsia="en-US"/>
        </w:rPr>
      </w:r>
    </w:p>
    <w:p>
      <w:pPr>
        <w:pStyle w:val="Normal"/>
        <w:rPr>
          <w:b/>
          <w:b/>
          <w:szCs w:val="24"/>
          <w:lang w:eastAsia="en-US"/>
        </w:rPr>
      </w:pPr>
      <w:r>
        <w:rPr>
          <w:b/>
          <w:szCs w:val="24"/>
          <w:lang w:eastAsia="en-US"/>
        </w:rPr>
        <w:t>Vägivalla ennetamise strateegia 2015 – 2020</w:t>
      </w:r>
      <w:r>
        <w:rPr>
          <w:rStyle w:val="FootnoteCharacters"/>
          <w:rStyle w:val="FootnoteAnchor"/>
          <w:szCs w:val="24"/>
          <w:lang w:eastAsia="en-US"/>
        </w:rPr>
        <w:footnoteReference w:id="21"/>
      </w:r>
    </w:p>
    <w:p>
      <w:pPr>
        <w:pStyle w:val="Normal"/>
        <w:rPr>
          <w:szCs w:val="24"/>
          <w:lang w:eastAsia="en-US"/>
        </w:rPr>
      </w:pPr>
      <w:r>
        <w:rPr>
          <w:szCs w:val="24"/>
          <w:lang w:eastAsia="en-US"/>
        </w:rPr>
        <w:t>Vägivald on inimõigusi kahjustav probleem, mis piirab inimeste õigust elule, vabadusele, turvalisusele, väärikusele, vaimsele ja füüsilisele puutumatusele ning mittediskrimineerimisele. Strateegia üldeesmärk on Eesti ühiskonnas vägivalla vähendamine. See eesmärk ning tegevused selle saavutamiseks on kooskõlas rahvatervise valdkonna ja käesoleva eelnõu eesmärkidega.</w:t>
      </w:r>
    </w:p>
    <w:p>
      <w:pPr>
        <w:pStyle w:val="Normal"/>
        <w:rPr>
          <w:szCs w:val="24"/>
          <w:lang w:eastAsia="en-US"/>
        </w:rPr>
      </w:pPr>
      <w:r>
        <w:rPr>
          <w:szCs w:val="24"/>
          <w:lang w:eastAsia="en-US"/>
        </w:rPr>
      </w:r>
    </w:p>
    <w:p>
      <w:pPr>
        <w:pStyle w:val="Normal"/>
        <w:rPr>
          <w:b/>
          <w:b/>
        </w:rPr>
      </w:pPr>
      <w:r>
        <w:rPr>
          <w:b/>
          <w:iCs/>
        </w:rPr>
        <w:t>Üleriigiline planeering "Eesti 2030+"</w:t>
      </w:r>
      <w:r>
        <w:rPr>
          <w:rStyle w:val="FootnoteCharacters"/>
          <w:rStyle w:val="FootnoteAnchor"/>
          <w:b/>
          <w:iCs/>
        </w:rPr>
        <w:footnoteReference w:id="22"/>
      </w:r>
      <w:r>
        <w:rPr>
          <w:b/>
          <w:iCs/>
        </w:rPr>
        <w:t xml:space="preserve"> </w:t>
      </w:r>
    </w:p>
    <w:p>
      <w:pPr>
        <w:pStyle w:val="Normal"/>
        <w:rPr/>
      </w:pPr>
      <w:r>
        <w:rPr/>
        <w:t>Dokumendi põhirõhk on tasakaalustatud ja jätkusuutliku ruumilise arengu kontseptsiooni kujundamisel. Eelnõu on nende eesmärkide ja tegevustega kooskõlas.</w:t>
      </w:r>
    </w:p>
    <w:p>
      <w:pPr>
        <w:pStyle w:val="Normal"/>
        <w:rPr/>
      </w:pPr>
      <w:r>
        <w:rPr/>
      </w:r>
    </w:p>
    <w:p>
      <w:pPr>
        <w:pStyle w:val="Normal"/>
        <w:rPr>
          <w:b/>
          <w:b/>
        </w:rPr>
      </w:pPr>
      <w:r>
        <w:rPr>
          <w:b/>
          <w:iCs/>
        </w:rPr>
        <w:t>Eesti keskkonnastrateegia aastani 2030</w:t>
      </w:r>
      <w:r>
        <w:rPr>
          <w:rStyle w:val="FootnoteCharacters"/>
          <w:rStyle w:val="FootnoteAnchor"/>
          <w:b/>
        </w:rPr>
        <w:footnoteReference w:id="23"/>
      </w:r>
    </w:p>
    <w:p>
      <w:pPr>
        <w:pStyle w:val="Normal"/>
        <w:rPr/>
      </w:pPr>
      <w:r>
        <w:rPr/>
        <w:t>Keskkonnastrateegia aastani 2030 määrab kindlaks pikaajalised arengusuunad kogu elukeskkonna hea seisundi hoidmiseks. Eelnõu on nende arengusuundadega kooskõlas.</w:t>
      </w:r>
    </w:p>
    <w:p>
      <w:pPr>
        <w:pStyle w:val="Normal"/>
        <w:rPr/>
      </w:pPr>
      <w:r>
        <w:rPr/>
      </w:r>
    </w:p>
    <w:p>
      <w:pPr>
        <w:pStyle w:val="Normal"/>
        <w:rPr>
          <w:lang w:eastAsia="en-US"/>
        </w:rPr>
      </w:pPr>
      <w:r>
        <w:rPr>
          <w:lang w:eastAsia="en-US"/>
        </w:rPr>
        <w:t>Eelnõu ei ole seotud muu menetluses oleva eelnõuga. Eelnõu on kooskõlas Euroopa Liidu õigusaktidega.</w:t>
      </w:r>
    </w:p>
    <w:p>
      <w:pPr>
        <w:pStyle w:val="Normal"/>
        <w:rPr>
          <w:lang w:eastAsia="en-US"/>
        </w:rPr>
      </w:pPr>
      <w:r>
        <w:rPr>
          <w:lang w:eastAsia="en-US"/>
        </w:rPr>
      </w:r>
    </w:p>
    <w:p>
      <w:pPr>
        <w:pStyle w:val="Normal"/>
        <w:rPr/>
      </w:pPr>
      <w:r>
        <w:rPr>
          <w:lang w:eastAsia="en-US"/>
        </w:rPr>
        <w:t xml:space="preserve">Eelnõu on kooskõlas </w:t>
      </w:r>
      <w:r>
        <w:rPr>
          <w:b/>
          <w:lang w:eastAsia="en-US"/>
        </w:rPr>
        <w:t>Eesti Vabariigi põhiseadusega</w:t>
      </w:r>
      <w:r>
        <w:rPr>
          <w:rStyle w:val="FootnoteCharacters"/>
          <w:rStyle w:val="FootnoteAnchor"/>
          <w:lang w:eastAsia="en-US"/>
        </w:rPr>
        <w:footnoteReference w:id="24"/>
      </w:r>
      <w:r>
        <w:rPr>
          <w:lang w:eastAsia="en-US"/>
        </w:rPr>
        <w:t xml:space="preserve">, </w:t>
      </w:r>
      <w:r>
        <w:rPr/>
        <w:t>millega sätestatakse</w:t>
      </w:r>
      <w:r>
        <w:rPr>
          <w:lang w:eastAsia="en-US"/>
        </w:rPr>
        <w:t xml:space="preserve"> Eestis viibivate isikute põhiõigused, vabadused ja kohustused – sealjuures inimese õigus tervisele. </w:t>
      </w:r>
      <w:r>
        <w:rPr/>
        <w:t>Riik peab rakendama ennetavaid meetmeid inimeste vaimse ja füüsilise tervise kaitsmiseks ning tervisliku ja ohutu elukeskkonna tagamiseks. Lisaks on riigil kohustus rahvatervise kaitseks võtta kasutusele muid ennetusmeetmeid, mis on vajalikud selleks, et inimeste vaimse ja füüsilise tervise seisund oleks võimalikult hea.</w:t>
      </w:r>
    </w:p>
    <w:p>
      <w:pPr>
        <w:pStyle w:val="Heading1"/>
        <w:rPr>
          <w:rStyle w:val="Style11pt"/>
        </w:rPr>
      </w:pPr>
      <w:r>
        <w:rPr/>
      </w:r>
    </w:p>
    <w:p>
      <w:pPr>
        <w:pStyle w:val="Heading1"/>
        <w:rPr>
          <w:rStyle w:val="Style11pt"/>
        </w:rPr>
      </w:pPr>
      <w:r>
        <w:rPr>
          <w:rStyle w:val="Style11pt"/>
        </w:rPr>
        <w:t>2. Seaduse eesmärk</w:t>
      </w:r>
    </w:p>
    <w:p>
      <w:pPr>
        <w:pStyle w:val="Normal"/>
        <w:rPr>
          <w:rStyle w:val="Style11pt"/>
        </w:rPr>
      </w:pPr>
      <w:r>
        <w:rPr/>
      </w:r>
    </w:p>
    <w:p>
      <w:pPr>
        <w:pStyle w:val="Heading2"/>
        <w:spacing w:before="0" w:after="0"/>
        <w:rPr>
          <w:szCs w:val="24"/>
        </w:rPr>
      </w:pPr>
      <w:r>
        <w:rPr>
          <w:szCs w:val="24"/>
        </w:rPr>
        <w:t>2.1 Seaduse eesmärk ja kavandatud lahendused</w:t>
      </w:r>
    </w:p>
    <w:p>
      <w:pPr>
        <w:pStyle w:val="Normal"/>
        <w:rPr>
          <w:szCs w:val="24"/>
        </w:rPr>
      </w:pPr>
      <w:r>
        <w:rPr>
          <w:szCs w:val="24"/>
        </w:rPr>
      </w:r>
    </w:p>
    <w:p>
      <w:pPr>
        <w:pStyle w:val="Normal"/>
        <w:rPr/>
      </w:pPr>
      <w:r>
        <w:rPr/>
        <w:t>Euroopa Liidu toimimise lepingu artikli 168</w:t>
      </w:r>
      <w:r>
        <w:rPr>
          <w:rStyle w:val="FootnoteCharacters"/>
          <w:rStyle w:val="FootnoteAnchor"/>
        </w:rPr>
        <w:footnoteReference w:id="25"/>
      </w:r>
      <w:r>
        <w:rPr/>
        <w:t xml:space="preserve"> kohaselt peab kõikide poliitikate ja meetmete määratlemisel ning rakendamisel olema tagatud inimeste tervise kõrgetasemeline kaitse ja loodud tingimused tervise arenguks. Käesoleva eelnõu eesmärk on aidata tagada selle nõude täitmine Eestis.</w:t>
      </w:r>
    </w:p>
    <w:p>
      <w:pPr>
        <w:pStyle w:val="Normal"/>
        <w:rPr/>
      </w:pPr>
      <w:r>
        <w:rPr/>
      </w:r>
    </w:p>
    <w:p>
      <w:pPr>
        <w:pStyle w:val="Normal"/>
        <w:rPr>
          <w:rStyle w:val="Style11pt"/>
          <w:szCs w:val="24"/>
        </w:rPr>
      </w:pPr>
      <w:r>
        <w:rPr>
          <w:rStyle w:val="Style11pt"/>
          <w:szCs w:val="24"/>
        </w:rPr>
        <w:t>Kuigi kavandatava seaduse eesmärk on sarnane kehtiva RTerS-i omaga, siis eelnõuga soovitakse luua regulatsioon, mis nende eesmärkide saavutamist senisest enam toetab. Eelnõu algatamine on vajalik, et viia Eesti rahvatervise valdkonna käsitlus Eesti õiguses kooskõlla 21. sajandi rahvatervise valdkonna käsitlusega, praeguse praktikaga ja vajadusega. Seega on eelnõu algatamise eesmärk rahvatervise valdkonna regulatsiooni uuendamine ja ajakohastamine selleks, et oleksid olemas eeldused järgmiste rahvatervise valdkonna eesmärkide saavutamiseks: inimeste tervise kõrgetasemelise kaitse tagamine, elanike eeldatava ja tervena elatud eluea tõus, terviseriskide ja tervisekahjustuste vähenemine ja tõhus vältimine, ebavõrdsuse vähenemine terviseseisundis, positiivsed muudatused rahvastiku tervisekäitumises ning üldine tervist toetav keskkond Eestis.</w:t>
      </w:r>
    </w:p>
    <w:p>
      <w:pPr>
        <w:pStyle w:val="Normal"/>
        <w:rPr>
          <w:rStyle w:val="Style11pt"/>
          <w:szCs w:val="24"/>
        </w:rPr>
      </w:pPr>
      <w:r>
        <w:rPr/>
      </w:r>
    </w:p>
    <w:p>
      <w:pPr>
        <w:pStyle w:val="Normal"/>
        <w:rPr/>
      </w:pPr>
      <w:r>
        <w:rPr>
          <w:rStyle w:val="Style11pt"/>
          <w:szCs w:val="24"/>
        </w:rPr>
        <w:t>Eelkõige saavutatakse need eeldused sätestades:</w:t>
      </w:r>
    </w:p>
    <w:p>
      <w:pPr>
        <w:pStyle w:val="Normal"/>
        <w:numPr>
          <w:ilvl w:val="0"/>
          <w:numId w:val="13"/>
        </w:numPr>
        <w:rPr/>
      </w:pPr>
      <w:r>
        <w:rPr>
          <w:rStyle w:val="Style11pt"/>
          <w:szCs w:val="24"/>
        </w:rPr>
        <w:t>senisest selgemad põhimõtted ja tegevused rahvastiku tervise arendamisel ja rahva tervise kaitsel;</w:t>
      </w:r>
    </w:p>
    <w:p>
      <w:pPr>
        <w:pStyle w:val="Normal"/>
        <w:numPr>
          <w:ilvl w:val="0"/>
          <w:numId w:val="13"/>
        </w:numPr>
        <w:rPr/>
      </w:pPr>
      <w:r>
        <w:rPr>
          <w:rStyle w:val="Style11pt"/>
          <w:szCs w:val="24"/>
        </w:rPr>
        <w:t>senisest täpsemad rahvatervise alased ülesanded nii riigi kui ka KOV tasandil;</w:t>
      </w:r>
    </w:p>
    <w:p>
      <w:pPr>
        <w:pStyle w:val="Normal"/>
        <w:numPr>
          <w:ilvl w:val="0"/>
          <w:numId w:val="13"/>
        </w:numPr>
        <w:rPr>
          <w:rStyle w:val="Style11pt"/>
          <w:szCs w:val="24"/>
        </w:rPr>
      </w:pPr>
      <w:r>
        <w:rPr>
          <w:rStyle w:val="Style11pt"/>
          <w:szCs w:val="24"/>
        </w:rPr>
        <w:t>täpsemad nõuded ja täiendavad piirangud ilu- ja isikuteenuste valdkonnas.</w:t>
      </w:r>
    </w:p>
    <w:p>
      <w:pPr>
        <w:pStyle w:val="Normal"/>
        <w:rPr>
          <w:rStyle w:val="Style11pt"/>
          <w:szCs w:val="24"/>
        </w:rPr>
      </w:pPr>
      <w:r>
        <w:rPr/>
      </w:r>
    </w:p>
    <w:p>
      <w:pPr>
        <w:pStyle w:val="Normal"/>
        <w:rPr/>
      </w:pPr>
      <w:r>
        <w:rPr/>
        <w:t>Selleks, et oleks tagatud inimeste tervise kõrgetasemeline kaitse ja terviseohutus, sätestatakse eelnõuga teatud piirangud ja nõuded (vt peatükk 3), riiklik järelevalve ning vastutus seaduses sätestatud nõuete rikkumise eest.</w:t>
      </w:r>
    </w:p>
    <w:p>
      <w:pPr>
        <w:pStyle w:val="Normal"/>
        <w:rPr>
          <w:rStyle w:val="Style11pt"/>
          <w:szCs w:val="24"/>
        </w:rPr>
      </w:pPr>
      <w:r>
        <w:rPr/>
      </w:r>
    </w:p>
    <w:p>
      <w:pPr>
        <w:pStyle w:val="Normal"/>
        <w:rPr/>
      </w:pPr>
      <w:r>
        <w:rPr>
          <w:rStyle w:val="Style11pt"/>
          <w:szCs w:val="24"/>
        </w:rPr>
        <w:t xml:space="preserve">Eelnõu eesmärk ning põhimõtted on kooskõlas rahvusvaheliste nõuete ja Euroopa Liidu õigusruumiga. Kuna kehtivat RTerS-i muudetakse terminoloogiliselt ning ülesehituselt suurel määral, siis sätestatakse uus seaduse terviktekst. </w:t>
      </w:r>
      <w:r>
        <w:rPr/>
        <w:t>Uue RTerS-i koostamisel analüüsiti Leedu ja Norra rahvatervise seaduseid ning Suurbritannia paikkondliku rahvatervise korralduse süsteemi. Nimetatud riigid valiti, kuna nende rahvatervise korraldus on paljudes aspektides Eestile kohaldatav ning samas on nende riikide mitmed rahvastiku tervise näitajad paremad. Samuti lähtuti WHO üldistest ja riigipõhistest soovitustest rahvatervise valdkonna korraldamiseks.</w:t>
      </w:r>
    </w:p>
    <w:p>
      <w:pPr>
        <w:pStyle w:val="Normal"/>
        <w:rPr/>
      </w:pPr>
      <w:r>
        <w:rPr/>
      </w:r>
    </w:p>
    <w:p>
      <w:pPr>
        <w:pStyle w:val="Normal"/>
        <w:rPr>
          <w:rStyle w:val="Style11pt"/>
          <w:rFonts w:eastAsia="Times New Roman"/>
          <w:lang w:eastAsia="en-US"/>
        </w:rPr>
      </w:pPr>
      <w:r>
        <w:rPr/>
        <w:t>Tervise Arengu Instituut (TAI) ja konsultatsioonifirma CPD korraldasid uuringu „</w:t>
      </w:r>
      <w:r>
        <w:rPr>
          <w:rFonts w:eastAsia="Times New Roman"/>
          <w:lang w:eastAsia="en-US"/>
        </w:rPr>
        <w:t>Paikkonna tervisedenduse tugistruktuuri arendusvõimalused Eestis“</w:t>
      </w:r>
      <w:r>
        <w:rPr>
          <w:rStyle w:val="FootnoteCharacters"/>
          <w:rStyle w:val="FootnoteAnchor"/>
          <w:rFonts w:eastAsia="Times New Roman"/>
          <w:szCs w:val="24"/>
          <w:lang w:eastAsia="en-US"/>
        </w:rPr>
        <w:footnoteReference w:id="26"/>
      </w:r>
      <w:r>
        <w:rPr/>
        <w:t xml:space="preserve">, mille raames tehti Eesti paikkondliku tervisedenduse süsteemi analüüs, koondati ettepanekud tulenevalt rahvusvahelisest praktikast ning kaardistati tervisedenduse tugistruktuuri arendamise võimalusi, sh </w:t>
      </w:r>
      <w:r>
        <w:rPr>
          <w:rFonts w:eastAsia="Times New Roman"/>
          <w:lang w:eastAsia="en-US"/>
        </w:rPr>
        <w:t>erinevate tasandite funktsioonide ja vastutusvaldkondade määratlemiseks. Kuigi pärast analüüsi tegemist on mitmed tervisedenduse valdkonnaga seotud asjaolud muutunud (haldus- ja riigireform), on uuringu lõppraporti tulemusi eelnõu koostamisel siiski osaliselt arvesse võetud.</w:t>
      </w:r>
    </w:p>
    <w:p>
      <w:pPr>
        <w:pStyle w:val="Normal"/>
        <w:rPr>
          <w:rStyle w:val="Style11pt"/>
          <w:rFonts w:eastAsia="Times New Roman"/>
          <w:szCs w:val="24"/>
          <w:lang w:eastAsia="en-US"/>
        </w:rPr>
      </w:pPr>
      <w:r>
        <w:rPr/>
      </w:r>
    </w:p>
    <w:p>
      <w:pPr>
        <w:pStyle w:val="Normal"/>
        <w:rPr/>
      </w:pPr>
      <w:r>
        <w:rPr>
          <w:rFonts w:cs="Arial"/>
          <w:b/>
          <w:szCs w:val="22"/>
        </w:rPr>
        <w:t>Eelnõuga tehtavad peamised muudatused võrreldes kehtiva õigusega on järgmised:</w:t>
      </w:r>
    </w:p>
    <w:p>
      <w:pPr>
        <w:pStyle w:val="Normal"/>
        <w:rPr>
          <w:rStyle w:val="Style11pt"/>
          <w:b/>
          <w:b/>
          <w:szCs w:val="24"/>
        </w:rPr>
      </w:pPr>
      <w:r>
        <w:rPr>
          <w:rFonts w:cs="Arial"/>
          <w:b/>
          <w:szCs w:val="22"/>
        </w:rPr>
      </w:r>
    </w:p>
    <w:p>
      <w:pPr>
        <w:pStyle w:val="Normal"/>
        <w:rPr/>
      </w:pPr>
      <w:r>
        <w:rPr>
          <w:rStyle w:val="Style11pt"/>
          <w:b/>
          <w:szCs w:val="24"/>
        </w:rPr>
        <w:t>1.</w:t>
      </w:r>
      <w:r>
        <w:rPr>
          <w:rStyle w:val="Style11pt"/>
          <w:szCs w:val="24"/>
        </w:rPr>
        <w:t xml:space="preserve"> </w:t>
      </w:r>
      <w:r>
        <w:rPr/>
        <w:t xml:space="preserve">Kehtiv RTerS on normitehniliselt ja keeleliselt vananenud ning sisaldab sätteid, mida praktikas ei rakendata. Kehtiv RTerS on liiga tervisekaitse keskne ning piisavalt ei ole negatiivsete tervisemõjude ennetamise ja rahvastiku tervise edendamisega seotud ülesanded ei ole piisavalt reguleeritud. Samuti sisaldab kehtiv RTerS mitmeid eriseadusi dubleerivaid sätteid või regulatsioone, mis peaksid paiknema teistes valdkonna seadustes. </w:t>
      </w:r>
    </w:p>
    <w:p>
      <w:pPr>
        <w:pStyle w:val="Normal"/>
        <w:rPr/>
      </w:pPr>
      <w:r>
        <w:rPr/>
      </w:r>
    </w:p>
    <w:p>
      <w:pPr>
        <w:pStyle w:val="Normal"/>
        <w:rPr/>
      </w:pPr>
      <w:r>
        <w:rPr/>
        <w:t xml:space="preserve">Uus </w:t>
      </w:r>
      <w:r>
        <w:rPr>
          <w:rStyle w:val="Style11pt"/>
          <w:szCs w:val="24"/>
        </w:rPr>
        <w:t xml:space="preserve">RTerS on vastavuses tänase rahvatervise korralduse praktika ja vajadusega. </w:t>
      </w:r>
      <w:r>
        <w:rPr/>
        <w:t>Uues RTerS-is on käsitletud keskkonnatervise valdkonda senisest laiemalt ning lisaks tervisekaitsega seotud ülesannetele on seaduse tasemel sätestatud riigi kohustus isikuid ja asutusi keskkonnatervise valdkonnas nõustada ning juhendada, et aidata ennetada ebasoovitavaid tervisemõjusid. Sotsiaalministeeriumi ülesannete all kajastatakse ka TAI rahvatervise alaseid tegevusi, mida siiani RTerS-is ei käsitletud.</w:t>
      </w:r>
    </w:p>
    <w:p>
      <w:pPr>
        <w:pStyle w:val="Normal"/>
        <w:rPr>
          <w:rStyle w:val="Style11pt"/>
          <w:szCs w:val="24"/>
        </w:rPr>
      </w:pPr>
      <w:r>
        <w:rPr/>
      </w:r>
    </w:p>
    <w:p>
      <w:pPr>
        <w:pStyle w:val="Normal"/>
        <w:rPr>
          <w:rStyle w:val="Style11pt"/>
          <w:szCs w:val="24"/>
        </w:rPr>
      </w:pPr>
      <w:r>
        <w:rPr>
          <w:rStyle w:val="Style11pt"/>
          <w:szCs w:val="24"/>
        </w:rPr>
        <w:t>Uus RTerS ei sisalda enam eriseadusi dubleerivad sätted. Vajadusel viiakse osa sätteid RTerS-ist üle eriseadustesse, mille reguleerimisalasse need paremini sobituvad (nt veeseadusesse, vangistusseadusesse jne). RTerS-i alusel kehtestatud rakendusaktid korrastatakse eelnõuga: vajadusel viiakse volitusnormid eriseadustesse, üksteist dubleerivad määrused ühendatakse, ebavajalikud volitusnormid kaotatakse.</w:t>
      </w:r>
    </w:p>
    <w:p>
      <w:pPr>
        <w:pStyle w:val="Normal"/>
        <w:rPr>
          <w:rStyle w:val="Style11pt"/>
          <w:szCs w:val="24"/>
        </w:rPr>
      </w:pPr>
      <w:r>
        <w:rPr/>
      </w:r>
    </w:p>
    <w:p>
      <w:pPr>
        <w:pStyle w:val="Normal"/>
        <w:rPr>
          <w:b/>
          <w:b/>
        </w:rPr>
      </w:pPr>
      <w:r>
        <w:rPr>
          <w:b/>
        </w:rPr>
        <w:t>2.</w:t>
      </w:r>
      <w:r>
        <w:rPr/>
        <w:t xml:space="preserve"> Kehtivas RTerS-is ei ole sätestatud kõigi vajalike osapoolte vastutust rahvastiku tervise eest ehk kehtiv seadus ei toeta „tervis igas poliitikas“ põhimõtte rakendamist ega rõhuta inimeste tervise kõrgetasemelise kaitse prioriteetsust. Euroopa Liidu toimimise lepingu artikli 168</w:t>
      </w:r>
      <w:r>
        <w:rPr>
          <w:rStyle w:val="FootnoteCharacters"/>
          <w:rStyle w:val="FootnoteAnchor"/>
        </w:rPr>
        <w:footnoteReference w:id="27"/>
      </w:r>
      <w:r>
        <w:rPr/>
        <w:t xml:space="preserve"> kohaselt peab kõikide poliitikate ja meetmete määratlemisel ning rakendamisel olema tagatud inimeste tervise kõrgetasemeline kaitse ja loodud tingimused tervise arenguks.</w:t>
      </w:r>
    </w:p>
    <w:p>
      <w:pPr>
        <w:pStyle w:val="Normal"/>
        <w:rPr>
          <w:b/>
          <w:b/>
        </w:rPr>
      </w:pPr>
      <w:r>
        <w:rPr>
          <w:b/>
        </w:rPr>
      </w:r>
    </w:p>
    <w:p>
      <w:pPr>
        <w:pStyle w:val="Normal"/>
        <w:rPr/>
      </w:pPr>
      <w:r>
        <w:rPr/>
        <w:t>Uues RTerS-is on välja toodud nii valitsuse kui ka kõigi ministeeriumide roll rahvatervise valdkonnas. Mh sätestatakse ministeeriumidele kohustus oma tegevuste kavandamisel ja elluviimisel hinnata nende mõju rahvastiku tervisele.</w:t>
      </w:r>
    </w:p>
    <w:p>
      <w:pPr>
        <w:pStyle w:val="Normal"/>
        <w:rPr/>
      </w:pPr>
      <w:r>
        <w:rPr/>
      </w:r>
    </w:p>
    <w:p>
      <w:pPr>
        <w:pStyle w:val="Normal"/>
        <w:rPr/>
      </w:pPr>
      <w:r>
        <w:rPr>
          <w:b/>
        </w:rPr>
        <w:t xml:space="preserve">3. </w:t>
      </w:r>
      <w:r>
        <w:rPr/>
        <w:t>Kehtivas RTerS-is on KOV-ide rahvatervise korraldamisega seotud ülesanded sätestatud liiga üldises sõnastuses. Sellest tulenevalt varieerub rahvatervise alase tegevuse sisu ja kvaliteet Eesti erinevates piirkondades oluliselt. Piirkondlikud erinevused on tulenenud ka  KOV-ide üldisest võimekusest ja suurusest, kuid haldusreformi tulemusel olukord eeldatavasti teataval määral ühtlustub.</w:t>
      </w:r>
    </w:p>
    <w:p>
      <w:pPr>
        <w:pStyle w:val="Normal"/>
        <w:rPr/>
      </w:pPr>
      <w:r>
        <w:rPr/>
      </w:r>
    </w:p>
    <w:p>
      <w:pPr>
        <w:pStyle w:val="Normal"/>
        <w:rPr/>
      </w:pPr>
      <w:r>
        <w:rPr/>
        <w:t>Uues RTerS-is viiakse KOV-ide üksikud ülesanded kooskõlla eelnõuga 432 SE</w:t>
      </w:r>
      <w:r>
        <w:rPr>
          <w:rStyle w:val="FootnoteCharacters"/>
          <w:rStyle w:val="FootnoteAnchor"/>
        </w:rPr>
        <w:footnoteReference w:id="28"/>
      </w:r>
      <w:r>
        <w:rPr/>
        <w:t xml:space="preserve"> tehtud muudatustega, millega seoses sätestatakse KOV-ide ühised rahvatervise alased ülesanded. Muudatus on seotud ka eelnõuga 433 SE</w:t>
      </w:r>
      <w:r>
        <w:rPr>
          <w:rStyle w:val="FootnoteCharacters"/>
          <w:rStyle w:val="FootnoteAnchor"/>
        </w:rPr>
        <w:footnoteReference w:id="29"/>
      </w:r>
      <w:r>
        <w:rPr/>
        <w:t>, millega antakse KOV-idele ühine ülesanne maakonna arengut suunata.</w:t>
      </w:r>
    </w:p>
    <w:p>
      <w:pPr>
        <w:pStyle w:val="Normal"/>
        <w:rPr/>
      </w:pPr>
      <w:r>
        <w:rPr/>
      </w:r>
    </w:p>
    <w:p>
      <w:pPr>
        <w:pStyle w:val="Normal"/>
        <w:rPr/>
      </w:pPr>
      <w:r>
        <w:rPr>
          <w:b/>
        </w:rPr>
        <w:t>4.</w:t>
      </w:r>
      <w:r>
        <w:rPr/>
        <w:t xml:space="preserve"> Kehtiva RTerS-i alusel sätestatud nõuded ja piirangud ilu- ja isikuteenuste osutajatele ei ole ajakohased ega piisavad nende teenuste osutamisel terviseohutuse tagamiseks.  Uues RTerS-is ajakohastatakse ilu- ja isikuteenuse osutajate kvalifikatsiooninõudeid ja teatavad piiranguid teenuse osutamisel. Nõuded sätestatakse täiendavalt ka kehaaugustamise teenusele. Alaealistele keelatakse solaariumi- ja tätoveerimisteenuse osutamine, invasiivsete kosmeetikuteenuste osutamise õigus antakse vaid tervishoiutöötajatele.</w:t>
      </w:r>
    </w:p>
    <w:p>
      <w:pPr>
        <w:pStyle w:val="Normal"/>
        <w:rPr/>
      </w:pPr>
      <w:r>
        <w:rPr/>
      </w:r>
    </w:p>
    <w:p>
      <w:pPr>
        <w:pStyle w:val="Normal"/>
        <w:rPr/>
      </w:pPr>
      <w:r>
        <w:rPr>
          <w:b/>
        </w:rPr>
        <w:t>5.</w:t>
      </w:r>
      <w:r>
        <w:rPr/>
        <w:t xml:space="preserve"> Kehtiv RTerS ei sisalda Euroopa Parlamendi ja Nõukogu otsuse nr 1082/2013/EL tõsiste piiriüleste terviseohtude kohta ja millega tunnistatakse kehtetuks otsus nr 2119/98/EÜ, rakendamiseks vajalikke sätteid.</w:t>
      </w:r>
      <w:r>
        <w:rPr>
          <w:b/>
        </w:rPr>
        <w:t xml:space="preserve"> </w:t>
      </w:r>
      <w:r>
        <w:rPr/>
        <w:t>Uues RTerS-is sätestatakse rahvatervise hädaolukorra, sh piiriülese mõjuga terviseohust teavitamise ja nendele reageerimisega seotud ülesanded Terviseametile ja tervishoiuteenuse osutajatele.</w:t>
      </w:r>
    </w:p>
    <w:p>
      <w:pPr>
        <w:pStyle w:val="Normal"/>
        <w:rPr/>
      </w:pPr>
      <w:r>
        <w:rPr/>
      </w:r>
    </w:p>
    <w:p>
      <w:pPr>
        <w:pStyle w:val="Normal"/>
        <w:rPr/>
      </w:pPr>
      <w:r>
        <w:rPr>
          <w:b/>
        </w:rPr>
        <w:t>6.</w:t>
      </w:r>
      <w:r>
        <w:rPr/>
        <w:t xml:space="preserve"> Kehtiv RTerS ei reguleeri terviseteenuste arendamise, osutamise korraldamise ega  rahastamisega seonduvat. Hetkel korraldab Sotsiaalministeerium läbi TAI mitmete illegaalsete uimastite tarvitamisest põhjustatud kahjude vähendamise teenuste osutamist, mida rahastatakse riigieelarvest ning millel ei ole selget ja üheselt mõistetavat õiguslikku alust. Uues RTerS-is on sätestatud Sotsiaalministeeriumi ülesanne korraldada terviseteenuste (sh kahjude vähendamise teenuste) arendamist ja osutamist. Samuti sätestatakse uues RTerS-is, et terviseteenuste rahastamine toimub riigieelarvest läbi Sotsiaalministeeriumi, kui ei ole sätestatud teisiti. Uude RTerS-i luuakse seega rahastamisalus erinevatele terviseteenustele, mis ei pruugi olla tervishoiuteenused tervishoiuteenuste korraldamise seaduse (edaspidi TTKS) mõistes ega kuuluda TTKS-i alusel sätestatud tervishoiuteenuste loetellu, kuid mis on Sotsiaalministeeriumi hinnangul vajalikud rahvastiku tervise parandamiseks.</w:t>
      </w:r>
    </w:p>
    <w:p>
      <w:pPr>
        <w:pStyle w:val="Normal"/>
        <w:rPr/>
      </w:pPr>
      <w:r>
        <w:rPr/>
      </w:r>
    </w:p>
    <w:p>
      <w:pPr>
        <w:pStyle w:val="Normal"/>
        <w:rPr/>
      </w:pPr>
      <w:r>
        <w:rPr>
          <w:b/>
        </w:rPr>
        <w:t>7.</w:t>
      </w:r>
      <w:r>
        <w:rPr/>
        <w:t xml:space="preserve"> Kehtivas RTerS-is ei ole sätestatud paljusid nõudeid, mis peaksid olema kehtestatud seaduse tasandil, kuid on praegu reguleeritud RTerS alusel kehtestatud määrustes: nõuded toitlustamisele laste-, tervishoiu- ja hoolekandeasutuses, nõuded lasteasutustele ja hoolekandeasutustele, et tagada neist viibivate inimeste tervise kaitse, lisaks nõuded balneoloogilistes protseduurides kasutatavale mudale ning elektromagnetväljadele. Sealjuures ei toeta hetkel lasteasutustele kehtivad toitlustamise nõuded piisaval määral laste tervist. Sellega seoses täiendatakse RTerS-i sättega, mis piirab koolieelsetes lasteasutustes ja koolides müüdavat toiduvalikut (välistatakse madala toiteväärtusega ja kõrge energiasisaldusega toidu müümine osade lasteasutuste territooriumil).</w:t>
      </w:r>
    </w:p>
    <w:p>
      <w:pPr>
        <w:pStyle w:val="Normal"/>
        <w:rPr>
          <w:highlight w:val="yellow"/>
          <w:lang w:eastAsia="en-US"/>
        </w:rPr>
      </w:pPr>
      <w:r>
        <w:rPr>
          <w:highlight w:val="yellow"/>
          <w:lang w:eastAsia="en-US"/>
        </w:rPr>
      </w:r>
      <w:r>
        <w:br w:type="page"/>
      </w:r>
    </w:p>
    <w:p>
      <w:pPr>
        <w:pStyle w:val="Heading1"/>
        <w:rPr>
          <w:rStyle w:val="Style11pt"/>
        </w:rPr>
      </w:pPr>
      <w:r>
        <w:rPr>
          <w:rStyle w:val="Style11pt"/>
        </w:rPr>
        <w:t>3. Eelnõu sisu ja võrdlev analüüs</w:t>
      </w:r>
    </w:p>
    <w:p>
      <w:pPr>
        <w:pStyle w:val="Normal"/>
        <w:rPr>
          <w:rStyle w:val="Style11pt"/>
        </w:rPr>
      </w:pPr>
      <w:r>
        <w:rPr/>
      </w:r>
    </w:p>
    <w:p>
      <w:pPr>
        <w:pStyle w:val="Normal"/>
        <w:rPr/>
      </w:pPr>
      <w:r>
        <w:rPr/>
        <w:t>Eelnõu koosneb kaheksast peatükist ja 48 paragrahvist.</w:t>
      </w:r>
    </w:p>
    <w:p>
      <w:pPr>
        <w:pStyle w:val="Normal"/>
        <w:rPr/>
      </w:pPr>
      <w:r>
        <w:rPr/>
      </w:r>
    </w:p>
    <w:p>
      <w:pPr>
        <w:pStyle w:val="Heading3"/>
        <w:rPr>
          <w:lang w:eastAsia="ar-SA"/>
        </w:rPr>
      </w:pPr>
      <w:r>
        <w:rPr/>
        <w:t>Eelnõu 1. peatükis</w:t>
      </w:r>
      <w:r>
        <w:rPr>
          <w:lang w:eastAsia="ar-SA"/>
        </w:rPr>
        <w:t xml:space="preserve"> sätestatakse seaduse üldsätted.</w:t>
      </w:r>
    </w:p>
    <w:p>
      <w:pPr>
        <w:pStyle w:val="Normal"/>
        <w:rPr>
          <w:rStyle w:val="Style11pt"/>
          <w:szCs w:val="24"/>
        </w:rPr>
      </w:pPr>
      <w:r>
        <w:rPr>
          <w:lang w:eastAsia="ar-SA"/>
        </w:rPr>
      </w:r>
    </w:p>
    <w:p>
      <w:pPr>
        <w:pStyle w:val="Heading3"/>
        <w:rPr>
          <w:b w:val="false"/>
          <w:b w:val="false"/>
          <w:szCs w:val="24"/>
        </w:rPr>
      </w:pPr>
      <w:r>
        <w:rPr>
          <w:rStyle w:val="Pealkiri3Mrk1"/>
          <w:rFonts w:eastAsia="Calibri"/>
          <w:b w:val="false"/>
          <w:sz w:val="24"/>
          <w:szCs w:val="24"/>
        </w:rPr>
        <w:t xml:space="preserve">Eelnõu §-is 1 </w:t>
      </w:r>
      <w:r>
        <w:rPr>
          <w:szCs w:val="24"/>
          <w:lang w:eastAsia="ar-SA"/>
        </w:rPr>
        <w:t>sätestatakse s</w:t>
      </w:r>
      <w:r>
        <w:rPr>
          <w:szCs w:val="24"/>
        </w:rPr>
        <w:t>eaduse reguleerimisala.</w:t>
      </w:r>
      <w:r>
        <w:rPr>
          <w:b w:val="false"/>
          <w:szCs w:val="24"/>
        </w:rPr>
        <w:t xml:space="preserve"> </w:t>
      </w:r>
    </w:p>
    <w:p>
      <w:pPr>
        <w:pStyle w:val="Normal"/>
        <w:rPr>
          <w:b/>
          <w:b/>
          <w:szCs w:val="24"/>
        </w:rPr>
      </w:pPr>
      <w:r>
        <w:rPr>
          <w:b/>
          <w:szCs w:val="24"/>
        </w:rPr>
      </w:r>
    </w:p>
    <w:p>
      <w:pPr>
        <w:pStyle w:val="Normal"/>
        <w:rPr>
          <w:rStyle w:val="Style11pt"/>
          <w:szCs w:val="24"/>
        </w:rPr>
      </w:pPr>
      <w:r>
        <w:rPr>
          <w:rStyle w:val="Style11pt"/>
          <w:szCs w:val="24"/>
        </w:rPr>
        <w:t>Seaduse reguleerimisala jääb võrreldes kehtiva RTerS-iga sarnaseks. Samas on võrreldes kehtiva õigusega tehtud muudatusi riigiasutuste, kohaliku omavalitsuse üksuste, avalik-õiguslike ja eraõiguslike juriidiliste isikute ja füüsiliste isikute ülesannetes, nõuetes ja piirangutes. Muudatuste sisu on kirjeldatud eelnõu seletuskirjas läbivalt asjakohaste paragrahvide juures.</w:t>
      </w:r>
    </w:p>
    <w:p>
      <w:pPr>
        <w:pStyle w:val="Normal"/>
        <w:rPr>
          <w:rStyle w:val="Style11pt"/>
          <w:szCs w:val="24"/>
        </w:rPr>
      </w:pPr>
      <w:r>
        <w:rPr/>
      </w:r>
    </w:p>
    <w:p>
      <w:pPr>
        <w:pStyle w:val="Normal"/>
        <w:rPr/>
      </w:pPr>
      <w:r>
        <w:rPr>
          <w:b/>
        </w:rPr>
        <w:t xml:space="preserve">Eelnõu § 1 lõikes 1 </w:t>
      </w:r>
      <w:r>
        <w:rPr/>
        <w:t xml:space="preserve">sätestatakse, et RTerS reguleerib riigi ja </w:t>
      </w:r>
      <w:r>
        <w:rPr>
          <w:rFonts w:eastAsia="Times New Roman"/>
          <w:szCs w:val="24"/>
          <w:lang w:eastAsia="en-US"/>
        </w:rPr>
        <w:t xml:space="preserve">kohaliku omavalitsuse üksuste </w:t>
      </w:r>
      <w:r>
        <w:rPr/>
        <w:t>ülesandeid rahvatervise korraldamisel. Selleks, et tagada rahvatervise eesmärkide saavutamine, on vaja fikseerida erinevate asutuste ja isikute rollid ja ülesanded.</w:t>
      </w:r>
    </w:p>
    <w:p>
      <w:pPr>
        <w:pStyle w:val="Normal"/>
        <w:rPr/>
      </w:pPr>
      <w:r>
        <w:rPr/>
      </w:r>
    </w:p>
    <w:p>
      <w:pPr>
        <w:pStyle w:val="Normal"/>
        <w:rPr/>
      </w:pPr>
      <w:r>
        <w:rPr/>
        <w:t>Lisaks riigiasutustele ja KOV üksuste ülesannetele reguleeritakse RTerS-is avalik-õiguslike ja eraõiguslikele juriidilistele isikute ning füüsilistele isikutele kohalduvaid ülesandeid, nõudeid ja piiranguid. Ka avalik-õiguslikel ja eraõiguslike juriidilistel isikutel on kohustusi ning piiranguid ja nõudeid, mille täitmine on rahvatervise eesmärkide saavutamiseks ja tervise kõrgetasemelise kaitse tagamiseks vajalik.</w:t>
      </w:r>
    </w:p>
    <w:p>
      <w:pPr>
        <w:pStyle w:val="Normal"/>
        <w:rPr/>
      </w:pPr>
      <w:r>
        <w:rPr/>
      </w:r>
    </w:p>
    <w:p>
      <w:pPr>
        <w:pStyle w:val="Normal"/>
        <w:rPr/>
      </w:pPr>
      <w:r>
        <w:rPr/>
        <w:t>Selleks, et seaduses sätestatud nõuete täitmine tagada, sätestatakse riiklik ja haldusjärelevalve ja vastutus erinevate nõuete rikkumise eest.</w:t>
      </w:r>
    </w:p>
    <w:p>
      <w:pPr>
        <w:pStyle w:val="Normal"/>
        <w:rPr>
          <w:b/>
          <w:b/>
        </w:rPr>
      </w:pPr>
      <w:r>
        <w:rPr>
          <w:b/>
        </w:rPr>
      </w:r>
    </w:p>
    <w:p>
      <w:pPr>
        <w:pStyle w:val="Normal"/>
        <w:rPr>
          <w:szCs w:val="24"/>
        </w:rPr>
      </w:pPr>
      <w:r>
        <w:rPr>
          <w:rStyle w:val="Pealkiri3Mrk1"/>
          <w:rFonts w:eastAsia="Calibri"/>
          <w:sz w:val="24"/>
          <w:szCs w:val="24"/>
        </w:rPr>
        <w:t xml:space="preserve">Eelnõu § 1 lõikes 2 </w:t>
      </w:r>
      <w:r>
        <w:rPr>
          <w:rStyle w:val="Pealkiri3Mrk1"/>
          <w:rFonts w:eastAsia="Calibri"/>
          <w:b w:val="false"/>
          <w:sz w:val="24"/>
          <w:szCs w:val="24"/>
        </w:rPr>
        <w:t>sätestatakse, et RTerS-is</w:t>
      </w:r>
      <w:r>
        <w:rPr>
          <w:szCs w:val="24"/>
        </w:rPr>
        <w:t xml:space="preserve"> ettenähtud haldusmenetlusele kohaldatakse haldusmenetluse seaduse sätteid, arvestades käesoleva seaduse erisusi.</w:t>
      </w:r>
    </w:p>
    <w:p>
      <w:pPr>
        <w:pStyle w:val="Normal"/>
        <w:rPr>
          <w:szCs w:val="24"/>
        </w:rPr>
      </w:pPr>
      <w:r>
        <w:rPr>
          <w:szCs w:val="24"/>
        </w:rPr>
      </w:r>
    </w:p>
    <w:p>
      <w:pPr>
        <w:pStyle w:val="Normal"/>
        <w:rPr>
          <w:szCs w:val="24"/>
        </w:rPr>
      </w:pPr>
      <w:r>
        <w:rPr>
          <w:szCs w:val="24"/>
        </w:rPr>
        <w:t xml:space="preserve">Majandustegevuse seadustiku üldosa seaduse osas ütleb MsüS-i § 2 lg 1, et </w:t>
      </w:r>
      <w:r>
        <w:rPr/>
        <w:t>seadust kohaldatakse igale ettevõtjale ning tema majandustegevusele kõigil tegevusaladel, kui seaduses ei ole ette nähtud teisiti. Seetõttu selle viidet omakorda RTerS-is ei korrata.</w:t>
      </w:r>
    </w:p>
    <w:p>
      <w:pPr>
        <w:pStyle w:val="Normal"/>
        <w:rPr>
          <w:szCs w:val="24"/>
        </w:rPr>
      </w:pPr>
      <w:r>
        <w:rPr>
          <w:szCs w:val="24"/>
        </w:rPr>
      </w:r>
    </w:p>
    <w:p>
      <w:pPr>
        <w:pStyle w:val="Heading3"/>
        <w:rPr/>
      </w:pPr>
      <w:r>
        <w:rPr/>
        <w:t>Eelnõu §-is 2 sõnastatakse seaduse eesmärk.</w:t>
      </w:r>
    </w:p>
    <w:p>
      <w:pPr>
        <w:pStyle w:val="Normal"/>
        <w:rPr/>
      </w:pPr>
      <w:r>
        <w:rPr/>
      </w:r>
    </w:p>
    <w:p>
      <w:pPr>
        <w:pStyle w:val="Normal"/>
        <w:rPr>
          <w:lang w:eastAsia="ar-SA"/>
        </w:rPr>
      </w:pPr>
      <w:r>
        <w:rPr>
          <w:rStyle w:val="Style11pt"/>
          <w:szCs w:val="24"/>
        </w:rPr>
        <w:t xml:space="preserve">Seaduse eesmärk on võrreldes kehtiva RTerS-iga ümber sõnastatud, keskendudes vajadusele tagada inimeste tervise kõrgetasemeline kaitse ning tervist toetav elukeskkond ja luua </w:t>
      </w:r>
      <w:r>
        <w:rPr>
          <w:lang w:eastAsia="ar-SA"/>
        </w:rPr>
        <w:t>tingimused elanike eeldatava ja tervena elatud eluea tõusuks, ennetada ja vähendada terviseriske ja ebavõrdsust inimeste terviseseisundis ning saavutada positiivseid muutusi rahvastiku tervises.</w:t>
      </w:r>
    </w:p>
    <w:p>
      <w:pPr>
        <w:pStyle w:val="Normal"/>
        <w:rPr>
          <w:lang w:eastAsia="ar-SA"/>
        </w:rPr>
      </w:pPr>
      <w:r>
        <w:rPr>
          <w:lang w:eastAsia="ar-SA"/>
        </w:rPr>
      </w:r>
    </w:p>
    <w:p>
      <w:pPr>
        <w:pStyle w:val="Normal"/>
        <w:rPr/>
      </w:pPr>
      <w:r>
        <w:rPr>
          <w:lang w:eastAsia="ar-SA"/>
        </w:rPr>
        <w:t>Need eesmärgid lähtuvad Eesti Vabariigi põhiseadusest tulenevast kohustustest rakendada meetmeid, mis aitavad maksimaalselt kaasa tervist toetava elukeskkonna kujunemisele ning heaolu suurenemisele ja</w:t>
      </w:r>
      <w:r>
        <w:rPr/>
        <w:t xml:space="preserve"> põhinevad järgmistel põhiväärtusel: </w:t>
      </w:r>
    </w:p>
    <w:p>
      <w:pPr>
        <w:pStyle w:val="Normal"/>
        <w:numPr>
          <w:ilvl w:val="0"/>
          <w:numId w:val="5"/>
        </w:numPr>
        <w:rPr>
          <w:lang w:eastAsia="ar-SA"/>
        </w:rPr>
      </w:pPr>
      <w:r>
        <w:rPr/>
        <w:t xml:space="preserve">tervis on inimõigus; </w:t>
      </w:r>
    </w:p>
    <w:p>
      <w:pPr>
        <w:pStyle w:val="Normal"/>
        <w:numPr>
          <w:ilvl w:val="0"/>
          <w:numId w:val="5"/>
        </w:numPr>
        <w:rPr>
          <w:lang w:eastAsia="ar-SA"/>
        </w:rPr>
      </w:pPr>
      <w:r>
        <w:rPr>
          <w:lang w:eastAsia="ar-SA"/>
        </w:rPr>
        <w:t>rahvastiku tervise eest vastutavad ühiselt kõik ühiskonna sektorid, organisatsioonid, rühmad ja üksikisikud;</w:t>
      </w:r>
    </w:p>
    <w:p>
      <w:pPr>
        <w:pStyle w:val="Normal"/>
        <w:numPr>
          <w:ilvl w:val="0"/>
          <w:numId w:val="5"/>
        </w:numPr>
        <w:rPr>
          <w:lang w:eastAsia="ar-SA"/>
        </w:rPr>
      </w:pPr>
      <w:r>
        <w:rPr>
          <w:lang w:eastAsia="ar-SA"/>
        </w:rPr>
        <w:t>ühiskonna kõikide sektorite ja tasandite tegevus tervisepoliitika elluviimisel peab eelkõige olema suunatud nendele ühiskonnarühmadele, kes on kõige rohkem haavatavad;</w:t>
      </w:r>
    </w:p>
    <w:p>
      <w:pPr>
        <w:pStyle w:val="Normal"/>
        <w:numPr>
          <w:ilvl w:val="0"/>
          <w:numId w:val="5"/>
        </w:numPr>
        <w:rPr>
          <w:lang w:eastAsia="ar-SA"/>
        </w:rPr>
      </w:pPr>
      <w:r>
        <w:rPr>
          <w:lang w:eastAsia="ar-SA"/>
        </w:rPr>
        <w:t>tervisepoliitika peab soodustama ühiskonnaliikmete kaasatust;</w:t>
      </w:r>
    </w:p>
    <w:p>
      <w:pPr>
        <w:pStyle w:val="Normal"/>
        <w:numPr>
          <w:ilvl w:val="0"/>
          <w:numId w:val="5"/>
        </w:numPr>
        <w:rPr>
          <w:lang w:eastAsia="ar-SA"/>
        </w:rPr>
      </w:pPr>
      <w:r>
        <w:rPr>
          <w:lang w:eastAsia="ar-SA"/>
        </w:rPr>
        <w:t xml:space="preserve">tervisepoliitika elluviimine peab olema tõendus- ja teadmispõhine. </w:t>
      </w:r>
    </w:p>
    <w:p>
      <w:pPr>
        <w:pStyle w:val="Normal"/>
        <w:rPr>
          <w:lang w:eastAsia="ar-SA"/>
        </w:rPr>
      </w:pPr>
      <w:r>
        <w:rPr>
          <w:lang w:eastAsia="ar-SA"/>
        </w:rPr>
      </w:r>
    </w:p>
    <w:p>
      <w:pPr>
        <w:pStyle w:val="Normal"/>
        <w:rPr>
          <w:lang w:eastAsia="ar-SA"/>
        </w:rPr>
      </w:pPr>
      <w:r>
        <w:rPr>
          <w:lang w:eastAsia="ar-SA"/>
        </w:rPr>
        <w:t xml:space="preserve">Seaduse eesmärki aitavad saavutada seaduses sätestatud ülesanded, nõuded ja piirangud. Kuna rahvatervis on </w:t>
      </w:r>
      <w:r>
        <w:rPr/>
        <w:t xml:space="preserve">horisontaalne, mitmeid sektoreid ning haldusalasid hõlmav valdkond nagu see on ka seaduse §-is 4 sätestatud, siis aitavad seda eesmärki täita ka teiste valdkondade õigusaktid ning erinevate ministeeriumide kaudu korraldatavad tegevused. </w:t>
      </w:r>
      <w:r>
        <w:rPr>
          <w:lang w:eastAsia="ar-SA"/>
        </w:rPr>
        <w:t>RTerS ei sisalda kõiki üksikasjalikke tegevusi, mida RTerS-i ja rahvatervise valdkonna eesmärkide saavutamiseks tehakse, vaid annab raamistiku nende tegevuste korraldamiseks.</w:t>
      </w:r>
    </w:p>
    <w:p>
      <w:pPr>
        <w:pStyle w:val="Normal"/>
        <w:rPr>
          <w:lang w:eastAsia="ar-SA"/>
        </w:rPr>
      </w:pPr>
      <w:r>
        <w:rPr>
          <w:lang w:eastAsia="ar-SA"/>
        </w:rPr>
      </w:r>
    </w:p>
    <w:p>
      <w:pPr>
        <w:pStyle w:val="Normal"/>
        <w:rPr>
          <w:lang w:eastAsia="ar-SA"/>
        </w:rPr>
      </w:pPr>
      <w:r>
        <w:rPr>
          <w:lang w:eastAsia="ar-SA"/>
        </w:rPr>
        <w:t>Kuna inimese tervist mõjutab eelkõige neid ümbritsev elukeskkond, siis on suur vastutus RTerS eesmärkide saavutamisel kohaliku omavalitsuse üksustel, kes oma otsuste ja planeeritavate tegevustega mõjutavad oluliselt inimeste elukeskkonda ja seeläbi ka nende tervist.</w:t>
      </w:r>
    </w:p>
    <w:p>
      <w:pPr>
        <w:pStyle w:val="Normal"/>
        <w:rPr>
          <w:rStyle w:val="Style11pt"/>
          <w:b/>
          <w:b/>
          <w:szCs w:val="24"/>
        </w:rPr>
      </w:pPr>
      <w:r>
        <w:rPr>
          <w:lang w:eastAsia="ar-SA"/>
        </w:rPr>
      </w:r>
    </w:p>
    <w:p>
      <w:pPr>
        <w:pStyle w:val="Heading3"/>
        <w:rPr/>
      </w:pPr>
      <w:r>
        <w:rPr/>
        <w:t>Eelnõu §-</w:t>
      </w:r>
      <w:r>
        <w:rPr>
          <w:rStyle w:val="Pealkiri3Mrk1"/>
          <w:rFonts w:eastAsia="Calibri"/>
          <w:b w:val="false"/>
          <w:bCs w:val="false"/>
        </w:rPr>
        <w:t>i</w:t>
      </w:r>
      <w:r>
        <w:rPr/>
        <w:t>s 3 sätestatakse seaduses kasutatud</w:t>
      </w:r>
      <w:r>
        <w:rPr>
          <w:szCs w:val="24"/>
        </w:rPr>
        <w:t xml:space="preserve"> mõisted </w:t>
      </w:r>
      <w:r>
        <w:rPr/>
        <w:t>ja nende tähendused:</w:t>
      </w:r>
    </w:p>
    <w:p>
      <w:pPr>
        <w:pStyle w:val="Normal"/>
        <w:rPr/>
      </w:pPr>
      <w:r>
        <w:rPr/>
      </w:r>
    </w:p>
    <w:p>
      <w:pPr>
        <w:pStyle w:val="Normal"/>
        <w:rPr>
          <w:rFonts w:eastAsia="Times New Roman"/>
          <w:bCs/>
          <w:szCs w:val="22"/>
          <w:lang w:eastAsia="en-US"/>
        </w:rPr>
      </w:pPr>
      <w:r>
        <w:rPr>
          <w:rFonts w:eastAsia="Times New Roman"/>
          <w:bCs/>
          <w:szCs w:val="22"/>
          <w:lang w:eastAsia="en-US"/>
        </w:rPr>
        <w:t>Eelnõus on võrreldes kehtiva RTerS-iga mõisteid ajakohastatud ning muudetud. Samuti on tekkinud vajadus mõne uue mõiste defineerimiseks (keskkonnatervis, terviseteenus,  riskitegur, kaitsetegur jne). Kõiki kehtivas RTerS-is kasutatavaid mõisteid eelnõus enam ei kasutata (nt tervisekasvatus, tervisekaitse jne). Rahvatervise, tervisedenduse ja keskkonnatervise mõisted on sätestatud paragrahvides 4–6.</w:t>
      </w:r>
    </w:p>
    <w:p>
      <w:pPr>
        <w:pStyle w:val="Normal"/>
        <w:rPr>
          <w:rFonts w:eastAsia="Times New Roman"/>
          <w:bCs/>
          <w:szCs w:val="22"/>
          <w:lang w:eastAsia="en-US"/>
        </w:rPr>
      </w:pPr>
      <w:r>
        <w:rPr>
          <w:rFonts w:eastAsia="Times New Roman"/>
          <w:bCs/>
          <w:szCs w:val="22"/>
          <w:lang w:eastAsia="en-US"/>
        </w:rPr>
      </w:r>
    </w:p>
    <w:p>
      <w:pPr>
        <w:pStyle w:val="Normal"/>
        <w:rPr/>
      </w:pPr>
      <w:r>
        <w:rPr>
          <w:rFonts w:eastAsia="Times New Roman"/>
          <w:b/>
          <w:bCs/>
          <w:szCs w:val="22"/>
          <w:lang w:eastAsia="en-US"/>
        </w:rPr>
        <w:t>Eelnõu § 3 punktis</w:t>
      </w:r>
      <w:r>
        <w:rPr>
          <w:rFonts w:eastAsia="Times New Roman"/>
          <w:bCs/>
          <w:szCs w:val="22"/>
          <w:lang w:eastAsia="en-US"/>
        </w:rPr>
        <w:t xml:space="preserve"> </w:t>
      </w:r>
      <w:r>
        <w:rPr>
          <w:rFonts w:eastAsia="Times New Roman"/>
          <w:b/>
          <w:bCs/>
          <w:szCs w:val="22"/>
          <w:lang w:eastAsia="en-US"/>
        </w:rPr>
        <w:t>1</w:t>
      </w:r>
      <w:r>
        <w:rPr>
          <w:rFonts w:eastAsia="Times New Roman"/>
          <w:bCs/>
          <w:szCs w:val="22"/>
          <w:lang w:eastAsia="en-US"/>
        </w:rPr>
        <w:t xml:space="preserve"> on defineeritud tervise mõiste, mille aluseks on võetud laialdaselt kasutuses olev WHO mõiste. Tervise defineerimine rahvatervise seaduses on oluline mõistmaks, et tervis pole vaid haiguse puudumine, vaid on oluliselt laiem kontseptsioon. Tervise all mõistetakse füüsilise, vaimse ja sotsiaalse heaolu seisundit. Rahvatervis tegevused on seega suunatud mitte vaid kitsalt terviskäitumise mõjutamisele või haiguste ennetamisele, vaid laiemas mõistes inimeste heaolu, elukvaliteedi ja turvalisuse suurendamisele.</w:t>
      </w:r>
    </w:p>
    <w:p>
      <w:pPr>
        <w:pStyle w:val="Normal"/>
        <w:rPr>
          <w:rFonts w:eastAsia="Times New Roman"/>
          <w:bCs/>
          <w:szCs w:val="22"/>
          <w:lang w:eastAsia="en-US"/>
        </w:rPr>
      </w:pPr>
      <w:r>
        <w:rPr>
          <w:rFonts w:eastAsia="Times New Roman"/>
          <w:bCs/>
          <w:szCs w:val="22"/>
          <w:lang w:eastAsia="en-US"/>
        </w:rPr>
      </w:r>
    </w:p>
    <w:p>
      <w:pPr>
        <w:pStyle w:val="Normal"/>
        <w:rPr>
          <w:rFonts w:eastAsia="Times New Roman"/>
          <w:bCs/>
          <w:szCs w:val="22"/>
          <w:lang w:eastAsia="en-US"/>
        </w:rPr>
      </w:pPr>
      <w:r>
        <w:rPr>
          <w:rFonts w:eastAsia="Times New Roman"/>
          <w:b/>
          <w:bCs/>
          <w:szCs w:val="22"/>
          <w:lang w:eastAsia="en-US"/>
        </w:rPr>
        <w:t>Eelnõu § 3 punktis</w:t>
      </w:r>
      <w:r>
        <w:rPr>
          <w:rFonts w:eastAsia="Times New Roman"/>
          <w:bCs/>
          <w:szCs w:val="22"/>
          <w:lang w:eastAsia="en-US"/>
        </w:rPr>
        <w:t xml:space="preserve"> </w:t>
      </w:r>
      <w:r>
        <w:rPr>
          <w:rFonts w:eastAsia="Times New Roman"/>
          <w:b/>
          <w:bCs/>
          <w:szCs w:val="22"/>
          <w:lang w:eastAsia="en-US"/>
        </w:rPr>
        <w:t>2</w:t>
      </w:r>
      <w:r>
        <w:rPr>
          <w:rFonts w:eastAsia="Times New Roman"/>
          <w:bCs/>
          <w:szCs w:val="22"/>
          <w:lang w:eastAsia="en-US"/>
        </w:rPr>
        <w:t xml:space="preserve"> on defineeritud rahvastiku tervise mõiste. Rahvastiku tervise seisundi mõjutamine positiivses suunas on rahvatervise valdkonna peamine ülesanne. Seega on rahvastiku tervise mõiste sisustamine vajalik mõistmaks, milleks rahvatervise valdkonna tegevusi ellu viiakse. Rahvastiku tervise seisund sõltub sisuliselt paljude üksikisikute terviseseisundist, kuid oluline on ka üksikisikute vaheline terviseseisundi jaotumine. Seega ei ole rahvatervise valdkonna eesmärk saavutada pelgalt võimalikult kõrge keskmine eluiga, vaid vähendada ka erinevate gruppide vahelist ebavõrdsust tervises. Rahvastiku tervise mõiste tuleneb inglise keelsest mõistest „</w:t>
      </w:r>
      <w:r>
        <w:rPr>
          <w:rFonts w:eastAsia="Times New Roman"/>
          <w:bCs/>
          <w:i/>
          <w:szCs w:val="22"/>
          <w:lang w:eastAsia="en-US"/>
        </w:rPr>
        <w:t>population health</w:t>
      </w:r>
      <w:r>
        <w:rPr>
          <w:rFonts w:eastAsia="Times New Roman"/>
          <w:bCs/>
          <w:szCs w:val="22"/>
          <w:lang w:eastAsia="en-US"/>
        </w:rPr>
        <w:t>“, mida on defineeritud järgmiselt: „</w:t>
      </w:r>
      <w:r>
        <w:rPr>
          <w:i/>
          <w:lang w:val="en"/>
        </w:rPr>
        <w:t>the health outcomes of a group of individuals, including the distribution of such outcomes within the group</w:t>
      </w:r>
      <w:r>
        <w:rPr>
          <w:lang w:val="en"/>
        </w:rPr>
        <w:t>”</w:t>
      </w:r>
      <w:r>
        <w:rPr>
          <w:rStyle w:val="FootnoteCharacters"/>
          <w:rStyle w:val="FootnoteAnchor"/>
          <w:lang w:val="en"/>
        </w:rPr>
        <w:footnoteReference w:id="30"/>
      </w:r>
      <w:r>
        <w:rPr>
          <w:lang w:val="en"/>
        </w:rPr>
        <w:t>.</w:t>
      </w:r>
    </w:p>
    <w:p>
      <w:pPr>
        <w:pStyle w:val="Normal"/>
        <w:rPr>
          <w:rFonts w:eastAsia="Times New Roman"/>
          <w:b/>
          <w:b/>
          <w:bCs/>
          <w:szCs w:val="22"/>
          <w:lang w:eastAsia="en-US"/>
        </w:rPr>
      </w:pPr>
      <w:r>
        <w:rPr>
          <w:rFonts w:eastAsia="Times New Roman"/>
          <w:b/>
          <w:bCs/>
          <w:szCs w:val="22"/>
          <w:lang w:eastAsia="en-US"/>
        </w:rPr>
      </w:r>
    </w:p>
    <w:p>
      <w:pPr>
        <w:pStyle w:val="Normal"/>
        <w:rPr/>
      </w:pPr>
      <w:r>
        <w:rPr>
          <w:b/>
        </w:rPr>
        <w:t xml:space="preserve">Eelnõu § 3 punktis 3 </w:t>
      </w:r>
      <w:r>
        <w:rPr/>
        <w:t xml:space="preserve">on defineeritud tervist toetava teenuse mõiste. Tervist toetavad teenused on mistahes teenused, </w:t>
      </w:r>
      <w:r>
        <w:rPr>
          <w:bCs/>
        </w:rPr>
        <w:t xml:space="preserve"> mis omavad rahvastiku tervisele positiivset mõju või on vajalikud rahvastiku tervise seisundi säilitamiseks. T</w:t>
      </w:r>
      <w:r>
        <w:rPr>
          <w:rFonts w:eastAsia="Times New Roman"/>
          <w:szCs w:val="24"/>
        </w:rPr>
        <w:t>ervist toetavate teenuste all peetakse silmas kõiki teenuseid, mis laiemalt rahvastiku tervist ja heaolu positiivselt mõjutavad või mille kättesaadavuse puudumine mõjutaks automaatselt rahvastiku tervise seisundit negatiivselt. Sellisteks teenusteks on nt päästeteenused, sh vetelpääste, turvalisust tagavad teenused, transporditeenused, sotsiaalteenused jpm.</w:t>
      </w:r>
    </w:p>
    <w:p>
      <w:pPr>
        <w:pStyle w:val="Normal"/>
        <w:rPr>
          <w:rFonts w:eastAsia="Times New Roman"/>
          <w:szCs w:val="24"/>
        </w:rPr>
      </w:pPr>
      <w:r>
        <w:rPr>
          <w:rFonts w:eastAsia="Times New Roman"/>
          <w:szCs w:val="24"/>
        </w:rPr>
      </w:r>
    </w:p>
    <w:p>
      <w:pPr>
        <w:pStyle w:val="Normal"/>
        <w:rPr/>
      </w:pPr>
      <w:r>
        <w:rPr>
          <w:rFonts w:eastAsia="Times New Roman"/>
          <w:szCs w:val="24"/>
        </w:rPr>
        <w:t xml:space="preserve">Tervist toetavad teenused </w:t>
      </w:r>
      <w:r>
        <w:rPr>
          <w:bCs/>
        </w:rPr>
        <w:t>võivad olla ka terviseteenused RTerS § 3 punkti 4 mõistes. Sisuliselt on tegemist kõigi teenustega, mille eesmärk on tagada rahva tervise kaitse põhiseaduse mõistes. Tervist toetavate teenuste osutamise eest vastutavad erinevad valitsusasutused ning ka KOV-id vastavalt oma pädevusele ning teistes õigusaktides sätestatud kohustustele, samuti võib olla vajadus osutada teenuseid integreeritult (nt hariduslikke tugiteenuseid ja sotsiaalteenuseid). Mõiste defineerimise vajadus tuleneb sellest, et RTerS-is sätestatakse ministeeriumidele ja KOV üksustele ülesanne tervist toetavaid teenuseid osutada. See on omakorda vajalik selleks, et rõhutada erinevate osapoolte vastutust rahvastiku tervise mõjutamise eest.</w:t>
      </w:r>
    </w:p>
    <w:p>
      <w:pPr>
        <w:pStyle w:val="Normal"/>
        <w:rPr>
          <w:rFonts w:eastAsia="Times New Roman"/>
          <w:b/>
          <w:b/>
          <w:bCs/>
          <w:szCs w:val="22"/>
          <w:lang w:eastAsia="en-US"/>
        </w:rPr>
      </w:pPr>
      <w:r>
        <w:rPr>
          <w:rFonts w:eastAsia="Times New Roman"/>
          <w:b/>
          <w:bCs/>
          <w:szCs w:val="22"/>
          <w:lang w:eastAsia="en-US"/>
        </w:rPr>
      </w:r>
    </w:p>
    <w:p>
      <w:pPr>
        <w:pStyle w:val="Normal"/>
        <w:rPr>
          <w:bCs/>
        </w:rPr>
      </w:pPr>
      <w:r>
        <w:rPr>
          <w:rFonts w:eastAsia="Times New Roman"/>
          <w:b/>
          <w:bCs/>
          <w:szCs w:val="22"/>
          <w:lang w:eastAsia="en-US"/>
        </w:rPr>
        <w:t xml:space="preserve">Eelnõu § 3 punktis 4 </w:t>
      </w:r>
      <w:r>
        <w:rPr>
          <w:bCs/>
        </w:rPr>
        <w:t xml:space="preserve">on defineeritud terviseteenuse mõiste. Tegemist on Eesti õiguses uue mõistega. Terviseteenuste osutamise eesmärk on füüsilise ja vaimse tervise edendamine, kahjude vähendamine, haiguste ennetamine, diagnoosimine ja ravimine. Seega hõlmavad terviseteenused tervishoiuteenuseid TTKS mõistes, kuid lisaks sellele ka teisi teenuseid, mille otsene eesmärk on rahvastiku tervist positiivselt mõjutada. Näiteks kahjude vähendamise teenuste peamiseks eesmärgiks on </w:t>
      </w:r>
      <w:r>
        <w:rPr/>
        <w:t>vähendada illegaalsete uimastite tarvitamisest põhjustatud negatiivseid tagajärgi tervisele, vähendada sotsiaalseid ja majanduslikke tagajärgi, vähendamata seejuures tingimata illegaalsete uimastite tarvitamist (nt süstlavahetusteenus ja nõustamine üledooside ennetamiseks). Terviseteenus hõlmab mh haavatavatele sihtrühmadele osutatavaid tervishoiuteenuseid (nt ravikindlustamata isikutele osutatavad raviteenused). Samuti võivad terviseteenused olla nõustamisteenused, mille eesmärk on suurendada inimeste terviseteadlikkust, toetada elanike vaimset tervist, sõltuvusravi teenusesaajate lähedaste nõutamine jne.</w:t>
      </w:r>
    </w:p>
    <w:p>
      <w:pPr>
        <w:pStyle w:val="Normal"/>
        <w:rPr>
          <w:bCs/>
        </w:rPr>
      </w:pPr>
      <w:r>
        <w:rPr>
          <w:bCs/>
        </w:rPr>
      </w:r>
    </w:p>
    <w:p>
      <w:pPr>
        <w:pStyle w:val="Normal"/>
        <w:rPr>
          <w:bCs/>
        </w:rPr>
      </w:pPr>
      <w:r>
        <w:rPr>
          <w:bCs/>
        </w:rPr>
        <w:t>Terviseteenuste arendamise ja osutamise korraldamise ülesanne on Sotsiaalministeeriumil.</w:t>
      </w:r>
    </w:p>
    <w:p>
      <w:pPr>
        <w:pStyle w:val="Normal"/>
        <w:rPr>
          <w:rFonts w:eastAsia="Times New Roman"/>
          <w:b/>
          <w:b/>
          <w:bCs/>
          <w:szCs w:val="22"/>
          <w:lang w:eastAsia="en-US"/>
        </w:rPr>
      </w:pPr>
      <w:r>
        <w:rPr>
          <w:rFonts w:eastAsia="Times New Roman"/>
          <w:b/>
          <w:bCs/>
          <w:szCs w:val="22"/>
          <w:lang w:eastAsia="en-US"/>
        </w:rPr>
      </w:r>
    </w:p>
    <w:p>
      <w:pPr>
        <w:pStyle w:val="Normal"/>
        <w:rPr/>
      </w:pPr>
      <w:r>
        <w:rPr>
          <w:rFonts w:eastAsia="Times New Roman"/>
          <w:b/>
          <w:bCs/>
          <w:szCs w:val="22"/>
          <w:lang w:eastAsia="en-US"/>
        </w:rPr>
        <w:t xml:space="preserve">Eelnõu § 3 punktis 5 </w:t>
      </w:r>
      <w:r>
        <w:rPr>
          <w:rFonts w:eastAsia="Times New Roman"/>
          <w:bCs/>
          <w:szCs w:val="22"/>
          <w:lang w:eastAsia="en-US"/>
        </w:rPr>
        <w:t xml:space="preserve">on defineeritud terviseharituse mõiste. Rahvatervise valdkonna üheks tegevuseks on elanikkonna </w:t>
      </w:r>
      <w:r>
        <w:rPr>
          <w:rFonts w:eastAsia="Times New Roman"/>
          <w:bCs/>
          <w:szCs w:val="24"/>
        </w:rPr>
        <w:t>terviseharituse suurendamine, et inimestel endil oleksid vajalikud teadmised ja oskused oma terviseseisundi parandamiseks või hea terviseseisundi säilitamiseks. Terviseharituse suurendamine tähendab tervisealase kirjaoskuse suurendamist ning tuleneb inglise keelsest mõistest „</w:t>
      </w:r>
      <w:r>
        <w:rPr>
          <w:rFonts w:eastAsia="Times New Roman"/>
          <w:bCs/>
          <w:i/>
          <w:szCs w:val="24"/>
        </w:rPr>
        <w:t>health literacy</w:t>
      </w:r>
      <w:r>
        <w:rPr>
          <w:rFonts w:eastAsia="Times New Roman"/>
          <w:bCs/>
          <w:szCs w:val="24"/>
        </w:rPr>
        <w:t>“.</w:t>
      </w:r>
    </w:p>
    <w:p>
      <w:pPr>
        <w:pStyle w:val="Normal"/>
        <w:rPr>
          <w:rFonts w:eastAsia="Times New Roman"/>
          <w:bCs/>
          <w:szCs w:val="24"/>
        </w:rPr>
      </w:pPr>
      <w:r>
        <w:rPr>
          <w:rFonts w:eastAsia="Times New Roman"/>
          <w:bCs/>
          <w:szCs w:val="24"/>
        </w:rPr>
      </w:r>
    </w:p>
    <w:p>
      <w:pPr>
        <w:pStyle w:val="Normal"/>
        <w:rPr>
          <w:rFonts w:eastAsia="Times New Roman"/>
          <w:bCs/>
          <w:szCs w:val="22"/>
          <w:lang w:eastAsia="en-US"/>
        </w:rPr>
      </w:pPr>
      <w:r>
        <w:rPr>
          <w:rFonts w:eastAsia="Times New Roman"/>
          <w:b/>
          <w:bCs/>
          <w:szCs w:val="22"/>
          <w:lang w:eastAsia="en-US"/>
        </w:rPr>
        <w:t>Eelnõu § 3 punktis 6</w:t>
      </w:r>
      <w:r>
        <w:rPr>
          <w:rFonts w:eastAsia="Times New Roman"/>
          <w:bCs/>
          <w:szCs w:val="22"/>
          <w:lang w:eastAsia="en-US"/>
        </w:rPr>
        <w:t xml:space="preserve"> defineeritakse elukeskkonna mõiste. Elukeskkonna defineerimine on vajalik mõistmaks, millistele teguritele võivad rahvatervise valdkonna meetmed olla suunatud. Rahvastiku tervist võib mõjutada mistahes tegur, millega inimene teda ümbritseva keskkonna kaudu kokku puutub ning seega on rahvatervise valdkonna eesmärgid ning tegevused suunatud erinevatele teguritele: looduslikele, tehislikele, sotsiaal-majanduslikele või psühhosotsiaalsetele teguritele. Selleks, et oleks tagatud rahvastiku tervise kõrgetasemeline kaitse põhiseaduse mõistes, tuleb igal otsustustasandil seada eesmärgiks inimeste tervist toetava elukeskkonna, sh õpi- ja töökeskkonna loomine. Tervist toetav elukeskkond tähendab laiemas mõistes elanike jaoks turvalist ja heaolu toetavat elukeskkonda.</w:t>
      </w:r>
    </w:p>
    <w:p>
      <w:pPr>
        <w:pStyle w:val="Normal"/>
        <w:rPr>
          <w:rFonts w:eastAsia="Times New Roman"/>
          <w:bCs/>
          <w:szCs w:val="22"/>
          <w:lang w:eastAsia="en-US"/>
        </w:rPr>
      </w:pPr>
      <w:r>
        <w:rPr>
          <w:rFonts w:eastAsia="Times New Roman"/>
          <w:bCs/>
          <w:szCs w:val="22"/>
          <w:lang w:eastAsia="en-US"/>
        </w:rPr>
      </w:r>
    </w:p>
    <w:p>
      <w:pPr>
        <w:pStyle w:val="Normal"/>
        <w:rPr/>
      </w:pPr>
      <w:r>
        <w:rPr>
          <w:rFonts w:eastAsia="Times New Roman"/>
          <w:b/>
          <w:bCs/>
          <w:szCs w:val="22"/>
          <w:lang w:eastAsia="en-US"/>
        </w:rPr>
        <w:t>Eelnõu § 3 punktis 7</w:t>
      </w:r>
      <w:r>
        <w:rPr>
          <w:rFonts w:eastAsia="Times New Roman"/>
          <w:bCs/>
          <w:szCs w:val="22"/>
          <w:lang w:eastAsia="en-US"/>
        </w:rPr>
        <w:t xml:space="preserve"> defineeritakse lasteasutuse mõiste, mis on RTerS-i mõistes lastele sotsiaal- või haridusteenuseid osutav asutus ning noorte püsilaager noorsootöö seaduse tähenduses. Mõiste sätestamine on vajalik, kuna RTerS-is sätestatakse lasteasutustes viibivate isikute tervise kaitseks nõuded.</w:t>
      </w:r>
    </w:p>
    <w:p>
      <w:pPr>
        <w:pStyle w:val="Normal"/>
        <w:rPr>
          <w:rFonts w:eastAsia="Times New Roman"/>
          <w:bCs/>
          <w:szCs w:val="22"/>
          <w:lang w:eastAsia="en-US"/>
        </w:rPr>
      </w:pPr>
      <w:r>
        <w:rPr>
          <w:rFonts w:eastAsia="Times New Roman"/>
          <w:bCs/>
          <w:szCs w:val="22"/>
          <w:lang w:eastAsia="en-US"/>
        </w:rPr>
      </w:r>
    </w:p>
    <w:p>
      <w:pPr>
        <w:pStyle w:val="Normal"/>
        <w:shd w:fill="FFFFFF" w:val="clear"/>
        <w:rPr>
          <w:szCs w:val="22"/>
        </w:rPr>
      </w:pPr>
      <w:r>
        <w:rPr>
          <w:rFonts w:eastAsia="Times New Roman"/>
          <w:b/>
          <w:bCs/>
          <w:szCs w:val="22"/>
          <w:lang w:eastAsia="en-US"/>
        </w:rPr>
        <w:t>Eelnõu § 3 p</w:t>
      </w:r>
      <w:r>
        <w:rPr>
          <w:b/>
          <w:szCs w:val="22"/>
        </w:rPr>
        <w:t xml:space="preserve">unktides 8, 9 ja 10 </w:t>
      </w:r>
      <w:r>
        <w:rPr>
          <w:szCs w:val="22"/>
        </w:rPr>
        <w:t>on defineeritud tervisemõju, riskiteguri ja kaitseteguri mõisted. Tervisemõju tähendab teguri põhjustatud tervist soodustavat või tervist kahjustavat muutust inimorganismi elundites, kudedes ja rakkudes või nende talituses, sh inimese käitumises. Tegurid, mis sellist muutust esile võivad kutsuda jagunevad riski- ja kaitseteguriteks, kusjuures need võivad olla keskkondlikud, sotsiaalmajanduslikud, psühhosotsiaalsed või käitumuslikud tegurid, mis võivad potentsiaalselt kutsuda esile tervist kahjustavat mõju (riskiteguri mõjul) või hoopis aidata ebasoovitavaid tervisemõjusid ennetada või vähendada (kaitseteguri mõjul).</w:t>
      </w:r>
    </w:p>
    <w:p>
      <w:pPr>
        <w:pStyle w:val="Normal"/>
        <w:shd w:fill="FFFFFF" w:val="clear"/>
        <w:rPr>
          <w:szCs w:val="22"/>
        </w:rPr>
      </w:pPr>
      <w:r>
        <w:rPr>
          <w:szCs w:val="22"/>
        </w:rPr>
      </w:r>
    </w:p>
    <w:p>
      <w:pPr>
        <w:pStyle w:val="Normal"/>
        <w:shd w:fill="FFFFFF" w:val="clear"/>
        <w:rPr>
          <w:szCs w:val="22"/>
        </w:rPr>
      </w:pPr>
      <w:r>
        <w:rPr>
          <w:szCs w:val="22"/>
        </w:rPr>
        <w:t>Nende mõistete sisustamine on vajalik, et oleks arusaadav, millele on suunatud tervisedenduse ja keskkonnatervise tegevused. Sisuliselt tegelevad nii tervisedendus kui ka keskkonnatervis terviseriskide hindamise ja analüüsimisega ning nende ohjamisega juba enne seda, kui need on jõudnud kellegi tervist negatiivselt mõjutada. Kui terviseriski ei ole suudetud eemaldada/ohjata, siis tuleb tegeleda ebasoovitava tervisemõju ohjamisega. Samuti tegeletakse tervisedenduse ja keskkonnatervise valdkondades soovitud tervisemõju tekitamisega kaitsetegurite suurendamise kaudu (nt parandades elanike terviseharitust, tõstes inimeste teadlikkust ohuteguritest ning kujundades tervist toetavat elukeskkonda).</w:t>
      </w:r>
    </w:p>
    <w:p>
      <w:pPr>
        <w:pStyle w:val="Normal"/>
        <w:shd w:fill="FFFFFF" w:val="clear"/>
        <w:rPr>
          <w:szCs w:val="22"/>
        </w:rPr>
      </w:pPr>
      <w:r>
        <w:rPr>
          <w:szCs w:val="22"/>
        </w:rPr>
      </w:r>
    </w:p>
    <w:p>
      <w:pPr>
        <w:pStyle w:val="Normal"/>
        <w:rPr>
          <w:rFonts w:eastAsia="Times New Roman"/>
          <w:szCs w:val="22"/>
          <w:lang w:eastAsia="en-US"/>
        </w:rPr>
      </w:pPr>
      <w:r>
        <w:rPr>
          <w:rFonts w:eastAsia="Times New Roman"/>
          <w:b/>
          <w:bCs/>
          <w:szCs w:val="22"/>
          <w:lang w:eastAsia="en-US"/>
        </w:rPr>
        <w:t xml:space="preserve">Eelnõu § 3 punktis 11 </w:t>
      </w:r>
      <w:r>
        <w:rPr>
          <w:rFonts w:eastAsia="Times New Roman"/>
          <w:bCs/>
          <w:szCs w:val="22"/>
          <w:lang w:eastAsia="en-US"/>
        </w:rPr>
        <w:t xml:space="preserve">on defineeritud keskkonnast tingitud ohuteguri (edaspidi ohutegur) mõiste, </w:t>
      </w:r>
      <w:r>
        <w:rPr>
          <w:rFonts w:eastAsia="Times New Roman"/>
          <w:szCs w:val="22"/>
          <w:lang w:eastAsia="en-US"/>
        </w:rPr>
        <w:t>et oleks selge, milliste ohutegurite olemuslike omaduste väljaselgitamisega keskkonnatervise valdkond tegeleb</w:t>
      </w:r>
      <w:r>
        <w:rPr>
          <w:rFonts w:eastAsia="Times New Roman"/>
          <w:bCs/>
          <w:szCs w:val="22"/>
          <w:lang w:eastAsia="en-US"/>
        </w:rPr>
        <w:t xml:space="preserve">. </w:t>
      </w:r>
      <w:r>
        <w:rPr>
          <w:rFonts w:eastAsia="Times New Roman"/>
          <w:szCs w:val="22"/>
          <w:lang w:eastAsia="en-US"/>
        </w:rPr>
        <w:t xml:space="preserve">Ohutegurid võivad RTerS mõistes olla: </w:t>
      </w:r>
    </w:p>
    <w:p>
      <w:pPr>
        <w:pStyle w:val="Normal"/>
        <w:numPr>
          <w:ilvl w:val="0"/>
          <w:numId w:val="16"/>
        </w:numPr>
        <w:rPr>
          <w:rFonts w:eastAsia="Times New Roman"/>
          <w:szCs w:val="22"/>
          <w:lang w:eastAsia="en-US"/>
        </w:rPr>
      </w:pPr>
      <w:r>
        <w:rPr>
          <w:rFonts w:eastAsia="Times New Roman"/>
          <w:szCs w:val="22"/>
          <w:lang w:eastAsia="en-US"/>
        </w:rPr>
        <w:t>füüsikalised (nt ioniseeriv ja mitteioniseeriv kiirgus, müra, vibratsioon, temperatuur, õhu liikumise kiirus, niiskus),</w:t>
      </w:r>
    </w:p>
    <w:p>
      <w:pPr>
        <w:pStyle w:val="Normal"/>
        <w:numPr>
          <w:ilvl w:val="0"/>
          <w:numId w:val="16"/>
        </w:numPr>
        <w:ind w:left="357" w:hanging="357"/>
        <w:rPr>
          <w:rFonts w:eastAsia="Times New Roman"/>
          <w:sz w:val="22"/>
          <w:szCs w:val="22"/>
          <w:lang w:eastAsia="en-US"/>
        </w:rPr>
      </w:pPr>
      <w:r>
        <w:rPr>
          <w:rFonts w:eastAsia="Times New Roman"/>
          <w:szCs w:val="22"/>
          <w:lang w:eastAsia="en-US"/>
        </w:rPr>
        <w:t>keemilised tegurid (nt ohtlikud kemikaalid kas otsese kokkupuute või saastunud õhu, toidu, vee jms kaudu),</w:t>
      </w:r>
    </w:p>
    <w:p>
      <w:pPr>
        <w:pStyle w:val="Normal"/>
        <w:numPr>
          <w:ilvl w:val="0"/>
          <w:numId w:val="16"/>
        </w:numPr>
        <w:ind w:left="357" w:hanging="357"/>
        <w:rPr>
          <w:rFonts w:eastAsia="Times New Roman"/>
          <w:sz w:val="22"/>
          <w:szCs w:val="22"/>
          <w:lang w:eastAsia="en-US"/>
        </w:rPr>
      </w:pPr>
      <w:r>
        <w:rPr>
          <w:rFonts w:eastAsia="Times New Roman"/>
          <w:szCs w:val="22"/>
          <w:lang w:eastAsia="en-US"/>
        </w:rPr>
        <w:t>või bioloogilised (nt mikroorganismid, parasiidid joogivee, toidu, sise- ja välisõhu, suplusvee, pinnase jms kaudu).</w:t>
      </w:r>
    </w:p>
    <w:p>
      <w:pPr>
        <w:pStyle w:val="Normal"/>
        <w:shd w:fill="FFFFFF" w:val="clear"/>
        <w:rPr>
          <w:rFonts w:eastAsia="Times New Roman"/>
          <w:bCs/>
          <w:sz w:val="22"/>
          <w:szCs w:val="22"/>
          <w:lang w:eastAsia="en-US"/>
        </w:rPr>
      </w:pPr>
      <w:r>
        <w:rPr>
          <w:rFonts w:eastAsia="Times New Roman"/>
          <w:bCs/>
          <w:sz w:val="22"/>
          <w:szCs w:val="22"/>
          <w:lang w:eastAsia="en-US"/>
        </w:rPr>
      </w:r>
    </w:p>
    <w:p>
      <w:pPr>
        <w:pStyle w:val="Normal"/>
        <w:shd w:fill="FFFFFF" w:val="clear"/>
        <w:rPr>
          <w:szCs w:val="22"/>
        </w:rPr>
      </w:pPr>
      <w:r>
        <w:rPr>
          <w:rFonts w:eastAsia="Times New Roman"/>
          <w:b/>
          <w:szCs w:val="22"/>
          <w:lang w:eastAsia="en-US"/>
        </w:rPr>
        <w:t>Eelnõu § 3 punktis 12</w:t>
      </w:r>
      <w:r>
        <w:rPr>
          <w:rFonts w:eastAsia="Times New Roman"/>
          <w:szCs w:val="22"/>
          <w:lang w:eastAsia="en-US"/>
        </w:rPr>
        <w:t xml:space="preserve"> on defineeritud terviseriski mõiste. See on </w:t>
      </w:r>
      <w:r>
        <w:rPr>
          <w:szCs w:val="22"/>
        </w:rPr>
        <w:t xml:space="preserve">organismi kokkupuutel ohuteguriga ebasoovitava toime ilmnemise tõenäosus ja raskusaste, mis oleneb ohuteguri olemuslikest omadustest, kokkupuute kestusest ja ulatusest. Keskkonnatervise valdkond tegeleb terviseriskide hindamise ja ohjamisega. </w:t>
      </w:r>
    </w:p>
    <w:p>
      <w:pPr>
        <w:pStyle w:val="Normal"/>
        <w:shd w:fill="FFFFFF" w:val="clear"/>
        <w:rPr>
          <w:szCs w:val="22"/>
        </w:rPr>
      </w:pPr>
      <w:r>
        <w:rPr>
          <w:szCs w:val="22"/>
        </w:rPr>
      </w:r>
    </w:p>
    <w:p>
      <w:pPr>
        <w:pStyle w:val="Normal"/>
        <w:rPr>
          <w:rFonts w:eastAsia="Times New Roman"/>
          <w:bCs/>
          <w:szCs w:val="22"/>
          <w:lang w:eastAsia="en-US"/>
        </w:rPr>
      </w:pPr>
      <w:r>
        <w:rPr>
          <w:rFonts w:eastAsia="Times New Roman"/>
          <w:b/>
          <w:bCs/>
          <w:szCs w:val="22"/>
          <w:lang w:eastAsia="en-US"/>
        </w:rPr>
        <w:t xml:space="preserve">Eelnõu § 3 punktis 13 </w:t>
      </w:r>
      <w:r>
        <w:rPr>
          <w:rFonts w:eastAsia="Times New Roman"/>
          <w:bCs/>
          <w:szCs w:val="22"/>
          <w:lang w:eastAsia="en-US"/>
        </w:rPr>
        <w:t xml:space="preserve">on defineeritud tervise- ja heaoluprofiili mõiste. See on strateegilise planeerimise alusdokument, </w:t>
      </w:r>
      <w:r>
        <w:rPr>
          <w:rFonts w:eastAsia="Times New Roman"/>
          <w:bCs/>
          <w:szCs w:val="24"/>
        </w:rPr>
        <w:t>milles on kirjeldatud ja analüüsitud kindla territooriumi elanike tervise ja heaolu seisundit ning neid mõjutavaid tegureid, sh paikkonna turvalisuse ja heaolu olukorra näitajaid ja analüüsi. Mõiste sisustamine on vajalik, kuna KOV üksustel on ülesanne ühiselt koostada maakonna või piirkonna tervise- ja heaoluprofiil. Kuigi otsest RTerS-ist tulenevat kohustust selleks üksikutele KOV-idele ei ole, siis sellist profiili koostatakse praktikas ka üksikute KOV-ide lõikes.</w:t>
      </w:r>
    </w:p>
    <w:p>
      <w:pPr>
        <w:pStyle w:val="Normal"/>
        <w:shd w:fill="FFFFFF" w:val="clear"/>
        <w:rPr>
          <w:rFonts w:eastAsia="Times New Roman"/>
          <w:bCs/>
          <w:szCs w:val="22"/>
          <w:lang w:eastAsia="en-US"/>
        </w:rPr>
      </w:pPr>
      <w:r>
        <w:rPr>
          <w:rFonts w:eastAsia="Times New Roman"/>
          <w:bCs/>
          <w:szCs w:val="22"/>
          <w:lang w:eastAsia="en-US"/>
        </w:rPr>
      </w:r>
    </w:p>
    <w:p>
      <w:pPr>
        <w:pStyle w:val="Heading3"/>
        <w:rPr/>
      </w:pPr>
      <w:r>
        <w:rPr/>
        <w:t>Eelnõu §-</w:t>
      </w:r>
      <w:r>
        <w:rPr>
          <w:rStyle w:val="Pealkiri3Mrk1"/>
          <w:rFonts w:eastAsia="Calibri"/>
          <w:b w:val="false"/>
          <w:bCs w:val="false"/>
        </w:rPr>
        <w:t>i</w:t>
      </w:r>
      <w:r>
        <w:rPr/>
        <w:t>s 4 sätestatakse rahvatervise mõiste, põhimõtted ja tegevused.</w:t>
      </w:r>
    </w:p>
    <w:p>
      <w:pPr>
        <w:pStyle w:val="Normal"/>
        <w:rPr/>
      </w:pPr>
      <w:r>
        <w:rPr/>
      </w:r>
    </w:p>
    <w:p>
      <w:pPr>
        <w:pStyle w:val="Normal"/>
        <w:rPr/>
      </w:pPr>
      <w:r>
        <w:rPr/>
        <w:t>Kehtivas RTerS-is ei ole sätestatud rahvatervise tegevusi ning seega võib valdkonna tegevuste süsteem jääda ebaselgeks. Eelnõu §-i 4 eesmärk on anda rahvatervise valdkonna korraldusele õiguslik raamistik. Eelnõuga ajakohastatakse võrreldes kehtiva RTerS-iga rahvatervise mõistet ning sätestatakse kaks peamist rahvatervise valdkonna põhimõtet.</w:t>
      </w:r>
    </w:p>
    <w:p>
      <w:pPr>
        <w:pStyle w:val="Normal"/>
        <w:rPr/>
      </w:pPr>
      <w:r>
        <w:rPr/>
      </w:r>
    </w:p>
    <w:p>
      <w:pPr>
        <w:pStyle w:val="Normal"/>
        <w:rPr/>
      </w:pPr>
      <w:r>
        <w:rPr>
          <w:b/>
        </w:rPr>
        <w:t>Eelnõu § 4 lõikes 1</w:t>
      </w:r>
      <w:r>
        <w:rPr/>
        <w:t xml:space="preserve"> sätestatakse rahvatervise mõiste. Rahvatervis on intersektoraalne valdkond, mis hõlmab kõiki rahvastiku tervist parandavaid ja ebasoovitavat tervisemõju ennetavaid ja vähendavaid organiseeritud tegevusi eesmärgiga pikendada elanike eluiga, parandada nende elukvaliteeti ning vähendada tervisealast ebavõrdsust. Kehtivas RTerS-is sätestatud mõiste ei anna piisavalt edasi rahvatervise valdkondade ülest ehk horisontaalset olemust ega oma eesmärki vähendada tervisealast ebavõrdsust, mis on aga oluline eesmärk rahvatervise valdkonna tegevuste kavandamisel.</w:t>
      </w:r>
    </w:p>
    <w:p>
      <w:pPr>
        <w:pStyle w:val="Normal"/>
        <w:rPr/>
      </w:pPr>
      <w:r>
        <w:rPr/>
      </w:r>
    </w:p>
    <w:p>
      <w:pPr>
        <w:pStyle w:val="Normal"/>
        <w:rPr/>
      </w:pPr>
      <w:r>
        <w:rPr>
          <w:b/>
        </w:rPr>
        <w:t>Eelnõu § 4 lõikes 2</w:t>
      </w:r>
      <w:r>
        <w:rPr/>
        <w:t xml:space="preserve"> sätestatakse põhimõtted, millest tuleb rahvatervise poliitika ja tegevuste kujundamisel ning mistahes rahvastiku tervisele mõju omavate tegevuste planeerimisel lähtuda. Tervise kõrgetasemelise kaitse põhimõtet tuleb praktikas järgida ka praegu, kuna see tuleneb rahvusvahelistest õigusaktidest ja ka Eesti Vabariigi põhiseadusest, kuid selle põhimõtte täpsem lahti mõtestamine on asjakohane RTerS-is. Ühise vastutuse põhimõte on sisuliselt sätestatud ka kehtivas RTerS-is, kuigi seda ei ole eraldiseisvalt välja toodud.</w:t>
      </w:r>
    </w:p>
    <w:p>
      <w:pPr>
        <w:pStyle w:val="Normal"/>
        <w:rPr>
          <w:b/>
          <w:b/>
        </w:rPr>
      </w:pPr>
      <w:r>
        <w:rPr>
          <w:b/>
        </w:rPr>
      </w:r>
    </w:p>
    <w:p>
      <w:pPr>
        <w:pStyle w:val="Normal"/>
        <w:rPr/>
      </w:pPr>
      <w:r>
        <w:rPr>
          <w:b/>
        </w:rPr>
        <w:t>Eelnõu § 4 lõikes 3</w:t>
      </w:r>
      <w:r>
        <w:rPr/>
        <w:t xml:space="preserve"> sätestatakse rahvatervise tegevused, mis on vajalikud seaduse eesmärkide saavutamiseks. Eelnõust on võrreldes kehtiva RTerS-iga välja jäetud haiguste ennetamisega seonduvad sätted, kuna haiguste ennetamise meetmed on tervishoiu- ja töötervishoiu süsteemide osad ning nendega seonduv on täpsemalt reguleeritud eriseadustes, TTKS-is ja töötervishoiu ja tööohutuse seaduses. </w:t>
      </w:r>
    </w:p>
    <w:p>
      <w:pPr>
        <w:pStyle w:val="Normal"/>
        <w:rPr>
          <w:highlight w:val="yellow"/>
        </w:rPr>
      </w:pPr>
      <w:r>
        <w:rPr>
          <w:highlight w:val="yellow"/>
        </w:rPr>
      </w:r>
    </w:p>
    <w:p>
      <w:pPr>
        <w:pStyle w:val="Normal"/>
        <w:rPr/>
      </w:pPr>
      <w:r>
        <w:rPr/>
        <w:t>Rahvatervise tegevused on järgmised:</w:t>
      </w:r>
    </w:p>
    <w:p>
      <w:pPr>
        <w:pStyle w:val="Normal"/>
        <w:rPr/>
      </w:pPr>
      <w:r>
        <w:rPr/>
      </w:r>
    </w:p>
    <w:p>
      <w:pPr>
        <w:pStyle w:val="Normal"/>
        <w:rPr/>
      </w:pPr>
      <w:r>
        <w:rPr/>
        <w:t xml:space="preserve">1. </w:t>
      </w:r>
      <w:r>
        <w:rPr>
          <w:u w:val="single"/>
        </w:rPr>
        <w:t>rahvastiku tervise jälgimine ja analüüsimine. R</w:t>
      </w:r>
      <w:r>
        <w:rPr/>
        <w:t xml:space="preserve">ahvatervise valdkonna üheks keskseks tegevuseks on hinnata elanike terviseseisundit (sh laiemat heaoluseisundit) ning seda mõjutavaid faktoreid. Selle ülesande täitmiseks peetakse andmekogusid, korraldatakse uuringuid ning koostatakse tervise- ja heaoluprofiile. Kogutud ja analüüsitud andmete põhjal on võimalik planeerida ja ellu viia rahvastiku tervist toetavaid tegevusi, sh tervisedenduse ja keskkonnatervise tegevusi ning arendada ja osutada tervist toetavaid teenuseid. </w:t>
      </w:r>
    </w:p>
    <w:p>
      <w:pPr>
        <w:pStyle w:val="Normal"/>
        <w:rPr/>
      </w:pPr>
      <w:r>
        <w:rPr/>
      </w:r>
    </w:p>
    <w:p>
      <w:pPr>
        <w:pStyle w:val="Normal"/>
        <w:rPr/>
      </w:pPr>
      <w:r>
        <w:rPr>
          <w:u w:val="single"/>
        </w:rPr>
        <w:t>2. isikute, organisatsioonide, paikkondade</w:t>
      </w:r>
      <w:r>
        <w:rPr>
          <w:rStyle w:val="FootnoteCharacters"/>
          <w:rStyle w:val="FootnoteAnchor"/>
          <w:u w:val="single"/>
        </w:rPr>
        <w:footnoteReference w:id="31"/>
      </w:r>
      <w:r>
        <w:rPr>
          <w:u w:val="single"/>
        </w:rPr>
        <w:t xml:space="preserve"> ja kogukondade</w:t>
      </w:r>
      <w:r>
        <w:rPr>
          <w:rStyle w:val="FootnoteCharacters"/>
          <w:rStyle w:val="FootnoteAnchor"/>
          <w:u w:val="single"/>
        </w:rPr>
        <w:footnoteReference w:id="32"/>
      </w:r>
      <w:r>
        <w:rPr>
          <w:u w:val="single"/>
        </w:rPr>
        <w:t xml:space="preserve"> tervisealane võimestamine, </w:t>
      </w:r>
      <w:r>
        <w:rPr/>
        <w:t>sh tõenduspõhise terviseteabe kättesaadavaks tegemine</w:t>
      </w:r>
      <w:r>
        <w:rPr>
          <w:szCs w:val="22"/>
        </w:rPr>
        <w:t xml:space="preserve"> ning </w:t>
      </w:r>
      <w:r>
        <w:rPr/>
        <w:t>elanikkonna terviseharituse parandamine. Rahvatervise üks peamisi eesmärke on suurendada üksikisikute ning ühiskonnagruppide võimekust oma tervist kontrollida. Võimestumine on tervisedenduse üks peamisi kontseptsioone, mida mõistetakse kui inimeste või gruppide suutlikkust oma tervisemõjureid kontrollida. Kuna enamus rahvastiku tervist mõjutavaid faktoreid on tervisevaldkonna välised, siis on rahvatervise valdkonna eesmärgiks tõsta kõikvõimalike valdkondade esindajate ja tasandite suutlikkust enda ning teiste tervist positiivselt mõjutada. Tegevus on otseselt seotud punktidega 3, 4 ja 5.</w:t>
      </w:r>
    </w:p>
    <w:p>
      <w:pPr>
        <w:pStyle w:val="Normal"/>
        <w:rPr/>
      </w:pPr>
      <w:r>
        <w:rPr/>
      </w:r>
    </w:p>
    <w:p>
      <w:pPr>
        <w:pStyle w:val="Normal"/>
        <w:rPr/>
      </w:pPr>
      <w:r>
        <w:rPr/>
        <w:t>Riiklikult on rahvatervise valdkonna viimaste aastate üks prioriteete olnud KOV-ide iseseisva võimekuse suurendamine oma elanike tervise edendamisel ja elanike tervist toetava elukeskkonna loomisel. M</w:t>
      </w:r>
      <w:r>
        <w:rPr>
          <w:lang w:val="sv-SE"/>
        </w:rPr>
        <w:t>itmed riiklikud arengukavad, sh RTA, rõhutavad kohaliku tasandi administratiivse, sisulise ja finantsilise võimekuse tõstmise tähtsust. ”I</w:t>
      </w:r>
      <w:r>
        <w:rPr>
          <w:szCs w:val="22"/>
        </w:rPr>
        <w:t>sikute, sotsiaalsete rühmade ja kogukondade aktiivne osalemine enda, oma kodukandi ja ühiskonna elu ja keskkonda mõjutavate otsuste tegemisel ja probleemide lahendamisel toob kaasa nende võimestumise ja võime suuremal määral lahendada oma terviseprobleeme. Tervislikele valikutele orienteeritud ühiskonna kujunemine, paikkondade võimestumine ja sotsiaalse kapitali suurendamine on tervist toetava elukeskkonna arengu aluseks.“</w:t>
      </w:r>
      <w:r>
        <w:rPr>
          <w:rStyle w:val="FootnoteCharacters"/>
          <w:rStyle w:val="FootnoteAnchor"/>
          <w:szCs w:val="22"/>
        </w:rPr>
        <w:footnoteReference w:id="33"/>
      </w:r>
    </w:p>
    <w:p>
      <w:pPr>
        <w:pStyle w:val="Normal"/>
        <w:rPr>
          <w:szCs w:val="22"/>
        </w:rPr>
      </w:pPr>
      <w:r>
        <w:rPr>
          <w:szCs w:val="22"/>
        </w:rPr>
      </w:r>
    </w:p>
    <w:p>
      <w:pPr>
        <w:pStyle w:val="Normal"/>
        <w:rPr/>
      </w:pPr>
      <w:r>
        <w:rPr>
          <w:lang w:val="sv-SE"/>
        </w:rPr>
        <w:t>RTA kaudu on rahvatervise valdkonna arendamiseks ning kogukondade ja paikkondade võimestamiseks tervise edendamisel viidud ellu hulganisti koolitusi üldelanikkonnale,  rahvatervise valdkonna spetsialistidele, KOV juhtidele ning teiste valdkondade esindajatele. Samuti on suunatud ressurssi tegevuskohapõhiste tervisedenduse võrgustike arendamiseks (tervist edendavad koolid, lasteaiad, töökohad ja haiglad).</w:t>
      </w:r>
    </w:p>
    <w:p>
      <w:pPr>
        <w:pStyle w:val="Normal"/>
        <w:rPr>
          <w:lang w:val="sv-SE"/>
        </w:rPr>
      </w:pPr>
      <w:r>
        <w:rPr>
          <w:lang w:val="sv-SE"/>
        </w:rPr>
      </w:r>
    </w:p>
    <w:p>
      <w:pPr>
        <w:pStyle w:val="Normal"/>
        <w:rPr>
          <w:lang w:val="sv-SE"/>
        </w:rPr>
      </w:pPr>
      <w:r>
        <w:rPr>
          <w:lang w:val="sv-SE"/>
        </w:rPr>
        <w:t>Paikkondade, kogukondade, organisatsioonide ja isikute võimestamisega tegelevad Sotsiaalministeeriumi kõrval ka teised valitsusasutused. Näiteks tegeleb Siseministeerium turvalisust edendavate kogukondade arendamisega, Justiitsministeerium toetab KOV-e süütegude ennetamise meetmete väljatöötamisel jne.</w:t>
      </w:r>
    </w:p>
    <w:p>
      <w:pPr>
        <w:pStyle w:val="Normal"/>
        <w:rPr>
          <w:lang w:val="sv-SE"/>
        </w:rPr>
      </w:pPr>
      <w:r>
        <w:rPr>
          <w:lang w:val="sv-SE"/>
        </w:rPr>
      </w:r>
    </w:p>
    <w:p>
      <w:pPr>
        <w:pStyle w:val="Normal"/>
        <w:rPr>
          <w:lang w:val="sv-SE"/>
        </w:rPr>
      </w:pPr>
      <w:r>
        <w:rPr>
          <w:lang w:val="sv-SE"/>
        </w:rPr>
        <w:t>Oluline on paikkondadele teha kättesaadavaks oluline rahvastiku tervise seisundit kirjeldav statistika. Paikkondlikul tasandil rahvatervise valdkonna arendamiseks on vaja juhendeid ning parimate praktikate vahendamist. Nt tegeleb TAI tervise- ja heaoluprofiilide koostamise juhendamisega ja tagasisidestamisega, korraldab regulaarseid rahvatervise spetsialistide kohtumisi, on loonud veebilahenduse parimate praktikate vahendamiseks jne.</w:t>
      </w:r>
    </w:p>
    <w:p>
      <w:pPr>
        <w:pStyle w:val="Normal"/>
        <w:rPr>
          <w:lang w:val="sv-SE"/>
        </w:rPr>
      </w:pPr>
      <w:r>
        <w:rPr>
          <w:lang w:val="sv-SE"/>
        </w:rPr>
      </w:r>
    </w:p>
    <w:p>
      <w:pPr>
        <w:pStyle w:val="Normal"/>
        <w:rPr/>
      </w:pPr>
      <w:r>
        <w:rPr>
          <w:rFonts w:eastAsia="Times New Roman"/>
          <w:szCs w:val="24"/>
        </w:rPr>
        <w:t xml:space="preserve">Tervist toetava eluviisi toetamiseks on vajalik usaldusväärse teabe levitamine, aga samas on tarvis tõsta ka elanikkonna tervisealast kirjaoskust, kuivõrd tänapäevases infoühiskonnas on võimalik väga kergesti sattuda ebakorrektse terviseinfo mõjuvälja. Seega on üheks oluliseks rahvatervise tegevusvaldkonnaks ka kvaliteetse ja ebakvaliteetse terviseinfo eristamise ning tõenduspõhise terviseinfo leidmise õpetamine. </w:t>
      </w:r>
    </w:p>
    <w:p>
      <w:pPr>
        <w:pStyle w:val="Normal"/>
        <w:rPr>
          <w:rFonts w:eastAsia="Times New Roman"/>
          <w:szCs w:val="24"/>
        </w:rPr>
      </w:pPr>
      <w:r>
        <w:rPr>
          <w:rFonts w:eastAsia="Times New Roman"/>
          <w:szCs w:val="24"/>
        </w:rPr>
      </w:r>
    </w:p>
    <w:p>
      <w:pPr>
        <w:pStyle w:val="Normal"/>
        <w:rPr>
          <w:rFonts w:eastAsia="Times New Roman"/>
          <w:szCs w:val="24"/>
        </w:rPr>
      </w:pPr>
      <w:r>
        <w:rPr/>
        <w:t>Selleks, et elanikkonnal oleks võimalused ning teadmised tervist toetavate valikute tegemiseks ning tervist soodustava elukeskkonna kujundamiseks, on vajalik tagada tõenduspõhise terviseteabe kättesaadavus. Terviseteavet jagatakse nii riiklike infokanalite kaudu, mis on mõeldud spetsiifiliselt terviseinfo jagamiseks (nt TAI hallatavate veebilehtede kaudu) kui ka nt läbi haridussüsteemi. See rahvatervise tegevus on otseselt seotud inimõigusega omada juurdepääsu informatsioonile.</w:t>
      </w:r>
    </w:p>
    <w:p>
      <w:pPr>
        <w:pStyle w:val="Normal"/>
        <w:rPr>
          <w:rFonts w:eastAsia="Times New Roman"/>
          <w:szCs w:val="24"/>
        </w:rPr>
      </w:pPr>
      <w:r>
        <w:rPr>
          <w:rFonts w:eastAsia="Times New Roman"/>
          <w:szCs w:val="24"/>
        </w:rPr>
      </w:r>
    </w:p>
    <w:p>
      <w:pPr>
        <w:pStyle w:val="Normal"/>
        <w:rPr/>
      </w:pPr>
      <w:r>
        <w:rPr>
          <w:u w:val="single"/>
        </w:rPr>
        <w:t>3. Tervist, heaolu ja turvalisust toetava elukeskkonna kujundamine.</w:t>
      </w:r>
      <w:r>
        <w:rPr/>
        <w:t xml:space="preserve"> Inimeste tervist mõjutab olulisel määral neid ümbritsev keskkond. Rahvatervise üks keskseid ideid on tervislike valikute lihtsustamine ja soodustamine ning tervist toetava, sh turvalise ja heaolu soodustava elukeskkonna loomine. Seega on vaja elukeskkonna arendamisel ja kujundamisel pidada silmas selle mõju inimeste tervisepotentsiaalile ning saavutada selliseid muutusi, mis soodustaksid tervist ning iseseisvat toimetulekut. Elukeskkonna kujundamine toimub pidevalt läbi poliitiliste ja ühiskondlike otsuste nii riiklikul, paikkondlikul, kogukondlikul kui ka isiku tasandil. Selguse mõttes on tegevuses tervise kõrval rõhutatud ka heaolu ja turvalisust toetava elukeskkonna vajadust, kuigi iseenesest hõlmab tervise mõiste ise samuti heaolu ning keskkonna turvalisus on oluline tervisemõjur. Läbivalt kasutatakse eelnõu seletuskirjas siiski mõistet „tervist toetav elukeskkond“.</w:t>
      </w:r>
    </w:p>
    <w:p>
      <w:pPr>
        <w:pStyle w:val="Normal"/>
        <w:rPr/>
      </w:pPr>
      <w:r>
        <w:rPr/>
      </w:r>
    </w:p>
    <w:p>
      <w:pPr>
        <w:pStyle w:val="Normal"/>
        <w:rPr/>
      </w:pPr>
      <w:r>
        <w:rPr/>
        <w:t>Paljude tervisedenduse tegevuste (vt § 5) üheks aspektiks on ka elukeskkonna kujundamine. Nt vigastuste ennetamisel, vaimse tervise tervise edendamisel, kehalise aktiivsuse edendamisel aga ka mitmete teiste tervisedenduse tegevuste elluviimisel tuleb alustada keskkonna kujundamisest. Ka WHO on oma materjalides rõhutanud, et tervist, sh turvalisust toetava elukeskkonna kujundamine on üks keskseid rahvatervise tegevusi</w:t>
      </w:r>
      <w:r>
        <w:rPr>
          <w:rStyle w:val="FootnoteCharacters"/>
          <w:rStyle w:val="FootnoteAnchor"/>
        </w:rPr>
        <w:footnoteReference w:id="34"/>
      </w:r>
      <w:r>
        <w:rPr/>
        <w:t xml:space="preserve">. Seega on punkt 3 otseselt seotud ka punktidega 4 ja 5. </w:t>
      </w:r>
    </w:p>
    <w:p>
      <w:pPr>
        <w:pStyle w:val="Normal"/>
        <w:rPr/>
      </w:pPr>
      <w:r>
        <w:rPr/>
      </w:r>
    </w:p>
    <w:p>
      <w:pPr>
        <w:pStyle w:val="Normal"/>
        <w:rPr/>
      </w:pPr>
      <w:r>
        <w:rPr>
          <w:u w:val="single"/>
        </w:rPr>
        <w:t>4. Tervist toetavate teenuste arendamine ja osutamine.</w:t>
      </w:r>
      <w:r>
        <w:rPr/>
        <w:t xml:space="preserve"> Lisaks elukeskkonna kujundamisele mõjutavad rahvastiku tervist paljud eeskätt riigi ja KOV poolt osutatavad teenused. Tervist toetavaid teenuseid pakkudes täidab riik oma põhiseaduslikku kohustust tagada rahva tervise kaitse ning sellised teenused on üheks meetmete paketiks, millega riik aitab saavutada oma elanike parimat võimalikku terviseseisundit. Vastutus nende teenuste osutamise eest on jagatud erinevate osapoolte vahel ning reguleeritud mitmetes õigusaktides. Tervist toetava teenuse mõistet on selgitatud eelnõu § 3 juures. Punkt 4 on otseselt seotud ka punktiga 3 ja 5, kuna rahvastiku tervist toetamiseks ning sihipäraseks arendamiseks, samuti tervist toetava elukeskkonna kujundamiseks on vajalik osutada erinevaid teenuseid.</w:t>
      </w:r>
    </w:p>
    <w:p>
      <w:pPr>
        <w:pStyle w:val="Normal"/>
        <w:rPr/>
      </w:pPr>
      <w:r>
        <w:rPr/>
      </w:r>
    </w:p>
    <w:p>
      <w:pPr>
        <w:pStyle w:val="Normal"/>
        <w:rPr/>
      </w:pPr>
      <w:r>
        <w:rPr/>
        <w:t xml:space="preserve">5. </w:t>
      </w:r>
      <w:r>
        <w:rPr>
          <w:u w:val="single"/>
        </w:rPr>
        <w:t>Tervisedenduse ja keskkonnatervise tegevused</w:t>
      </w:r>
      <w:r>
        <w:rPr/>
        <w:t xml:space="preserve"> – sõnastatakse lahti eelnõu paragrahvides 5 ja 6.</w:t>
      </w:r>
    </w:p>
    <w:p>
      <w:pPr>
        <w:pStyle w:val="Normal"/>
        <w:rPr/>
      </w:pPr>
      <w:r>
        <w:rPr/>
      </w:r>
    </w:p>
    <w:p>
      <w:pPr>
        <w:pStyle w:val="Heading3"/>
        <w:rPr/>
      </w:pPr>
      <w:r>
        <w:rPr/>
        <w:t>Eelnõu §-is 5 sätestatakse tervisedenduse mõiste ja tegevused.</w:t>
      </w:r>
    </w:p>
    <w:p>
      <w:pPr>
        <w:pStyle w:val="Normal"/>
        <w:rPr/>
      </w:pPr>
      <w:r>
        <w:rPr/>
      </w:r>
    </w:p>
    <w:p>
      <w:pPr>
        <w:pStyle w:val="Normal"/>
        <w:rPr/>
      </w:pPr>
      <w:r>
        <w:rPr/>
        <w:t>Tervisedenduse mõistet on võrreldes kehtiva RTerS-iga muudetud. Paljud siiani tervisedenduse all käsitletud tegevused on viidud uues RTerS-is rahvatervise tegevuste alla, kuna need on olulised nii tervisedenduse kui ka keskkonnatervise kontekstis. Rahvatervise valdkond on ühelt poolt strateegilise planeerimise valdkond, mille üks peamisi eesmärke ning tegevusi on kujundada erinevate valdkondade ning osapoolte tegevust selliselt, et see oleks rahvastiku tervist toetav („tervis igas poliitikas“ põhimõtet juurutav tegevus). Teisalt on oluline ellu viia ka spetsiifilisi, sihitatud sekkumisi ja tegevusi rahvastiku tervise parandamiseks ning ebasoovitavate tervisemõjude vähendamiseks ning ennetamiseks. Need spetsiifilised valdkonnad, millega tervisedenduse valdkonnas meetmeid planeeritakse, on suures osas nimetatud eelnõu § 5 lõikes 2. Tervisedenduse tegevuste kujundamine ja korraldamine on Sotsiaalministeeriumi ülesanne, samuti peavad tervisedenduse tegevusi ellu viima KOV-id.</w:t>
      </w:r>
    </w:p>
    <w:p>
      <w:pPr>
        <w:pStyle w:val="Normal"/>
        <w:rPr/>
      </w:pPr>
      <w:r>
        <w:rPr/>
      </w:r>
    </w:p>
    <w:p>
      <w:pPr>
        <w:pStyle w:val="Normal"/>
        <w:rPr>
          <w:rFonts w:eastAsia="Times New Roman"/>
          <w:szCs w:val="24"/>
        </w:rPr>
      </w:pPr>
      <w:r>
        <w:rPr>
          <w:rFonts w:eastAsia="Times New Roman"/>
          <w:szCs w:val="24"/>
        </w:rPr>
        <w:t>Kehtivas RTerS-is on tervist edendavad vahendid sätestatud väga üldises sõnastuses, mis jätab tegevuste elluviijatele suure tõlgendusruumi. Kuna tervist edendavaid tegevusi viivad RTerS-i alusel ellu kohalikud omavalitsused, siis on oluline sätestada ka konkreetsed tegevusvaldkonnad, milles tuleb tervist edendavaid tegevusi ellu viia, kuigi täpsed sihtrühmad ja tegevused sõltuvad kohalikust vajaduses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egevusvaldkondade sätestamisel on aluseks võetud nii WHO suunised</w:t>
      </w:r>
      <w:r>
        <w:rPr>
          <w:rStyle w:val="FootnoteCharacters"/>
          <w:rStyle w:val="FootnoteAnchor"/>
          <w:szCs w:val="24"/>
        </w:rPr>
        <w:footnoteReference w:id="35"/>
      </w:r>
      <w:r>
        <w:rPr>
          <w:rFonts w:eastAsia="Times New Roman"/>
          <w:szCs w:val="24"/>
        </w:rPr>
        <w:t xml:space="preserve"> kui ka Rahvastiku tervise arengukava 2009-2020</w:t>
      </w:r>
      <w:r>
        <w:rPr>
          <w:rStyle w:val="FootnoteCharacters"/>
          <w:rStyle w:val="FootnoteAnchor"/>
          <w:szCs w:val="24"/>
        </w:rPr>
        <w:footnoteReference w:id="36"/>
      </w:r>
      <w:r>
        <w:rPr>
          <w:rFonts w:eastAsia="Times New Roman"/>
          <w:szCs w:val="24"/>
        </w:rPr>
        <w:t>, milles on valdkondade kaupa seatud riiklikud rahvatervise alased eesmärgid. Samas viiakse tervist edendavaid tegevusi ellu paljudes valdkondades (lastekaitse, sotsiaalhoolekanne, siseturvalisus, tervishoid jne), seega pole tegu ammendava loeteluga.</w:t>
      </w:r>
    </w:p>
    <w:p>
      <w:pPr>
        <w:pStyle w:val="Normal"/>
        <w:rPr>
          <w:rFonts w:eastAsia="Times New Roman"/>
          <w:b/>
          <w:b/>
          <w:szCs w:val="24"/>
        </w:rPr>
      </w:pPr>
      <w:r>
        <w:rPr>
          <w:rFonts w:eastAsia="Times New Roman"/>
          <w:b/>
          <w:szCs w:val="24"/>
        </w:rPr>
      </w:r>
    </w:p>
    <w:p>
      <w:pPr>
        <w:pStyle w:val="Normal"/>
        <w:rPr/>
      </w:pPr>
      <w:r>
        <w:rPr>
          <w:b/>
        </w:rPr>
        <w:t>Eelnõu § 5 lõikes 1</w:t>
      </w:r>
      <w:r>
        <w:rPr/>
        <w:t xml:space="preserve"> sätestatakse, et tervisedendus on rahvatervise valdkond, mis </w:t>
      </w:r>
      <w:r>
        <w:rPr>
          <w:rFonts w:eastAsia="Times New Roman"/>
          <w:bCs/>
          <w:szCs w:val="22"/>
          <w:lang w:eastAsia="en-US"/>
        </w:rPr>
        <w:t>on suunatud riskitegurite vähendamisele, nende toime ennetamisele ning kaitsetegurite suurendamisele eesmärgiga parandada rahvastiku tervise seisundit.</w:t>
      </w:r>
    </w:p>
    <w:p>
      <w:pPr>
        <w:pStyle w:val="Normal"/>
        <w:rPr/>
      </w:pPr>
      <w:r>
        <w:rPr/>
      </w:r>
    </w:p>
    <w:p>
      <w:pPr>
        <w:pStyle w:val="Normal"/>
        <w:rPr/>
      </w:pPr>
      <w:r>
        <w:rPr>
          <w:b/>
        </w:rPr>
        <w:t xml:space="preserve">Eelnõu § 5 lõikes 2 </w:t>
      </w:r>
      <w:r>
        <w:rPr/>
        <w:t>sätestatakse tervisedenduse tegevused.</w:t>
      </w:r>
    </w:p>
    <w:p>
      <w:pPr>
        <w:pStyle w:val="Normal"/>
        <w:rPr/>
      </w:pPr>
      <w:r>
        <w:rPr/>
      </w:r>
    </w:p>
    <w:p>
      <w:pPr>
        <w:pStyle w:val="Normal"/>
        <w:rPr/>
      </w:pPr>
      <w:r>
        <w:rPr>
          <w:rFonts w:eastAsia="Times New Roman"/>
          <w:szCs w:val="24"/>
        </w:rPr>
        <w:t>Tervisedenduse tegevused 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1) vigastuste ennetamine ja vähendamine.</w:t>
      </w:r>
      <w:r>
        <w:rPr>
          <w:rFonts w:eastAsia="Times New Roman"/>
          <w:szCs w:val="24"/>
        </w:rPr>
        <w:t xml:space="preserve"> Vigastused on haigusliik, mida eristab teistest see, et haigestumine on väga suures osas välditav ning seda on võimalik teha nii turvalise keskkonna loomise kui ka elanikkonna teavitamise kaudu. Samas on vigastusliigid eriilmelised ning võivad vajada erinevaid sekkumisi. Vigastuse alaliigid põhjuste järgi on järgmised: liiklusvigastused, kukkumised, mehaanilise jõu toimel tekkinud vigastused (sh söövitused, hammustused, põletused jne), uppumised ja lämbumised, suitsu, tule ja leekide toimel tekkinud vigastused, külmumised, juhuslikud mürgistused, ründest tingitud vigastused, enese vastu suunatud vägivallast tingitud vigastused, sh suitsiidid, ebaselge tahtlusega sündmuse tagajärjel tekkinud vigastuse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Eesti vigastushaigestumus ja -suremus on EL-i keskmisest kõrgem, mistõttu tegemist on prioriteetse valdkonnaga. Vigastuste ennetamiseks ja vähendamiseks nähakse ette tegevusi mitmetes valdkondlikes arengukavades</w:t>
      </w:r>
      <w:r>
        <w:rPr>
          <w:rStyle w:val="FootnoteCharacters"/>
          <w:rStyle w:val="FootnoteAnchor"/>
          <w:rFonts w:eastAsia="Times New Roman"/>
          <w:szCs w:val="24"/>
        </w:rPr>
        <w:footnoteReference w:id="37"/>
      </w:r>
      <w:r>
        <w:rPr>
          <w:rFonts w:eastAsia="Times New Roman"/>
          <w:szCs w:val="24"/>
        </w:rPr>
        <w:t>. Vabariigi Valitsus on kinnitanud Riigikantselei juures töötanud vigastuste ennetamise rakkerühma välja pakutud tegevuskava</w:t>
      </w:r>
      <w:r>
        <w:rPr>
          <w:rStyle w:val="FootnoteCharacters"/>
          <w:rStyle w:val="FootnoteAnchor"/>
          <w:rFonts w:eastAsia="Times New Roman"/>
          <w:szCs w:val="24"/>
        </w:rPr>
        <w:footnoteReference w:id="38"/>
      </w:r>
      <w:r>
        <w:rPr>
          <w:rFonts w:eastAsia="Times New Roman"/>
          <w:szCs w:val="24"/>
        </w:rPr>
        <w:t>, mille elluviimist koordineerib Sotsiaalministeerium.</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 xml:space="preserve">2) uimastite tarvitamise ennetamine ja vähendamine. </w:t>
      </w:r>
      <w:r>
        <w:rPr>
          <w:rFonts w:eastAsia="Times New Roman"/>
          <w:szCs w:val="24"/>
        </w:rPr>
        <w:t>Uimastid on alkohol, tubakas,  illegaalsed narkootikumid ja muud keemilised ained, mis mõjutavad inimese enesetunnet, käitumist ja teda ümbritseva maailma tajumist ning võivad tekitada sõltuvust. Uimastite tarvitamine omab ühiskonnale ja üksikisikutele olulist negatiivset mõju, mistõttu on nende tarvitamise vähendamine riiklik prioriteet.</w:t>
      </w:r>
      <w:r>
        <w:rPr>
          <w:rStyle w:val="FootnoteCharacters"/>
          <w:rStyle w:val="FootnoteAnchor"/>
          <w:szCs w:val="24"/>
        </w:rPr>
        <w:footnoteReference w:id="39"/>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3) tasakaalustatud toitumise ja kehalise aktiivsuse edendamine.</w:t>
      </w:r>
      <w:r>
        <w:rPr>
          <w:rFonts w:eastAsia="Times New Roman"/>
          <w:szCs w:val="24"/>
        </w:rPr>
        <w:t xml:space="preserve"> Tasakaalustatud toitumine ja piisav kehaline aktiivsus on vajalikud mitmete terviseprobleemide ennetamiseks, mis on mh seotud ülemäärase kehakaaluga.</w:t>
      </w:r>
      <w:r>
        <w:rPr>
          <w:rStyle w:val="FootnoteCharacters"/>
          <w:rStyle w:val="FootnoteAnchor"/>
          <w:szCs w:val="24"/>
        </w:rPr>
        <w:footnoteReference w:id="40"/>
      </w:r>
      <w:r>
        <w:rPr>
          <w:rFonts w:eastAsia="Times New Roman"/>
          <w:szCs w:val="24"/>
        </w:rPr>
        <w:t xml:space="preserve"> Kuna sarnaselt paljudele teistele Euroopa riikidele on ka Eestis ülekaaluliste osakaal elanikkonnast üha suurenemas, valmistab Sotsiaalministeerium ette toitumise ja liikumise rohelist raamatut</w:t>
      </w:r>
      <w:r>
        <w:rPr>
          <w:rStyle w:val="FootnoteCharacters"/>
          <w:rStyle w:val="FootnoteAnchor"/>
          <w:szCs w:val="24"/>
        </w:rPr>
        <w:footnoteReference w:id="41"/>
      </w:r>
      <w:r>
        <w:rPr>
          <w:rFonts w:eastAsia="Times New Roman"/>
          <w:szCs w:val="24"/>
        </w:rPr>
        <w:t>, milles pakutakse probleemide lahendamiseks välja erinevad valdkonna poliitikasuuna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4) elanike vaimse tervise edendamine.</w:t>
      </w:r>
      <w:r>
        <w:rPr>
          <w:rFonts w:eastAsia="Times New Roman"/>
          <w:szCs w:val="24"/>
        </w:rPr>
        <w:t xml:space="preserve"> Inimeste füüsiline tervis saab tihti rohkem tähelepanu kui mentaalne tervis, mistõttu on oluline rõhutada, et ka vaimse tervise edendamisega tuleb süsteemselt tegeleda</w:t>
      </w:r>
      <w:r>
        <w:rPr>
          <w:rStyle w:val="FootnoteCharacters"/>
          <w:rStyle w:val="FootnoteAnchor"/>
          <w:szCs w:val="24"/>
        </w:rPr>
        <w:footnoteReference w:id="42"/>
      </w:r>
      <w:r>
        <w:rPr>
          <w:rFonts w:eastAsia="Times New Roman"/>
          <w:szCs w:val="24"/>
        </w:rPr>
        <w:t>. Eestis on depressiooni levimus tõusuteel ning ka suitsiidide suhtarv on võrreldes EL-i keskmisega oluliselt kõrgem. Vaimse tervise edendamisel on väga oluline roll just kohalikul ja kogukondlikul tasandil – kohalikud omavalitsused, tööandjad, haridusasutused jpt saavad palju teha selleks, et meie elukeskkond oleks vaimset tervist toetav. Eesti vaimse tervise ja heaolu koalitsioon on koostanud Vaimse tervise strateegia aastateks 2016-2025</w:t>
      </w:r>
      <w:r>
        <w:rPr>
          <w:rStyle w:val="FootnoteCharacters"/>
          <w:rStyle w:val="FootnoteAnchor"/>
          <w:szCs w:val="24"/>
        </w:rPr>
        <w:footnoteReference w:id="43"/>
      </w:r>
      <w:r>
        <w:rPr>
          <w:rFonts w:eastAsia="Times New Roman"/>
          <w:szCs w:val="24"/>
        </w:rPr>
        <w:t>, kus on kirjeldatud palju tegevusi, mida erinevatel tasanditel ellu saaks viia, et rahvastiku vaimse tervise seisundit parandada. Laste vaimse tervise igakülgset toetamist käsitleb integreeritud teenuste kontseptsioon, mis rõhutab eeskätt lapse igapäevase elukeskkonna toetamise tähtsust ja vajalike teenuste korraldamist</w:t>
      </w:r>
      <w:r>
        <w:rPr>
          <w:rStyle w:val="FootnoteCharacters"/>
          <w:rStyle w:val="FootnoteAnchor"/>
          <w:rFonts w:eastAsia="Times New Roman"/>
          <w:szCs w:val="24"/>
        </w:rPr>
        <w:footnoteReference w:id="44"/>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 xml:space="preserve">5) elanike seksuaaltervise edendamine. </w:t>
      </w:r>
      <w:r>
        <w:rPr>
          <w:rFonts w:eastAsia="Times New Roman"/>
          <w:szCs w:val="24"/>
        </w:rPr>
        <w:t>WHO määratluse järgi on seksuaaltervis inimese seksuaalsust puudutav füüsilise, emotsionaalse, vaimse ja sotsiaalse heaolu seisund. Seksuaaltervis ei tähenda vaid laste saamisega ning seksuaalsel teel levivate haigustega seotud küsimustega tegelemist, vaid ka nt paarisuhete kvaliteedi arendamist. Hea seksuaal- ja reproduktiivtervise ja vastutustundliku seksuaalkäitumise kujundamise üheks eelduseks on seksuaal- ja reproduktiivtervise alane haritus. Sh on oluline tagada elanikkonna teavitamine pereplaneerimise meetoditest. Seksuaalhariduse eesmärgiks on toetada noorte seksuaalset arengut, saavutada positiivne enesehinnang ning austus enese ja teiste vastu.</w:t>
      </w:r>
      <w:r>
        <w:rPr>
          <w:rStyle w:val="FootnoteCharacters"/>
          <w:rStyle w:val="FootnoteAnchor"/>
          <w:szCs w:val="24"/>
        </w:rPr>
        <w:footnoteReference w:id="45"/>
      </w: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rnaselt paljude teiste tervisedenduse valdkondadega, saavad ka seksuaaltervise edendamisse panustada erinevad osapooled: haridusvaldkonna ja tervishoiuvaldkonna kõrval saavad ka teised riiklikud ja kohalikud asutused levitada tõenduspõhist informatsiooni seksuaaltervise kohta, tagada juurdepääs nõustamisteenustele jn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 xml:space="preserve">6) muud rahvastiku tervist toetavad tegevused. </w:t>
      </w:r>
      <w:r>
        <w:rPr>
          <w:rFonts w:eastAsia="Times New Roman"/>
          <w:szCs w:val="24"/>
        </w:rPr>
        <w:t xml:space="preserve">Kuna tervisedenduse tegevused peavad olema kooskõlas erinevate sihtgruppide vajadustega ning uusi olulisi tervist mõjutavaid tegureid võib ilmneda ootamatult, siis pole võimalik ega ka otstarbekas luua tervist edendavatest tegevustest ammendavat või kinnist loetelu. Sisuliselt kuuluvad tervisedenduse tegevuste alla kõik tegevused, mille eesmärk on suurendada inimeste kontrolli oma tervise üle ning parandada seeläbi oma terviseseisundit. Üks keskseid tervisedenduse põhimõtteid on aga muuta inimesi ümbritsev elukeskkond selliseks, et need oleksid võimalikult tervisttoetavad (nt lihtsustaksid tervislikke valikuid, oleks turvaline jne). </w:t>
      </w:r>
    </w:p>
    <w:p>
      <w:pPr>
        <w:pStyle w:val="Normal"/>
        <w:rPr>
          <w:rFonts w:eastAsia="Times New Roman"/>
          <w:szCs w:val="24"/>
        </w:rPr>
      </w:pPr>
      <w:r>
        <w:rPr>
          <w:rFonts w:eastAsia="Times New Roman"/>
          <w:szCs w:val="24"/>
        </w:rPr>
      </w:r>
    </w:p>
    <w:p>
      <w:pPr>
        <w:pStyle w:val="Heading3"/>
        <w:rPr/>
      </w:pPr>
      <w:r>
        <w:rPr/>
        <w:t>Eelnõu §-is 6 sätestatakse keskkonnatervise mõiste ja tegevused</w:t>
      </w:r>
    </w:p>
    <w:p>
      <w:pPr>
        <w:pStyle w:val="Normal"/>
        <w:rPr>
          <w:szCs w:val="24"/>
        </w:rPr>
      </w:pPr>
      <w:r>
        <w:rPr>
          <w:szCs w:val="24"/>
        </w:rPr>
      </w:r>
    </w:p>
    <w:p>
      <w:pPr>
        <w:pStyle w:val="Normal"/>
        <w:rPr>
          <w:rStyle w:val="Style11pt"/>
          <w:szCs w:val="24"/>
        </w:rPr>
      </w:pPr>
      <w:r>
        <w:rPr>
          <w:rStyle w:val="Style11pt"/>
          <w:szCs w:val="24"/>
        </w:rPr>
        <w:t>Eelnõuga ajakohastatakse keskkonnatervise valdkonna käsitlus RTerS-is. Kehtivas RTerS-is ei ole fikseeritud keskkonnatervist eraldi mõistena ega valdkonna eesmärki, vaid on kitsamalt käsitletud tervisekaitse põhiülesandeid ja -nõudeid. Samuti ei ole kehtivas RTerS-is sätestatud ohutegureid ega keskkonnatervise tegevusi. Laiema keskkonnatervise käsitlusega antakse eelnõus terviklikum üldpilt rahvatervise valdkonnast ning õigusaktid ajakohastatakse.</w:t>
      </w:r>
    </w:p>
    <w:p>
      <w:pPr>
        <w:pStyle w:val="Normal"/>
        <w:rPr>
          <w:rStyle w:val="Style11pt"/>
          <w:szCs w:val="24"/>
        </w:rPr>
      </w:pPr>
      <w:r>
        <w:rPr/>
      </w:r>
    </w:p>
    <w:p>
      <w:pPr>
        <w:pStyle w:val="Normal"/>
        <w:rPr/>
      </w:pPr>
      <w:r>
        <w:rPr/>
        <w:t xml:space="preserve">Keskkonnatervise all mõeldakse inimeste tervist sõltuvalt keskkonnast ja keskkonna muutmist inimeste tervisele soodsamaks (vt ka § 6 lõikes 1 esitatud mõiste selgitust). </w:t>
      </w:r>
      <w:r>
        <w:rPr>
          <w:rStyle w:val="Style11pt"/>
          <w:szCs w:val="24"/>
        </w:rPr>
        <w:t>WHO viimaste andmete</w:t>
      </w:r>
      <w:r>
        <w:rPr>
          <w:rStyle w:val="FootnoteCharacters"/>
          <w:rStyle w:val="FootnoteAnchor"/>
          <w:szCs w:val="24"/>
        </w:rPr>
        <w:footnoteReference w:id="46"/>
      </w:r>
      <w:r>
        <w:rPr>
          <w:rStyle w:val="Style11pt"/>
          <w:szCs w:val="24"/>
        </w:rPr>
        <w:t xml:space="preserve"> kohaselt on maailmas 23% kõikidest surmadest ja 26 % alla viieaastaste laste surmadest seotud keskkonna erinevate ohutegurite toimega.</w:t>
      </w:r>
      <w:r>
        <w:rPr/>
        <w:t xml:space="preserve"> WHO Euroopa regioonis on keskkonna kanda hinnanguliselt 20% kõikidest surmadest WHO andmetel on hinnanguliselt </w:t>
      </w:r>
      <w:r>
        <w:rPr/>
        <w:t xml:space="preserve">kuni 22% rahvastiku tervisekaotustest (DALY) otseselt seotud elu- ja  töökeskkonnast tulenevate ohutegurite toimega. Eelkõige mõjutavad keskkonnategurid lapsi, kusjuures alla 5-aastaste arvele langeb koguni 40% keskkonna negatiivsest tervisemõjust. Lisaks lastele on keskkonnamõjudele vastuvõtlikumad veel rasedad ja eakad. </w:t>
      </w:r>
    </w:p>
    <w:p>
      <w:pPr>
        <w:pStyle w:val="Normal"/>
        <w:rPr/>
      </w:pPr>
      <w:r>
        <w:rPr/>
      </w:r>
    </w:p>
    <w:p>
      <w:pPr>
        <w:pStyle w:val="Normal"/>
        <w:rPr/>
      </w:pPr>
      <w:r>
        <w:rPr/>
        <w:t>Teadaolevalt põhjustavad või soodustavad saastunud õhk, vesi, pinnas, otsene kokkupuude kemikaalidega, kliimasoojenemine ja UV-kiirgus umbes saja erineva haiguse ja tervisekahjustuste teket. Keskendudes keskkonnatervise ohutegurite väljaselgitamisele ja nende toimega seotud terviseriskide vähendamisele riigis, on võimalik tervisekaotusi vähendada ja ennetada. Keskkonna ohuteguritest tulenevate probleemide ennetamiseks ja avaldunud mõjude ohjamiseks on oluline koostöö erinevate sektorite vahel.</w:t>
      </w:r>
    </w:p>
    <w:p>
      <w:pPr>
        <w:pStyle w:val="Normal"/>
        <w:rPr/>
      </w:pPr>
      <w:r>
        <w:rPr/>
      </w:r>
    </w:p>
    <w:p>
      <w:pPr>
        <w:pStyle w:val="Normal"/>
        <w:rPr>
          <w:rStyle w:val="Style11pt"/>
          <w:szCs w:val="24"/>
        </w:rPr>
      </w:pPr>
      <w:r>
        <w:rPr>
          <w:rStyle w:val="Style11pt"/>
          <w:szCs w:val="24"/>
        </w:rPr>
        <w:t>Riigi tasandil on keskkonnatervise poliitika ning selle tegevuste kavandamisel ja elluviimisel eelkõige vastutus Sotsiaalministeeriumil, Keskkonnaministeeriumil, Majandus- ja Kommunikatsiooniministeeriumil, Maaeluministeeriumil, Siseministeeriumil, Terviseametil, Keskkonnaametil, Keskkonnainspektsioonil, Veterinaar- ja Toiduametil ning Tehnilise Järelevalve Ametil.</w:t>
      </w:r>
    </w:p>
    <w:p>
      <w:pPr>
        <w:pStyle w:val="Normal"/>
        <w:rPr>
          <w:rStyle w:val="Style11pt"/>
          <w:szCs w:val="24"/>
        </w:rPr>
      </w:pPr>
      <w:r>
        <w:rPr/>
      </w:r>
    </w:p>
    <w:p>
      <w:pPr>
        <w:pStyle w:val="Normal"/>
        <w:rPr>
          <w:rStyle w:val="Style11pt"/>
          <w:szCs w:val="24"/>
        </w:rPr>
      </w:pPr>
      <w:r>
        <w:rPr/>
        <w:t>RterS-is sätestatakse keskkonnatervise mõiste ning tegevused. Keskkonnatervise valdkonnaga seotud regulatsioone on veel paljudes teistes seadustes ja otsekohalduvates EL õigusaktides, mis käsitlevad toodete ja teenuste ohutust, keskkonnakaitset jms. Näiteks veeseadus, mis reguleerib vee kasutamise ja kaitset, sh joogivee küsimusi, kemikaaliseadus, mis käsitleb kemikaali käitlemist ja kemikaali käitlemisega seotud majandustegevuse piiramist, REACH-määrus, mis käsitleb kemikaalide registreerimist, hindamist, autoriseerimist ja piiramist, atmosfääriõhu kaitse seadus mis reguleerib õhukvaliteedi (sh ebameeldiva lõhna ja keskkonnamüra) ja kliimamuutuste küsimusi, ehitusseadustik, mis reguleerib mh ehitist puudutavat terviseohutust, hoonete sisekliimat, tarbijakaitseseadus, mis käsitleb teenuseohutust jne.</w:t>
      </w:r>
      <w:r>
        <w:rPr>
          <w:szCs w:val="24"/>
        </w:rPr>
        <w:t xml:space="preserve"> </w:t>
      </w:r>
    </w:p>
    <w:p>
      <w:pPr>
        <w:pStyle w:val="Normal"/>
        <w:rPr>
          <w:rStyle w:val="Style11pt"/>
          <w:b/>
          <w:b/>
          <w:szCs w:val="24"/>
        </w:rPr>
      </w:pPr>
      <w:r>
        <w:rPr/>
      </w:r>
    </w:p>
    <w:p>
      <w:pPr>
        <w:pStyle w:val="Normal"/>
        <w:rPr>
          <w:rStyle w:val="Style11pt"/>
          <w:szCs w:val="24"/>
        </w:rPr>
      </w:pPr>
      <w:r>
        <w:rPr>
          <w:rStyle w:val="Style11pt"/>
          <w:b/>
          <w:szCs w:val="24"/>
        </w:rPr>
        <w:t xml:space="preserve">Eelnõu § 6 lõikes 1 </w:t>
      </w:r>
      <w:r>
        <w:rPr>
          <w:rStyle w:val="Style11pt"/>
          <w:szCs w:val="24"/>
        </w:rPr>
        <w:t>sätestatakse keskkonnatervise mõiste, mille kohaselt on keskkonnatervis rahvatervise valdkond, mis on suunatud inimese tervist otseselt või kaudselt mõjutavate keskkonnategurite tervisemõju hindamisele ning terviseriskide ohjamisele ja ennetamisele. Mõiste sõnastamisel on aluseks võetud WHO kasutatavad keskkonnatervise määratlused (nt WHO Regional Office for Europe (1994) „Environmental Health Action Plan for Europe“).</w:t>
      </w:r>
    </w:p>
    <w:p>
      <w:pPr>
        <w:pStyle w:val="Normal"/>
        <w:rPr>
          <w:rStyle w:val="Style11pt"/>
          <w:szCs w:val="24"/>
        </w:rPr>
      </w:pPr>
      <w:r>
        <w:rPr/>
      </w:r>
    </w:p>
    <w:p>
      <w:pPr>
        <w:pStyle w:val="Normal"/>
        <w:rPr>
          <w:rStyle w:val="Style11pt"/>
          <w:szCs w:val="24"/>
        </w:rPr>
      </w:pPr>
      <w:r>
        <w:rPr>
          <w:rStyle w:val="Style11pt"/>
          <w:b/>
          <w:szCs w:val="24"/>
        </w:rPr>
        <w:t xml:space="preserve">Eelnõu § 6 lõikes 2 </w:t>
      </w:r>
      <w:r>
        <w:rPr>
          <w:rStyle w:val="Style11pt"/>
          <w:szCs w:val="24"/>
        </w:rPr>
        <w:t>sätestatakse keskkonnatervise tegevused:</w:t>
      </w:r>
    </w:p>
    <w:p>
      <w:pPr>
        <w:pStyle w:val="Normal"/>
        <w:rPr>
          <w:rStyle w:val="Style11pt"/>
          <w:szCs w:val="24"/>
        </w:rPr>
      </w:pPr>
      <w:r>
        <w:rPr/>
      </w:r>
    </w:p>
    <w:p>
      <w:pPr>
        <w:pStyle w:val="Normal"/>
        <w:rPr>
          <w:rStyle w:val="Style11pt"/>
          <w:szCs w:val="24"/>
        </w:rPr>
      </w:pPr>
      <w:r>
        <w:rPr>
          <w:rStyle w:val="Style11pt"/>
          <w:szCs w:val="24"/>
          <w:u w:val="single"/>
        </w:rPr>
        <w:t>1. Inimese tervist mõjutavate ohutegurite ja nende olemuslike omaduste väljaselgitamine.</w:t>
      </w:r>
      <w:r>
        <w:rPr>
          <w:rStyle w:val="Style11pt"/>
          <w:szCs w:val="24"/>
        </w:rPr>
        <w:t xml:space="preserve"> Inimese tervise seisukohalt on oluline välja selgitada ohutegurid, mis võivad mõjutada tema tervist. Seejärel tuleb teha kindlaks teguri olemuslikud omadused, st sellised omadused, mida ei saa muuta. Nt kui ohuteguri puhul on tegemist kemikaaliga, on oluline teada, millised on selle kemikaali füüsikalis-keemilised, toksilised, ökotoksilised jms omadused, mida ei saa muuta.</w:t>
      </w:r>
    </w:p>
    <w:p>
      <w:pPr>
        <w:pStyle w:val="Normal"/>
        <w:rPr>
          <w:rStyle w:val="Style11pt"/>
          <w:szCs w:val="24"/>
          <w:highlight w:val="yellow"/>
        </w:rPr>
      </w:pPr>
      <w:r>
        <w:rPr/>
      </w:r>
    </w:p>
    <w:p>
      <w:pPr>
        <w:pStyle w:val="Normal"/>
        <w:rPr>
          <w:rStyle w:val="Style11pt"/>
          <w:szCs w:val="24"/>
        </w:rPr>
      </w:pPr>
      <w:r>
        <w:rPr>
          <w:rStyle w:val="Style11pt"/>
          <w:szCs w:val="24"/>
        </w:rPr>
        <w:t>Tegevuse täitmise eest vastutab isik/asutus, kes on potentsiaalselt ebasoovitavat tervisemõju põhjustava teguri eest vastutav isik. See võib olla nii riigiasutus, kohaliku omavalitsuse üksus,</w:t>
      </w:r>
      <w:r>
        <w:rPr/>
        <w:t xml:space="preserve"> avalik-õiguslik ja eraõiguslik juriidiline isik, kui ka füüsiline isik (tootja või teenuse osutaja) oma pädevuse piires ja vastavalt oma tegevusalale.</w:t>
      </w:r>
      <w:r>
        <w:rPr>
          <w:rStyle w:val="Style11pt"/>
          <w:szCs w:val="24"/>
        </w:rPr>
        <w:t xml:space="preserve"> Lisaks on riigiasutustel </w:t>
      </w:r>
      <w:r>
        <w:rPr/>
        <w:t>(Terviseamet, Keskkonnainspektsioon, Tehnilise Järelevalve Amet jt)</w:t>
      </w:r>
      <w:r>
        <w:rPr>
          <w:rStyle w:val="Style11pt"/>
          <w:szCs w:val="24"/>
        </w:rPr>
        <w:t xml:space="preserve"> ülesande täitmise osas </w:t>
      </w:r>
      <w:r>
        <w:rPr/>
        <w:t>toetav roll, et aidata keskkonnatervise probleeme identifitseerida – ohutegureid kindlaks määrata ja nende olemuslikke omadusi välja selgitada.</w:t>
      </w:r>
    </w:p>
    <w:p>
      <w:pPr>
        <w:pStyle w:val="Normal"/>
        <w:rPr>
          <w:rStyle w:val="Style11pt"/>
          <w:szCs w:val="24"/>
        </w:rPr>
      </w:pPr>
      <w:r>
        <w:rPr/>
      </w:r>
    </w:p>
    <w:p>
      <w:pPr>
        <w:pStyle w:val="Normal"/>
        <w:rPr>
          <w:rStyle w:val="Style11pt"/>
          <w:szCs w:val="24"/>
        </w:rPr>
      </w:pPr>
      <w:r>
        <w:rPr>
          <w:rStyle w:val="Style11pt"/>
          <w:szCs w:val="24"/>
          <w:u w:val="single"/>
        </w:rPr>
        <w:t>2.</w:t>
      </w:r>
      <w:r>
        <w:rPr>
          <w:rStyle w:val="Style11pt"/>
          <w:szCs w:val="24"/>
        </w:rPr>
        <w:t xml:space="preserve"> </w:t>
      </w:r>
      <w:r>
        <w:rPr>
          <w:rStyle w:val="Style11pt"/>
          <w:szCs w:val="24"/>
          <w:u w:val="single"/>
        </w:rPr>
        <w:t>Terviseriskide hindamine ja ohjamine.</w:t>
      </w:r>
      <w:r>
        <w:rPr>
          <w:rStyle w:val="Style11pt"/>
          <w:szCs w:val="24"/>
        </w:rPr>
        <w:t xml:space="preserve"> Terviseriski hindamine tähendab ebasoovitava toime prognoosimist organismi kokkupuutel ohuteguriga. Sealjuures hinnatakse toime ilmnemise tõenäosust ja raskusastet, mis oleneb ohuteguri olemuslikest omadustest, kokkupuute kestusest ja ulatusest. Selleks, kas ohutegur kujutab terviseriski, on vaja välja selgitada võimalik kokkupuude, kokkupuute tingimused (doos, kokkupuute aeg jms) ja nende andmete alusel on võimalik prognoosida toimet. Teades tervisriski ja seda mõjutavaid tegureid, on võimalik välja töötada meetmed riskide ennetamiseks ja ohjamiseks. Me ei saa muuta olemuslikke omadusi, küll aga on võimalik reguleerida nt kokkupuudet ja  annust. Erinevate meetmetega saab vähendada või vältida kokkupuudet (nt kaitsevahendid, väga ohtlike kemikaalide kasutamise keelustamine jms), kehtestada piirangud kokkupuute ajale ja annusele jms. </w:t>
      </w:r>
    </w:p>
    <w:p>
      <w:pPr>
        <w:pStyle w:val="Normal"/>
        <w:rPr>
          <w:rStyle w:val="Style11pt"/>
          <w:szCs w:val="24"/>
        </w:rPr>
      </w:pPr>
      <w:r>
        <w:rPr/>
      </w:r>
    </w:p>
    <w:p>
      <w:pPr>
        <w:pStyle w:val="Normal"/>
        <w:rPr>
          <w:rStyle w:val="Style11pt"/>
          <w:szCs w:val="24"/>
        </w:rPr>
      </w:pPr>
      <w:r>
        <w:rPr>
          <w:rStyle w:val="Style11pt"/>
          <w:szCs w:val="24"/>
        </w:rPr>
        <w:t>Tooteohutuse seisukohast väga oluline kasutada neid üksnes ettenähtud kasutusalal ning ettenähtud kasutamistingimusi järgides, mis on välja töötatud eesmärgiga viia kasutamisega kaasneda võiv ebasoovitav tervisemõju miinimumini või täielikult välistada. Näiteks on teada, et põhjavee kaudu satub kindlas piirkonnas joogivette kemikaal, mis teatud doosis avaldab negatiivset tervisemõju. Terviseameti ülesanne on sellisel juhul korraldada joogivee terviseriski hinnang eksponeeritud elanikkonna osas ning vastavalt tulemustele viia vajadusel läbi teavitustöö ja pakkuma välja ohjamismeetmed. Oletades, et joogivee käitleja ei saa oma kohustustega toorvee puhastamisel hakkama ja sellise vee tarbimine kujutab ohtu rahvastiku tervisele, peab KOV leidma viisi olukorra ohjamiseks (kuna KOV-i ülesandeks on veevarustuse korraldamine oma territooriumil).</w:t>
      </w:r>
    </w:p>
    <w:p>
      <w:pPr>
        <w:pStyle w:val="Normal"/>
        <w:rPr>
          <w:rStyle w:val="Style11pt"/>
          <w:szCs w:val="24"/>
        </w:rPr>
      </w:pPr>
      <w:r>
        <w:rPr/>
      </w:r>
    </w:p>
    <w:p>
      <w:pPr>
        <w:pStyle w:val="Normal"/>
        <w:rPr/>
      </w:pPr>
      <w:r>
        <w:rPr/>
        <w:t>Terviseriskide hindamise ahelas on roll ja vastutus kõigil – nii KOV-il, Terviseametil, avalik-õiguslikul ja eraõiguslikul juriidilisel isikul kui ka füüsilisel isikul vastavalt oma tegevusalale</w:t>
      </w:r>
      <w:r>
        <w:rPr>
          <w:color w:val="254061"/>
        </w:rPr>
        <w:t xml:space="preserve">. </w:t>
      </w:r>
      <w:r>
        <w:rPr/>
        <w:t xml:space="preserve">Terviseriskide hindamine ja ohjamine ei ole eraldiseisev töö, vaid erinevad osapooled peaksid oma ülesannete täitmisel sellega pidevalt tegelema. Nt KOV planeeringute ja ehitusprojektide kooskõlastamisel, veekogude terviseohutuse tagamisel ja jäätmemajanduse korraldamisel jne. Terviseamet täidab ülesannet järelevalve ja sihtuuringute tulemuste alusel, </w:t>
      </w:r>
      <w:r>
        <w:rPr>
          <w:rFonts w:eastAsia="Times New Roman"/>
          <w:szCs w:val="22"/>
          <w:lang w:eastAsia="en-US"/>
        </w:rPr>
        <w:t>avalik-õiguslik ja eraõiguslik juriidiline isik ning füüsiline isik teenuse osutamisel, kaupade tootmisel jne.</w:t>
      </w:r>
      <w:r>
        <w:rPr/>
        <w:t xml:space="preserve"> </w:t>
      </w:r>
    </w:p>
    <w:p>
      <w:pPr>
        <w:pStyle w:val="Normal"/>
        <w:rPr/>
      </w:pPr>
      <w:r>
        <w:rPr/>
      </w:r>
    </w:p>
    <w:p>
      <w:pPr>
        <w:pStyle w:val="Normal"/>
        <w:rPr>
          <w:rStyle w:val="Style11pt"/>
          <w:szCs w:val="24"/>
        </w:rPr>
      </w:pPr>
      <w:r>
        <w:rPr/>
        <w:t xml:space="preserve">Terviseriskide hindamisel on oluline pädevuse, oskuste ja teadlikkuse tõstmine. Tegevus aitab vältida olukordi, kus nt KOV annab kaasnevatele terviseriskidele mõtlemata loa mõne ehitise püstitamiseks, millega hiljem tekib müra, õhusaaste vm terviserisk. </w:t>
      </w:r>
      <w:r>
        <w:rPr>
          <w:rStyle w:val="Style11pt"/>
          <w:szCs w:val="24"/>
        </w:rPr>
        <w:t xml:space="preserve">Näiteks tuulikupargi kavandamisel on vaja teada ja arvestada, millised riskid selle rajamise tagajärjel tekivad ning neid riske võimalikult palju maandada. Erinevate osapoolte sekkumist on vaja juba algstaadiumis – ruumilisel planeerimisel ja keskkonnamõju (sh tervisemõju) hindamisel. Terviseametil pädevuses on anda tuulegeneraatorite müra ja vibratsiooni terviseriski hinnang kavandatud tingimustel, KOV-i ülesanne on vastavalt hinnangule otsustada edasiste tegevuste osas. </w:t>
      </w:r>
    </w:p>
    <w:p>
      <w:pPr>
        <w:pStyle w:val="Normal"/>
        <w:rPr>
          <w:rStyle w:val="Style11pt"/>
          <w:szCs w:val="24"/>
        </w:rPr>
      </w:pPr>
      <w:r>
        <w:rPr/>
      </w:r>
    </w:p>
    <w:p>
      <w:pPr>
        <w:pStyle w:val="Normal"/>
        <w:rPr>
          <w:rStyle w:val="Style11pt"/>
          <w:szCs w:val="24"/>
        </w:rPr>
      </w:pPr>
      <w:r>
        <w:rPr>
          <w:rStyle w:val="Style11pt"/>
          <w:szCs w:val="24"/>
          <w:u w:val="single"/>
        </w:rPr>
        <w:t>3. Tervisemõjude hindamine ja ebasoovitavate tervisemõjude ohjamine.</w:t>
      </w:r>
      <w:r>
        <w:rPr>
          <w:rStyle w:val="Style11pt"/>
          <w:szCs w:val="24"/>
        </w:rPr>
        <w:t xml:space="preserve"> Kui ohutegur on avaldanud tervisemõju, on oluline hinnata tervisemõju ning välja selgitada, millest see on tekkinud ja leida meetmed mõju minimeerimiseks või kõrvaldamiseks. Tegevus on olemuselt sarnane terviseriski hindamisele, kuid kui viimasega on võimalik tervisemõju ennetada, siis antud staadiumis on rõhk leevendavate meetmete leidmisel (kuna tervisemõju võib olla juba avaldunud). </w:t>
      </w:r>
    </w:p>
    <w:p>
      <w:pPr>
        <w:pStyle w:val="Normal"/>
        <w:rPr>
          <w:rStyle w:val="Style11pt"/>
          <w:szCs w:val="24"/>
        </w:rPr>
      </w:pPr>
      <w:r>
        <w:rPr/>
      </w:r>
    </w:p>
    <w:p>
      <w:pPr>
        <w:pStyle w:val="Normal"/>
        <w:rPr>
          <w:rStyle w:val="Style11pt"/>
          <w:szCs w:val="24"/>
        </w:rPr>
      </w:pPr>
      <w:r>
        <w:rPr/>
        <w:t xml:space="preserve">Tegevusega tuleb alustada, kui nt Terviseamet oma töö käigus tehtud riskihindamise, seire või riikliku järelevalve tulemusel on hinnanud, et teatud piirkonnas ja loodud tingimustel on tekkinud võimalik oht tervisele teatud ohuteguri(te)le eksponeerituse tulemusel. Ülesanne on täitmiseks ka KOV-le, kes kaardistab oma piirkonna inimeste tervist negatiivselt mõjutavaid elukeskkonna tegureid ning analüüsib neid. Kui teatud ohuteguri kohta ei ole piisavalt andmeid, aga on olemas oht, et see võib elanike tervist negatiivselt mõjutada, siis peab ülesande täitja planeerima täpsema uuringu (tervisemõju hinnangu). Nt kui tegemist on KOV-i territooriumil asetseva suurõnnetuse ohuga ettevõttega, mille tegevuse tagajärjel on tekkinud kaebused objekti lähistel asuvatelt elamualadelt, on KOV-i ülesandeks võimalikud ohutegurid ja nende mõju välja selgitada. Tegemist ei ole oma olemuselt täiendava ülesande panemisega, kuna ka praegu tegeleb KOV oma territooriumi elanike tervise ja heaolu küsimuste lahendamisega. Samuti tegeleb Terviseamet </w:t>
      </w:r>
      <w:bookmarkStart w:id="0" w:name="lg11"/>
      <w:bookmarkEnd w:id="0"/>
      <w:r>
        <w:rPr/>
        <w:t>tervist toetava ja parendava elu- ja õpikeskkonna kujundamisele suunatud ning kvaliteetsele tervisekaitsele orienteeritud rahvatervise poliitika elluviimisega keskkonnatervise valdkonnas. Tegevuse elluviimiseks on oluline riigi ja KOV-i poolne koostöö. Riigi ülesanne on nõustada ja võimalusel toetada KOV-i ohutegurite ja tervisemõju väljaselgitamisel.</w:t>
      </w:r>
      <w:r>
        <w:rPr>
          <w:rStyle w:val="Style11pt"/>
          <w:szCs w:val="24"/>
        </w:rPr>
        <w:t xml:space="preserve"> Tervisemõju hindamise ja ohjamise roll</w:t>
      </w:r>
      <w:r>
        <w:rPr/>
        <w:t xml:space="preserve"> on samuti ka avalik-õiguslikul ja eraõiguslikul juriidilisel isikul kui ka füüsilisel isikul, kui nt kemikaalide käitleja, toodete valmistaja või teenuse osutaja tegevuse tagajärjel tekib võimalik oht tervisele.</w:t>
      </w:r>
    </w:p>
    <w:p>
      <w:pPr>
        <w:pStyle w:val="Normal"/>
        <w:rPr>
          <w:rStyle w:val="Style11pt"/>
          <w:szCs w:val="24"/>
        </w:rPr>
      </w:pPr>
      <w:r>
        <w:rPr/>
      </w:r>
    </w:p>
    <w:p>
      <w:pPr>
        <w:pStyle w:val="Normal"/>
        <w:rPr>
          <w:rStyle w:val="Style11pt"/>
          <w:szCs w:val="24"/>
        </w:rPr>
      </w:pPr>
      <w:r>
        <w:rPr>
          <w:rStyle w:val="Style11pt"/>
          <w:szCs w:val="24"/>
        </w:rPr>
        <w:t>Tervisemõju hindamine võib mh sisaldada kliinilisi uuringuid ja biomonitooringut haavatava sihtgrupi osas, mis aitab tervisemõju seoseid keskkonnaga paremini luua.</w:t>
      </w:r>
      <w:r>
        <w:rPr>
          <w:sz w:val="20"/>
        </w:rPr>
        <w:t xml:space="preserve"> </w:t>
      </w:r>
      <w:r>
        <w:rPr>
          <w:rStyle w:val="Style11pt"/>
          <w:szCs w:val="24"/>
        </w:rPr>
        <w:t>Tervisemõju hinnangu eesmärgiks on pakkuda otsustajatele tõenduspõhiseid soovitusi ohutegurite tervisemõju ohjamiseks.</w:t>
      </w:r>
    </w:p>
    <w:p>
      <w:pPr>
        <w:pStyle w:val="Normal"/>
        <w:rPr>
          <w:rStyle w:val="Style11pt"/>
          <w:szCs w:val="24"/>
        </w:rPr>
      </w:pPr>
      <w:r>
        <w:rPr/>
      </w:r>
    </w:p>
    <w:p>
      <w:pPr>
        <w:pStyle w:val="Normal"/>
        <w:rPr>
          <w:rStyle w:val="Style11pt"/>
          <w:szCs w:val="24"/>
        </w:rPr>
      </w:pPr>
      <w:r>
        <w:rPr/>
        <w:t>Tervisemõjude hindamine saab toimuda ka KOV-i arengukava koostamise käigus (arengukava koostamisele eelnevalt tuleb analüüsida rahvastiku tervist mõjutavaid asjaolusid). Kui leitakse oluline KOV-i elanike tervist mõjutav ohutegur, siis tuleks selle tervisemõju ohjamiseks planeerida tegevused kohalikku arengukavasse. Tervisemõjude hindamisel on juhtiv roll Terviseametil, kelle üheks tegevusvaldkonnaks on keskkonnatervise riskianalüüsi korraldamine ja tegemine. Samuti nõustab Terviseamet</w:t>
      </w:r>
      <w:r>
        <w:rPr>
          <w:rStyle w:val="Style11pt"/>
          <w:szCs w:val="24"/>
        </w:rPr>
        <w:t xml:space="preserve"> </w:t>
      </w:r>
      <w:r>
        <w:rPr>
          <w:rFonts w:eastAsia="Times New Roman"/>
          <w:szCs w:val="24"/>
          <w:lang w:eastAsia="en-US"/>
        </w:rPr>
        <w:t>riigi- ja kohaliku omavalitsuse üksuste ametiasutusi, avalik-õiguslikke ja eraõiguslikke juriidilisi ning füüsilisi isikuid terviseriskide ja -mõjude osas ning teeb soovitusi terviseriskide ja ebasoovitava tervisemõju ohjamiseks</w:t>
      </w:r>
      <w:r>
        <w:rPr>
          <w:szCs w:val="24"/>
        </w:rPr>
        <w:t>. Nt annab amet oma pädevuse piires teavet ohuteguri olemusliku omaduse kohta ja prognoosib</w:t>
      </w:r>
      <w:r>
        <w:rPr>
          <w:rStyle w:val="Style11pt"/>
          <w:szCs w:val="24"/>
        </w:rPr>
        <w:t xml:space="preserve"> ebasoovitavat toimet organismi kokkupuutel ohuteguriga. Sealjuures hindab amet toime ilmnemise tõenäosust ja raskusastet. Eelnimetatud info esitamisel on otsustajal võimalik järeldusi teha ja oma tegevust planeerida selliselt, et oleks tagatud terviseohutus.</w:t>
      </w:r>
    </w:p>
    <w:p>
      <w:pPr>
        <w:pStyle w:val="Normal"/>
        <w:rPr>
          <w:rStyle w:val="Style11pt"/>
          <w:sz w:val="20"/>
          <w:szCs w:val="24"/>
        </w:rPr>
      </w:pPr>
      <w:r>
        <w:rPr/>
      </w:r>
    </w:p>
    <w:p>
      <w:pPr>
        <w:pStyle w:val="Normal"/>
        <w:rPr>
          <w:sz w:val="20"/>
        </w:rPr>
      </w:pPr>
      <w:r>
        <w:rPr/>
        <w:t>Kui tegemist on kohaliku elu küsimusega, peaks KOV tervisemõju hinnangu tellima – sõltuvalt olukorrast (hinnangu mahukusest, maksumusest, raskusastmest jm), saab Terviseamet hinnangu läbi viia, selle läbiviimist koordineerida ja/või nõustada KOV-i tervisemõju hinnangu läbiviimise osas (milline on uuritav sihtgrupp, millist metoodikat kasutada jne).</w:t>
      </w:r>
    </w:p>
    <w:p>
      <w:pPr>
        <w:pStyle w:val="Normal"/>
        <w:rPr>
          <w:rStyle w:val="Style11pt"/>
          <w:szCs w:val="24"/>
        </w:rPr>
      </w:pPr>
      <w:r>
        <w:rPr>
          <w:sz w:val="20"/>
        </w:rPr>
      </w:r>
    </w:p>
    <w:p>
      <w:pPr>
        <w:pStyle w:val="Normal"/>
        <w:rPr>
          <w:rStyle w:val="Style11pt"/>
          <w:szCs w:val="24"/>
        </w:rPr>
      </w:pPr>
      <w:r>
        <w:rPr>
          <w:rStyle w:val="Style11pt"/>
          <w:szCs w:val="24"/>
          <w:u w:val="single"/>
        </w:rPr>
        <w:t>4. I</w:t>
      </w:r>
      <w:r>
        <w:rPr>
          <w:u w:val="single"/>
        </w:rPr>
        <w:t>nimeste teadlikkuse tõstmine ohuteguritest ning nendest tulenevate terviseriskide ohjamise ja ennetamise võimalustest</w:t>
      </w:r>
      <w:r>
        <w:rPr/>
        <w:t>. O</w:t>
      </w:r>
      <w:r>
        <w:rPr>
          <w:rStyle w:val="Style11pt"/>
          <w:szCs w:val="24"/>
        </w:rPr>
        <w:t xml:space="preserve">luline on inimese teadlikkuse tõstmine, et inimene oskaks teha ohutumaid ja tervislikke valikuid. Seda nt kemikaalide kasutamisel ja paljude teiste igapäevaelu puudutavates otsustes, mis võivad mõjutada enda ja teiste tervist. </w:t>
      </w:r>
    </w:p>
    <w:p>
      <w:pPr>
        <w:pStyle w:val="Normal"/>
        <w:rPr>
          <w:rStyle w:val="Style11pt"/>
          <w:szCs w:val="24"/>
        </w:rPr>
      </w:pPr>
      <w:r>
        <w:rPr/>
      </w:r>
    </w:p>
    <w:p>
      <w:pPr>
        <w:pStyle w:val="Normal"/>
        <w:rPr/>
      </w:pPr>
      <w:r>
        <w:rPr>
          <w:rStyle w:val="Style11pt"/>
          <w:szCs w:val="24"/>
        </w:rPr>
        <w:t xml:space="preserve">Sisuliselt on teadlikkuse tõstmine üks ebasoovitavate tervisemõjude ohjamise meetmeid. Selleks, et üksikisikute käitumise mõjutamine ei jääks ohjamismeetmena kõrvale, on eelnõu koostaja seda meedet keskkonnatervise tegevusena eraldi rõhutanud. Ülesanne on eelnõu kohaselt täitmiseks nii riigile (Terviseametile) kui ka KOV-le. Terviseameti ülesandeks on </w:t>
      </w:r>
      <w:r>
        <w:rPr/>
        <w:t>avalikkuse teavitamine seire ja järelevalve käigus avastatud võimalikest terviseriskidest ja nende vältimisest</w:t>
      </w:r>
      <w:r>
        <w:rPr>
          <w:szCs w:val="24"/>
        </w:rPr>
        <w:t xml:space="preserve">. </w:t>
      </w:r>
      <w:r>
        <w:rPr/>
        <w:t>KOV-i ülesanne on korraldada elanike haigusi ennetavaid tegevusi, ehk kui KOV-il on teave, et tema piirkonnas tarbib suur hulk inimesi joogivee nõuetele mittevastavat kaevuvett, siis on KOV-i ülesanne tarbijaid sellega seonduvatest riskidest teavitada. Ülesannet saavad KOV ja Terviseamet täita ka koostöös, samuti teiste ametite ja inspektsioonidega, kes saavad konkreetse probleemi ohjamiseks adekvaatset infot anda.</w:t>
      </w:r>
    </w:p>
    <w:p>
      <w:pPr>
        <w:pStyle w:val="Normal"/>
        <w:rPr>
          <w:rStyle w:val="Style11pt"/>
          <w:szCs w:val="24"/>
        </w:rPr>
      </w:pPr>
      <w:r>
        <w:rPr/>
      </w:r>
    </w:p>
    <w:p>
      <w:pPr>
        <w:pStyle w:val="Normal"/>
        <w:rPr>
          <w:rStyle w:val="StrongEmphasis"/>
          <w:b w:val="false"/>
          <w:b w:val="false"/>
          <w:bCs w:val="false"/>
          <w:szCs w:val="24"/>
        </w:rPr>
      </w:pPr>
      <w:r>
        <w:rPr>
          <w:rStyle w:val="Pealkiri3Mrk1"/>
          <w:rFonts w:eastAsia="Calibri"/>
          <w:sz w:val="24"/>
        </w:rPr>
        <w:t>Eelnõu 2. peatükis</w:t>
      </w:r>
      <w:r>
        <w:rPr>
          <w:rStyle w:val="Style11pt"/>
          <w:b/>
          <w:szCs w:val="24"/>
        </w:rPr>
        <w:t xml:space="preserve"> </w:t>
      </w:r>
      <w:r>
        <w:rPr>
          <w:rStyle w:val="StrongEmphasis"/>
          <w:b w:val="false"/>
          <w:bCs w:val="false"/>
          <w:szCs w:val="24"/>
        </w:rPr>
        <w:t>reguleeritakse rahvatervise korraldus, mille eesmärk on fikseerida erinevate osapoolte vastutus eelnõu paragrahvis 4 sätestatud rahvatervise tegevuste täitmisel. Selle tulemusel luuakse terviklik rahvatervise riiklik korraldus, mis aitab saavutada rahvatervise seaduse ja valdkonna eesmärke.</w:t>
      </w:r>
    </w:p>
    <w:p>
      <w:pPr>
        <w:pStyle w:val="Normal"/>
        <w:rPr>
          <w:rStyle w:val="StrongEmphasis"/>
          <w:rFonts w:eastAsia="Times New Roman"/>
          <w:b w:val="false"/>
          <w:b w:val="false"/>
          <w:bCs/>
          <w:sz w:val="20"/>
          <w:szCs w:val="24"/>
        </w:rPr>
      </w:pPr>
      <w:r>
        <w:rPr/>
      </w:r>
    </w:p>
    <w:p>
      <w:pPr>
        <w:pStyle w:val="Normal"/>
        <w:rPr/>
      </w:pPr>
      <w:r>
        <w:rPr/>
        <w:t>Eelnõus sätestatakse Vabariigi Valitsuse, ministeeriumide, Sotsiaalministeeriumi, kohaliku omavalitsuse üksuse, avalik-õiguslike ja eraõiguslike juriidiliste isikute ja füüsiliste isikute ülesanded, vastutus ja piirangud.</w:t>
      </w:r>
    </w:p>
    <w:p>
      <w:pPr>
        <w:pStyle w:val="Normal"/>
        <w:rPr/>
      </w:pPr>
      <w:r>
        <w:rPr/>
      </w:r>
    </w:p>
    <w:p>
      <w:pPr>
        <w:pStyle w:val="Normal"/>
        <w:rPr>
          <w:rStyle w:val="Kommentaariviide"/>
        </w:rPr>
      </w:pPr>
      <w:r>
        <w:rPr/>
        <w:t>Võrreldes kehtiva RTerS-iga on eelnõus täpsustatud mitmete asutuste ja isikute ülesandeid, nõudeid ja piiranguid. Täpsemalt on muudatused võrreldes kehtiva õigusega kirjeldatud vastavate paragrahvide juures. Suures osas on aga muudatuste näol tegemist õiguse ajakohastamisega vastavalt valdkonna arengule ning erinevate osapoolte väljakujunenud praktikatele.</w:t>
      </w:r>
    </w:p>
    <w:p>
      <w:pPr>
        <w:pStyle w:val="Normal"/>
        <w:rPr/>
      </w:pPr>
      <w:r>
        <w:rPr>
          <w:rFonts w:eastAsia="Times New Roman"/>
        </w:rPr>
        <w:t xml:space="preserve"> </w:t>
      </w:r>
    </w:p>
    <w:p>
      <w:pPr>
        <w:pStyle w:val="Heading3"/>
        <w:rPr/>
      </w:pPr>
      <w:r>
        <w:rPr/>
        <w:t xml:space="preserve">Eelnõu 2. peatüki 1. jaos sätestatakse riigi ja kohaliku omavalitsuse üksuste ülesanded. </w:t>
      </w:r>
    </w:p>
    <w:p>
      <w:pPr>
        <w:pStyle w:val="Normal"/>
        <w:rPr/>
      </w:pPr>
      <w:r>
        <w:rPr/>
      </w:r>
    </w:p>
    <w:p>
      <w:pPr>
        <w:pStyle w:val="Normal"/>
        <w:rPr/>
      </w:pPr>
      <w:r>
        <w:rPr>
          <w:rStyle w:val="StrongEmphasis"/>
          <w:b w:val="false"/>
          <w:bCs w:val="false"/>
          <w:szCs w:val="24"/>
        </w:rPr>
        <w:t>WHO soovitas Eestil RTerS-is reguleerida kõigi tasandite vastutus rahvastiku tervise eest. Sh soovitas WHO tuua välja Vabariigi Valitsuse ja erinevate valitsusasutuste rolli, rõhutada Sotsiaalministeeriumi vastutust tagada õigust tervisele ning fikseerida kohalike omavalitsuste ülesanne arendada tervist toetavat kohalikku poliitikat.</w:t>
      </w:r>
      <w:r>
        <w:rPr>
          <w:rStyle w:val="FootnoteCharacters"/>
          <w:rStyle w:val="FootnoteAnchor"/>
          <w:szCs w:val="24"/>
        </w:rPr>
        <w:footnoteReference w:id="47"/>
      </w:r>
      <w:r>
        <w:rPr>
          <w:rStyle w:val="StrongEmphasis"/>
          <w:b w:val="false"/>
          <w:bCs w:val="false"/>
          <w:szCs w:val="24"/>
        </w:rPr>
        <w:t xml:space="preserve"> Neid soovitusi eelnõu väljatöötamisel ka järgiti – eelnõus on võrreldes kehtiva RTerS-iga täpsustatud nii Vabariigi Valitsuse, kohaliku omavalitsuse üksuste ja Sotsiaalministeeriumi haldusala ülesandeid. Samuti sätestatakse eelnõuga kõigi teiste ministeeriumide roll rahvatervise seaduse eesmärkide saavutamisel.</w:t>
      </w:r>
    </w:p>
    <w:p>
      <w:pPr>
        <w:pStyle w:val="Normal"/>
        <w:rPr>
          <w:rStyle w:val="StrongEmphasis"/>
          <w:b w:val="false"/>
          <w:b w:val="false"/>
          <w:bCs w:val="false"/>
          <w:szCs w:val="24"/>
        </w:rPr>
      </w:pPr>
      <w:r>
        <w:rPr/>
      </w:r>
    </w:p>
    <w:p>
      <w:pPr>
        <w:pStyle w:val="Normal"/>
        <w:rPr>
          <w:rStyle w:val="StrongEmphasis"/>
          <w:b w:val="false"/>
          <w:b w:val="false"/>
          <w:bCs w:val="false"/>
          <w:szCs w:val="24"/>
        </w:rPr>
      </w:pPr>
      <w:r>
        <w:rPr>
          <w:rStyle w:val="StrongEmphasis"/>
          <w:b w:val="false"/>
          <w:bCs w:val="false"/>
          <w:szCs w:val="24"/>
        </w:rPr>
        <w:t>Üks WHO peamisi suuniseid rahvatervise poliitika kujundamisel on tagada eri valitsemistasanditel eeldused elanike tervise ja heaolu eest seismiseks</w:t>
      </w:r>
      <w:r>
        <w:rPr>
          <w:rStyle w:val="FootnoteCharacters"/>
          <w:rStyle w:val="FootnoteAnchor"/>
          <w:szCs w:val="24"/>
        </w:rPr>
        <w:footnoteReference w:id="48"/>
      </w:r>
      <w:r>
        <w:rPr>
          <w:rStyle w:val="StrongEmphasis"/>
          <w:b w:val="false"/>
          <w:bCs w:val="false"/>
          <w:szCs w:val="24"/>
        </w:rPr>
        <w:t>. Selleks, et otsusetegemisel arvestataks kõigil valitsemistasanditel rahvastiku tervisega, on vajalik seda protsessi järjepidevalt suunata. Otsusetegijate tähelepanu tuleb juhtida võimalustele rahvastiku tervist positiivselt mõjutada ning samas tuleb hinnata ja arvesse võtta ka otsuste potentsiaalset negatiivset mõju. Selleks on vajalik rahvatervise alane kompetents igal otsustustasandil ning arengu kavandamise juures.</w:t>
      </w:r>
    </w:p>
    <w:p>
      <w:pPr>
        <w:pStyle w:val="Normal"/>
        <w:rPr>
          <w:rStyle w:val="StrongEmphasis"/>
          <w:b w:val="false"/>
          <w:b w:val="false"/>
          <w:bCs w:val="false"/>
          <w:szCs w:val="24"/>
        </w:rPr>
      </w:pPr>
      <w:r>
        <w:rPr/>
      </w:r>
    </w:p>
    <w:p>
      <w:pPr>
        <w:pStyle w:val="Normal"/>
        <w:rPr>
          <w:rStyle w:val="StrongEmphasis"/>
          <w:b w:val="false"/>
          <w:b w:val="false"/>
          <w:bCs w:val="false"/>
          <w:szCs w:val="24"/>
        </w:rPr>
      </w:pPr>
      <w:r>
        <w:rPr>
          <w:rStyle w:val="StrongEmphasis"/>
          <w:b w:val="false"/>
          <w:bCs w:val="false"/>
          <w:szCs w:val="24"/>
        </w:rPr>
        <w:t>Paikkondlikul tasandil rahvatervise valdkonna kitsaskohtadest ja arenguvõimalustest teadlikuks saamiseks korraldas TAI uuringu</w:t>
      </w:r>
      <w:r>
        <w:rPr>
          <w:rStyle w:val="FootnoteCharacters"/>
          <w:rStyle w:val="FootnoteAnchor"/>
          <w:szCs w:val="24"/>
        </w:rPr>
        <w:footnoteReference w:id="49"/>
      </w:r>
      <w:r>
        <w:rPr>
          <w:rStyle w:val="StrongEmphasis"/>
          <w:b w:val="false"/>
          <w:bCs w:val="false"/>
          <w:szCs w:val="24"/>
        </w:rPr>
        <w:t>, mille raames analüüsiti rahvatervise süsteeme Eestis ja valitud välisriikides (Rootsi, Taani, Inglismaa, Kanada ja Austraalia). Analüüsi raportis tehti mitmeid soovitusi, mida võeti eelnõu koostamisel arvesse:</w:t>
      </w:r>
    </w:p>
    <w:p>
      <w:pPr>
        <w:pStyle w:val="Normal"/>
        <w:numPr>
          <w:ilvl w:val="0"/>
          <w:numId w:val="10"/>
        </w:numPr>
        <w:rPr/>
      </w:pPr>
      <w:r>
        <w:rPr>
          <w:rStyle w:val="StrongEmphasis"/>
          <w:b w:val="false"/>
          <w:bCs w:val="false"/>
          <w:szCs w:val="24"/>
        </w:rPr>
        <w:t>säilitada tervisedenduse riiklik juhtimine Sotsiaalministeeriumis ning TAI roll paikkonna tervisedenduse arengu riikliku planeerijana ja koordineerijana;</w:t>
      </w:r>
    </w:p>
    <w:p>
      <w:pPr>
        <w:pStyle w:val="Normal"/>
        <w:numPr>
          <w:ilvl w:val="0"/>
          <w:numId w:val="10"/>
        </w:numPr>
        <w:rPr/>
      </w:pPr>
      <w:r>
        <w:rPr>
          <w:rStyle w:val="StrongEmphasis"/>
          <w:b w:val="false"/>
          <w:bCs w:val="false"/>
          <w:szCs w:val="24"/>
        </w:rPr>
        <w:t>suurendada KOV-de rolli tervisedenduslikes tegevustes;</w:t>
      </w:r>
    </w:p>
    <w:p>
      <w:pPr>
        <w:pStyle w:val="Normal"/>
        <w:numPr>
          <w:ilvl w:val="0"/>
          <w:numId w:val="10"/>
        </w:numPr>
        <w:rPr/>
      </w:pPr>
      <w:r>
        <w:rPr>
          <w:rStyle w:val="StrongEmphasis"/>
          <w:b w:val="false"/>
          <w:bCs w:val="false"/>
          <w:szCs w:val="24"/>
        </w:rPr>
        <w:t>suurendada teiste sektorite ja osapoolte kaasamist paikkonna tervisedendusse erinevate koostöövormide soodustamise kaudu;</w:t>
      </w:r>
    </w:p>
    <w:p>
      <w:pPr>
        <w:pStyle w:val="Normal"/>
        <w:numPr>
          <w:ilvl w:val="0"/>
          <w:numId w:val="10"/>
        </w:numPr>
        <w:rPr/>
      </w:pPr>
      <w:r>
        <w:rPr>
          <w:rStyle w:val="StrongEmphasis"/>
          <w:b w:val="false"/>
          <w:bCs w:val="false"/>
          <w:szCs w:val="24"/>
        </w:rPr>
        <w:t>muudatuste planeerimisel arvestada nende võimaliku mõjuga rahvatervise eesmärkide saavutamisele.</w:t>
      </w:r>
    </w:p>
    <w:p>
      <w:pPr>
        <w:pStyle w:val="Normal"/>
        <w:rPr>
          <w:rStyle w:val="StrongEmphasis"/>
          <w:b w:val="false"/>
          <w:b w:val="false"/>
          <w:bCs w:val="false"/>
          <w:szCs w:val="24"/>
        </w:rPr>
      </w:pPr>
      <w:r>
        <w:rPr/>
      </w:r>
    </w:p>
    <w:p>
      <w:pPr>
        <w:pStyle w:val="Heading3"/>
        <w:rPr/>
      </w:pPr>
      <w:r>
        <w:rPr/>
        <w:t xml:space="preserve">Eelnõu §-is 7 sätestatakse </w:t>
      </w:r>
      <w:r>
        <w:rPr>
          <w:szCs w:val="24"/>
        </w:rPr>
        <w:t xml:space="preserve">Vabariigi Valitsuse ülesanded </w:t>
      </w:r>
      <w:r>
        <w:rPr/>
        <w:t xml:space="preserve">rahvatervise korraldamisel. </w:t>
      </w:r>
    </w:p>
    <w:p>
      <w:pPr>
        <w:pStyle w:val="Normal"/>
        <w:rPr/>
      </w:pPr>
      <w:r>
        <w:rPr/>
      </w:r>
    </w:p>
    <w:p>
      <w:pPr>
        <w:pStyle w:val="Normal"/>
        <w:rPr/>
      </w:pPr>
      <w:r>
        <w:rPr/>
        <w:t>Vabariigi Valitsusele seatakse eelnõuga kohustus välja töötada ja kinnitada rahvatervise valdkonnaga seotud riiklikke strateegiaid, tagada nende elluviimine ja rahvatervise valdkonna jätkusuutlik rahastamine. Vabariigi Valitsuse vastutuse sätestamine valdkonna strateegilise juhtimise ja jätkusuutliku rahastamise eest on vajalik seaduse eesmärkide täitmiseks ning kõrgetasemelise tervise kaitse tagamiseks. Jätkusuutliku rahastamise tagamise ülesannet valitsusel kehtiva RTerS-i alusel ei ole, kuid WHO</w:t>
      </w:r>
      <w:r>
        <w:rPr>
          <w:rStyle w:val="FootnoteCharacters"/>
          <w:rStyle w:val="FootnoteAnchor"/>
        </w:rPr>
        <w:footnoteReference w:id="50"/>
      </w:r>
      <w:r>
        <w:rPr/>
        <w:t xml:space="preserve"> on seda soovitanud õigusaktis rõhutada. Sisuliselt see aga võrreldes kehtiva õigusega uus ülesanne ei ole, kuna täpsemalt on valdkondlike arengudokumentide koostamise ning nendes ette nähtud tegevuste rahastamise põhimõtted sätestatud riigieelarve seaduses. </w:t>
      </w:r>
    </w:p>
    <w:p>
      <w:pPr>
        <w:pStyle w:val="Normal"/>
        <w:rPr/>
      </w:pPr>
      <w:r>
        <w:rPr/>
      </w:r>
    </w:p>
    <w:p>
      <w:pPr>
        <w:pStyle w:val="Normal"/>
        <w:rPr/>
      </w:pPr>
      <w:r>
        <w:rPr/>
        <w:t>Kehtivas RTerS-is on mitu volitusnormi Vabariigi Valitsusele tervisekaitse teemaliste määruste kehtestamiseks: tervisekaitsenõuded ujulatele, basseinidele ja veekeskustele ning tervisekaitsenõuded lasteasutustele. Uues RTerS-is sätestatakse need nõuded ministri määrusega. See on asjakohane, kuna nende õigusaktidega sätestatakse Sotsiaalministeeriumi haldusala pädevuses olevaid nõudeid. Vastavate määruste sätestamine on tulevikus tervise- ja tööministri pädevuses, volitusnormid on sõnastatud eelnõu asjakohastes paragrahvides ning rakendusaktide kavandid on eelnõu seletuskirjale lisatud.</w:t>
      </w:r>
    </w:p>
    <w:p>
      <w:pPr>
        <w:pStyle w:val="Normal"/>
        <w:rPr/>
      </w:pPr>
      <w:r>
        <w:rPr/>
      </w:r>
    </w:p>
    <w:p>
      <w:pPr>
        <w:pStyle w:val="Normal"/>
        <w:rPr/>
      </w:pPr>
      <w:r>
        <w:rPr>
          <w:b/>
        </w:rPr>
        <w:t>Eelnõu §-is 8 sätestatakse ministeeriumide ülesanded rahvatervise korraldamisel.</w:t>
      </w:r>
    </w:p>
    <w:p>
      <w:pPr>
        <w:pStyle w:val="Normal"/>
        <w:rPr>
          <w:b/>
          <w:b/>
        </w:rPr>
      </w:pPr>
      <w:r>
        <w:rPr>
          <w:b/>
        </w:rPr>
      </w:r>
    </w:p>
    <w:p>
      <w:pPr>
        <w:pStyle w:val="Normal"/>
        <w:rPr>
          <w:rFonts w:eastAsia="Times New Roman"/>
        </w:rPr>
      </w:pPr>
      <w:r>
        <w:rPr/>
        <w:t xml:space="preserve">Tagamaks „tervis igas poliitikas“ põhimõtte rakendamine ehk rõhutamaks erinevate osapoolte vastutust rahvastiku tervise mõjutamise eest, sätestatakse RTerS-is ministeeriumide ülesanded rahvatervise korraldamisel. </w:t>
      </w:r>
      <w:r>
        <w:rPr>
          <w:rFonts w:eastAsia="Times New Roman"/>
        </w:rPr>
        <w:t>Põhimõte „tervis igas poliitikas“ on horisontaalne strateegia, mille keskmes on tervisemõjurite teadvustamine, mida saab mõjutada ja kontrollida erinevate sektorite poliitikatega.</w:t>
      </w:r>
    </w:p>
    <w:p>
      <w:pPr>
        <w:pStyle w:val="Normal"/>
        <w:rPr>
          <w:rFonts w:eastAsia="Times New Roman"/>
        </w:rPr>
      </w:pPr>
      <w:r>
        <w:rPr>
          <w:rFonts w:eastAsia="Times New Roman"/>
        </w:rPr>
      </w:r>
    </w:p>
    <w:p>
      <w:pPr>
        <w:pStyle w:val="Normal"/>
        <w:rPr/>
      </w:pPr>
      <w:r>
        <w:rPr>
          <w:rFonts w:eastAsia="Times New Roman"/>
        </w:rPr>
        <w:t xml:space="preserve">Tervislike eluviiside ja tervist toetava elukeskkonna loomine on võimalik ainult valdkonnaüleses koostöös. </w:t>
      </w:r>
      <w:r>
        <w:rPr/>
        <w:t>Ka WHO on rõhutanud, et mõju tervisele tuleb arvesse võtta kõigis valdkondades, mis võib rahvatervist mõjutada (nt rahandus, transport, põllumajandus, keskkond, linnaplaneerimine, haridus jne).</w:t>
      </w:r>
      <w:r>
        <w:rPr>
          <w:rStyle w:val="FootnoteCharacters"/>
          <w:rStyle w:val="FootnoteAnchor"/>
        </w:rPr>
        <w:footnoteReference w:id="51"/>
      </w:r>
      <w:r>
        <w:rPr/>
        <w:t xml:space="preserve"> Seepärast sätestatakse </w:t>
      </w:r>
      <w:r>
        <w:rPr>
          <w:b/>
        </w:rPr>
        <w:t>eelnõu § 8 lõikes 1</w:t>
      </w:r>
      <w:r>
        <w:rPr/>
        <w:t xml:space="preserve"> ministeeriumide kohustus tagada oma valitsemisalas RTerS-i eesmärkide saavutamiseks vajalike tegevuste elluviimine, sh tervist toetavate teenuste elluviimine. Kuigi hetkel kehtivas RTerS-is sarnast sätet ei ole, siis ei teki kellelegi seoses selle sättega otseseid lisakohustusi. Iga ministeeriumi ülesanded ja vastutus on sätestatud Vabariigi Valitsuse seaduse alusel ning paljudes teistes eriseadustes. Säte on aga vajalik selleks, et tekitada parem mõistmine rahvatervise valdkonna horisontaalsusest ning rõhutamaks erinevate osapoolte vastutust rahvastiku tervise mõjutamisel.</w:t>
      </w:r>
    </w:p>
    <w:p>
      <w:pPr>
        <w:pStyle w:val="Normal"/>
        <w:rPr/>
      </w:pPr>
      <w:r>
        <w:rPr/>
      </w:r>
    </w:p>
    <w:p>
      <w:pPr>
        <w:pStyle w:val="Normal"/>
        <w:rPr/>
      </w:pPr>
      <w:r>
        <w:rPr>
          <w:b/>
        </w:rPr>
        <w:t xml:space="preserve">Eelnõu § 8 lõikes 2 </w:t>
      </w:r>
      <w:r>
        <w:rPr/>
        <w:t>sätestatakse ministeeriumidele kohustus iga asjaomase otsustuse ja tegevuse kavandamisel ja elluviimisel hinnata selle mõju rahvastiku tervisele. Selline mõjude hindamise kohustus on analoogselt sätestatud näiteks korrakaitseseaduse § 19 lõikes 2 süütegude ennetamise kontekstis. Samuti on nimetatud sättega seotud hea õigusloome ja normitehnika eeskirja § 46 lõike 1 punkt 1 – eelnõu seletuskirjas tuleb selgitada seaduse rakendamisest eeldatavasti tulenevaid sotsiaalseid mõjusid. Mõjude hindamine on protsess, mille abil kogutakse tõendusmaterjali poliitikavalikute eeliste ja puuduste kohta, hinnates nende potentsiaalseid tagajärgi ning mis tuleb poliitika väljatöötamise käigus läbi teha</w:t>
      </w:r>
      <w:r>
        <w:rPr>
          <w:rStyle w:val="FootnoteCharacters"/>
          <w:rStyle w:val="FootnoteAnchor"/>
        </w:rPr>
        <w:footnoteReference w:id="52"/>
      </w:r>
      <w:r>
        <w:rPr/>
        <w:t>.</w:t>
      </w:r>
    </w:p>
    <w:p>
      <w:pPr>
        <w:pStyle w:val="Normal"/>
        <w:rPr/>
      </w:pPr>
      <w:r>
        <w:rPr/>
      </w:r>
    </w:p>
    <w:p>
      <w:pPr>
        <w:pStyle w:val="Normal"/>
        <w:rPr/>
      </w:pPr>
      <w:r>
        <w:rPr/>
        <w:t>Justiitsministeeriumi ja Riigikantselei 2012. a koostatud mõju hindamise metoodika kohaselt hõlmavad sotsiaalsed mõjud mh tervise valdkonda ning sotsiaalse mõju hindamisel tuleb arvestada ka Eesti põhiseaduse paragrahviga 28 (igaühe õigus tervise kaitsele). Kontrollküsimused sotsiaalsete mõjude hindamiseks on mh järgmised:</w:t>
      </w:r>
    </w:p>
    <w:p>
      <w:pPr>
        <w:pStyle w:val="Normal"/>
        <w:numPr>
          <w:ilvl w:val="0"/>
          <w:numId w:val="14"/>
        </w:numPr>
        <w:rPr/>
      </w:pPr>
      <w:r>
        <w:rPr/>
        <w:t>„</w:t>
      </w:r>
      <w:r>
        <w:rPr/>
        <w:t>Kas eelnõu mõjutab otseselt või kaudselt inimeste vaimset või füüsilist tervist, sh suremust, haigestumust, puudega isikuid jne?</w:t>
      </w:r>
    </w:p>
    <w:p>
      <w:pPr>
        <w:pStyle w:val="Normal"/>
        <w:numPr>
          <w:ilvl w:val="0"/>
          <w:numId w:val="14"/>
        </w:numPr>
        <w:rPr/>
      </w:pPr>
      <w:r>
        <w:rPr/>
        <w:t>Kas eelnõu mõjutab haiguste või tervisekahjustuste riskitegureid (elutingimuste, müra, õhu, vee jm keskkonna, sh töökeskkonna mõju tervisele, turvalisust, vigastuste ohtu jne)?</w:t>
      </w:r>
    </w:p>
    <w:p>
      <w:pPr>
        <w:pStyle w:val="Normal"/>
        <w:numPr>
          <w:ilvl w:val="0"/>
          <w:numId w:val="14"/>
        </w:numPr>
        <w:rPr/>
      </w:pPr>
      <w:r>
        <w:rPr/>
        <w:t>Kas eelnõu mõjutab inimeste tervisekäitumist ja tervise eeldusi, sh tubaka- ja alkoholitoodete tarbimine, füüsiline tegevus, tervislik toitumine, vaba aja veetmine?“</w:t>
      </w:r>
      <w:r>
        <w:rPr>
          <w:rStyle w:val="FootnoteCharacters"/>
        </w:rPr>
        <w:t xml:space="preserve"> </w:t>
      </w:r>
      <w:r>
        <w:rPr>
          <w:rStyle w:val="FootnoteCharacters"/>
          <w:rStyle w:val="FootnoteAnchor"/>
        </w:rPr>
        <w:footnoteReference w:id="53"/>
      </w:r>
      <w:r>
        <w:rPr/>
        <w:t xml:space="preserve"> </w:t>
      </w:r>
    </w:p>
    <w:p>
      <w:pPr>
        <w:pStyle w:val="Normal"/>
        <w:rPr/>
      </w:pPr>
      <w:r>
        <w:rPr/>
      </w:r>
    </w:p>
    <w:p>
      <w:pPr>
        <w:pStyle w:val="Normal"/>
        <w:rPr/>
      </w:pPr>
      <w:r>
        <w:rPr/>
        <w:t xml:space="preserve">Euroopa Liidu õigusaktidest ning põhiseadusest tuleneb riigil kohustus tagada rahvastiku tervise kõrgetasemeline kaitse, mis hõlmab mh põhimõtet, et mistahes meetmete ja tegevuste planeerimisel tuleb hinnata nende mõju rahvastiku tervisele ning et riik peab arendama ja tagama teenuseid, et saavutada rahvastiku tervise võimalikult hea seisund. Seega ei ole tegemist uute ülesannete ega põhimõtetega, vaid sätted lisatakse RTerS-i selleks, et oleks üheselt arusaadav, et rahvastiku tervise seisundi mõjutamise eest vastutavad kõik asjaomased ministeeriumid, mitte Sotsiaalministeerium üksinda. Sotsiaalministeeriumi üksikasjalikumad ülesanded rahvatervise valdkonna korraldamisel sätestatakse RTerS §-is 9. </w:t>
      </w:r>
    </w:p>
    <w:p>
      <w:pPr>
        <w:pStyle w:val="Normal"/>
        <w:rPr/>
      </w:pPr>
      <w:r>
        <w:rPr/>
      </w:r>
    </w:p>
    <w:p>
      <w:pPr>
        <w:pStyle w:val="Normal"/>
        <w:rPr/>
      </w:pPr>
      <w:r>
        <w:rPr/>
        <w:t>Kopenhaageni ülikooli hinnangul</w:t>
      </w:r>
      <w:r>
        <w:rPr>
          <w:rStyle w:val="FootnoteCharacters"/>
          <w:rStyle w:val="FootnoteAnchor"/>
        </w:rPr>
        <w:footnoteReference w:id="54"/>
      </w:r>
      <w:r>
        <w:rPr/>
        <w:t xml:space="preserve"> on peamised tervise ebavõrdsust mõjutavad tegurid ning poliitikavaldkonnad, mille kaudu neid mõjutada, järgmised:</w:t>
      </w:r>
    </w:p>
    <w:p>
      <w:pPr>
        <w:pStyle w:val="Normal"/>
        <w:rPr/>
      </w:pPr>
      <w:r>
        <w:rPr/>
      </w:r>
    </w:p>
    <w:p>
      <w:pPr>
        <w:pStyle w:val="Normal"/>
        <w:rPr/>
      </w:pPr>
      <w:r>
        <w:rPr/>
        <w:drawing>
          <wp:inline distT="0" distB="0" distL="0" distR="0">
            <wp:extent cx="5756275" cy="2266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13" r="-5" b="-13"/>
                    <a:stretch>
                      <a:fillRect/>
                    </a:stretch>
                  </pic:blipFill>
                  <pic:spPr bwMode="auto">
                    <a:xfrm>
                      <a:off x="0" y="0"/>
                      <a:ext cx="5756275" cy="2266315"/>
                    </a:xfrm>
                    <a:prstGeom prst="rect">
                      <a:avLst/>
                    </a:prstGeom>
                  </pic:spPr>
                </pic:pic>
              </a:graphicData>
            </a:graphic>
          </wp:inline>
        </w:drawing>
      </w:r>
    </w:p>
    <w:p>
      <w:pPr>
        <w:pStyle w:val="Normal"/>
        <w:rPr/>
      </w:pPr>
      <w:r>
        <w:rPr/>
      </w:r>
    </w:p>
    <w:p>
      <w:pPr>
        <w:pStyle w:val="Normal"/>
        <w:rPr/>
      </w:pPr>
      <w:r>
        <w:rPr/>
        <w:t xml:space="preserve">Rahvatervise valdkonna heade tulemuste saavutamiseks on vajalik </w:t>
      </w:r>
      <w:r>
        <w:rPr>
          <w:rFonts w:eastAsia="Times New Roman"/>
        </w:rPr>
        <w:t>otsusetegijatele teadvustada võimalusi langetada elanike tervist toetavaid otsuseid erinevates valdkondades. See on oluline, kuna suures ulatuses mõjutavad rahvastiku tervist, sh tervisealast ebavõrdsust, tervisepoliitika välised otsused. Kõik valitsusasutused peavad oma poliitikate kujundamisel ning väljatöötamisel võtma arvesse nende mõju tervisele ning lähtuma inimeste tervise kõrgetasemelise kaitse põhimõttest.</w:t>
      </w:r>
      <w:r>
        <w:rPr>
          <w:rStyle w:val="FootnoteCharacters"/>
          <w:rStyle w:val="FootnoteAnchor"/>
          <w:rFonts w:eastAsia="Times New Roman"/>
        </w:rPr>
        <w:footnoteReference w:id="55"/>
      </w:r>
      <w:r>
        <w:rPr/>
        <w:t xml:space="preserve"> See põhimõte tähendab, et tervis on väärtus, mille kaitse, säilitamine ja parandamine peab olema prioriteetne kõigi teiste, nt majanduslike eesmärkide ees. Ka Alma Ata deklaratsioonis on kinnitatud, et parima võimaliku terviseseisundi saavutamine on olulisim ülemaailmne sotsiaalne eesmärk, mille saavutamine nõuab lisaks tervisesektorile mitmete teiste sotsiaal- ja majandussektorite poolset tegevust.</w:t>
      </w:r>
      <w:r>
        <w:rPr>
          <w:rStyle w:val="FootnoteCharacters"/>
          <w:rStyle w:val="FootnoteAnchor"/>
        </w:rPr>
        <w:footnoteReference w:id="56"/>
      </w:r>
      <w:r>
        <w:rPr/>
        <w:t xml:space="preserve"> </w:t>
      </w:r>
    </w:p>
    <w:p>
      <w:pPr>
        <w:pStyle w:val="Normal"/>
        <w:rPr/>
      </w:pPr>
      <w:r>
        <w:rPr/>
      </w:r>
    </w:p>
    <w:p>
      <w:pPr>
        <w:pStyle w:val="Normal"/>
        <w:rPr/>
      </w:pPr>
      <w:r>
        <w:rPr/>
        <w:t>Ka WHO on soovitanud Eestil RTerS-iga sätestada raamistik, mis toetaks mh „tervis igas poliitikas“ põhimõtet ja intersektoraalset tervisekäsitlust</w:t>
      </w:r>
      <w:r>
        <w:rPr>
          <w:rStyle w:val="FootnoteCharacters"/>
          <w:rStyle w:val="FootnoteAnchor"/>
        </w:rPr>
        <w:footnoteReference w:id="57"/>
      </w:r>
      <w:r>
        <w:rPr/>
        <w:t>. WHO soovitused põhinevad arusaamal, et iga poliitikavaldkond võib potentsiaalselt mõjutada tervist ja tervise ebavõrdsust. Kuigi tervis ei ole paljude valdkondade fookuses, siis tuleb kõigi valdkondade tegevuste kavandamisel arvestada potentsiaalseid mõjusid rahvastiku tervisele. Lisaks potentsiaalsetele ebasoovitavatele tervisemõjudele võivad vastasel juhul jääda märkamatuks võimalused rahvastiku tervise positiivseks mõjutamiseks. Sektoritevahelisel koordineeritud koostööl on suur võimalus omada olulist mõju rahvastiku tervisele.</w:t>
      </w:r>
      <w:r>
        <w:rPr>
          <w:rStyle w:val="FootnoteCharacters"/>
          <w:rStyle w:val="FootnoteAnchor"/>
        </w:rPr>
        <w:footnoteReference w:id="58"/>
      </w:r>
      <w:r>
        <w:rPr/>
        <w:t xml:space="preserve"> Siin on suur roll Sotsiaalministeeriumil kui rahvatervise valdkonna kujundamise eest vastutaval valitsusasutusel. </w:t>
      </w:r>
    </w:p>
    <w:p>
      <w:pPr>
        <w:pStyle w:val="Normal"/>
        <w:rPr/>
      </w:pPr>
      <w:r>
        <w:rPr/>
      </w:r>
    </w:p>
    <w:p>
      <w:pPr>
        <w:pStyle w:val="Heading3"/>
        <w:rPr/>
      </w:pPr>
      <w:r>
        <w:rPr/>
        <w:t xml:space="preserve">Eelnõu §-is 9 sätestatakse Sotsiaalministeeriumi ülesanded rahvatervise korraldamisel. </w:t>
      </w:r>
    </w:p>
    <w:p>
      <w:pPr>
        <w:pStyle w:val="Normal"/>
        <w:rPr/>
      </w:pPr>
      <w:r>
        <w:rPr/>
      </w:r>
    </w:p>
    <w:p>
      <w:pPr>
        <w:pStyle w:val="Normal"/>
        <w:rPr/>
      </w:pPr>
      <w:r>
        <w:rPr/>
        <w:t>Sotsiaalministeeriumi ülesandeid täidetakse mh TAI ning Terviseameti kaudu. Eraldi paragrahvis on sätestatud Terviseameti Euroopa ja rahvusvahelise tasandi ülesanded (vt § 10). Kehtivas RTerS-is ei ole TAI kaudu elluviidavaid tegevusi kajastatud. Sotsiaalministeeriumile, TAI-le ega Terviseametile ei kaasne eelnõuga otseseid uusi ülesandeid.</w:t>
      </w:r>
    </w:p>
    <w:p>
      <w:pPr>
        <w:pStyle w:val="Normal"/>
        <w:rPr>
          <w:rStyle w:val="Style11pt"/>
          <w:szCs w:val="24"/>
        </w:rPr>
      </w:pPr>
      <w:r>
        <w:rPr/>
      </w:r>
    </w:p>
    <w:p>
      <w:pPr>
        <w:pStyle w:val="Normal"/>
        <w:rPr/>
      </w:pPr>
      <w:r>
        <w:rPr>
          <w:b/>
        </w:rPr>
        <w:t xml:space="preserve">Eelnõu §-s 9 </w:t>
      </w:r>
      <w:r>
        <w:rPr/>
        <w:t>sätestatakse Sotsiaalministeeriumi (edaspidi SoM) ülesanded.</w:t>
      </w:r>
    </w:p>
    <w:p>
      <w:pPr>
        <w:pStyle w:val="Normal"/>
        <w:rPr/>
      </w:pPr>
      <w:r>
        <w:rPr/>
      </w:r>
    </w:p>
    <w:p>
      <w:pPr>
        <w:pStyle w:val="Normal"/>
        <w:rPr/>
      </w:pPr>
      <w:r>
        <w:rPr>
          <w:b/>
        </w:rPr>
        <w:t>Eelnõu § 9 punktis 1</w:t>
      </w:r>
      <w:r>
        <w:rPr/>
        <w:t xml:space="preserve"> sätestatakse, et SoM analüüsib rahvastiku tervist ja seda mõjutavaid tegureid ning korraldab sellel eesmärgil teadus- ja arendustegevust, moodustab andmekogusid ja võimaldab nende pidamist. SoM kujundab analüüsidele tuginevalt rahvatervise poliitikat ning koostab õigusaktide eelnõusid ja strateegiadokumente. Kui poliitikakujundamine ja õigusaktide eelnõude koostamine ning strateegiline planeerimine rahvatervise valdkonnas on ministeeriumi roll, siis teadus- ja arendustegevust viivad ellu eelkõige rakendusasutused. </w:t>
      </w:r>
    </w:p>
    <w:p>
      <w:pPr>
        <w:pStyle w:val="Normal"/>
        <w:rPr/>
      </w:pPr>
      <w:r>
        <w:rPr/>
      </w:r>
    </w:p>
    <w:p>
      <w:pPr>
        <w:pStyle w:val="Normal"/>
        <w:rPr>
          <w:szCs w:val="22"/>
        </w:rPr>
      </w:pPr>
      <w:r>
        <w:rPr/>
        <w:t xml:space="preserve">WHO on soovitanud RTerS-is rõhutada rahvatervisealaste analüüside ja strateegilise planeerimise komponenti. Rahvatervise poliitika arendamiseks vajalike tegevuste koordineerimine toimub RTA kaudu. RTA-ga seotud strateegilises planeerimises mängib olulist rolli RTA juhtkomitee, kelle ülesandeks on planeerida RTA järgmise perioodi konkreetsed tegevused ja nende elluviimiseks vajalikud rahalised ressursid. RTA juhtkomiteesse kuuluvad erinevate ministeeriumide esindajad, KOV-ide ja </w:t>
      </w:r>
      <w:r>
        <w:rPr>
          <w:szCs w:val="22"/>
        </w:rPr>
        <w:t>valitsuseväliste organisatsioonide esindajad.</w:t>
      </w:r>
    </w:p>
    <w:p>
      <w:pPr>
        <w:pStyle w:val="Normal"/>
        <w:rPr>
          <w:szCs w:val="22"/>
        </w:rPr>
      </w:pPr>
      <w:r>
        <w:rPr>
          <w:szCs w:val="22"/>
        </w:rPr>
      </w:r>
    </w:p>
    <w:p>
      <w:pPr>
        <w:pStyle w:val="Normal"/>
        <w:rPr>
          <w:szCs w:val="22"/>
        </w:rPr>
      </w:pPr>
      <w:r>
        <w:rPr>
          <w:szCs w:val="22"/>
        </w:rPr>
        <w:t>Teisalt on oluline seaduse tasandil välja tuua, et poliitikakujundamine toimub tuginedes analüüsidele ja andmekogude kaudu saadavatele andmetele. Sättega soovitakse rõhutada, et poliitikakujundamine rahvatervise valdkonnas toimub teadmis- ja/või tõenduspõhiselt.</w:t>
      </w:r>
    </w:p>
    <w:p>
      <w:pPr>
        <w:pStyle w:val="Normal"/>
        <w:rPr>
          <w:szCs w:val="22"/>
        </w:rPr>
      </w:pPr>
      <w:r>
        <w:rPr>
          <w:szCs w:val="22"/>
        </w:rPr>
      </w:r>
    </w:p>
    <w:p>
      <w:pPr>
        <w:pStyle w:val="Normal"/>
        <w:rPr/>
      </w:pPr>
      <w:r>
        <w:rPr>
          <w:b/>
        </w:rPr>
        <w:t>Eelnõu § 9 punktis 2</w:t>
      </w:r>
      <w:r>
        <w:rPr/>
        <w:t xml:space="preserve"> sätestatakse SoM-i ülesanne osaleda rahvatervisega tihedalt seotud valdkondade õigusaktide eelnõude, poliitikate ja strateegiadokumentide ettevalmistamises eesmärgiga tagada rahvastiku tervist mõjutavate teguritega arvestamine valdkondade üleselt. Rahvatervise valdkonna tulemuslikuks toimimiseks peab selle korraldus olema stabiilne, mis eeldab püsistruktuuri olemasolu.</w:t>
      </w:r>
    </w:p>
    <w:p>
      <w:pPr>
        <w:pStyle w:val="Normal"/>
        <w:rPr/>
      </w:pPr>
      <w:r>
        <w:rPr/>
      </w:r>
    </w:p>
    <w:p>
      <w:pPr>
        <w:pStyle w:val="Normal"/>
        <w:rPr/>
      </w:pPr>
      <w:r>
        <w:rPr>
          <w:rStyle w:val="StrongEmphasis"/>
          <w:b w:val="false"/>
          <w:bCs w:val="false"/>
          <w:szCs w:val="24"/>
        </w:rPr>
        <w:t>Ka WHO</w:t>
      </w:r>
      <w:r>
        <w:rPr>
          <w:rStyle w:val="FootnoteCharacters"/>
          <w:rStyle w:val="FootnoteAnchor"/>
          <w:szCs w:val="24"/>
        </w:rPr>
        <w:footnoteReference w:id="59"/>
      </w:r>
      <w:r>
        <w:rPr>
          <w:rStyle w:val="StrongEmphasis"/>
          <w:b w:val="false"/>
          <w:bCs w:val="false"/>
          <w:szCs w:val="24"/>
        </w:rPr>
        <w:t xml:space="preserve"> soovitas RTerS-is rõhutada SoMi rolli teiste sektorite ja osapoolte tegevuse mõjutamisel ja nõustamisel. </w:t>
      </w:r>
      <w:r>
        <w:rPr/>
        <w:t>Sotsiaalministeeriumi rahvatervise osakonna põhiülesanne on luua eeldused tervist säästeva ja tervisliku elukeskkonna tekkeks, edendada terviseteadlikkust ning ennetada haigusi ja nendega kaasnevat kahju. Mitmete teiste ministeeriumide valitsemisalade tegevused mõjutavad otseselt rahvastiku tervist ning neile sätestatakse ka RTerS-iga rahvatervise alased ülesanded (vt eelnõu § 8). Kuna rahvatervise alane kompetents asub Sotsiaalministeeriumis, on vajalik, et SoM kui rahvatervise poliitika kujundaja osaleks rahvatervisega otseselt seotud valdkondade planeerimisprotsessides. Kuigi iga ministeerium peaks suutma hinnata oma valdkonnas planeeritavate tegevuste mõju rahvastiku tervisele, on SoM-i roll hinnata ja kontrollida, kas seda on tehtud ning vajadusel juhtida teiste ministeeriumide tegevusele tähelepanu. Samuti on SoM-il kohustus olla kaasatud kõigi õigusaktide kooskõlastusringi, mis omavad mõju rahvastiku tervisele.</w:t>
      </w:r>
    </w:p>
    <w:p>
      <w:pPr>
        <w:pStyle w:val="Normal"/>
        <w:rPr/>
      </w:pPr>
      <w:r>
        <w:rPr/>
      </w:r>
    </w:p>
    <w:p>
      <w:pPr>
        <w:pStyle w:val="Normal"/>
        <w:rPr/>
      </w:pPr>
      <w:r>
        <w:rPr>
          <w:b/>
        </w:rPr>
        <w:t>Eelnõu § 9 punktis</w:t>
      </w:r>
      <w:r>
        <w:rPr>
          <w:b/>
          <w:color w:val="000000"/>
        </w:rPr>
        <w:t xml:space="preserve"> 3</w:t>
      </w:r>
      <w:r>
        <w:rPr>
          <w:color w:val="000000"/>
        </w:rPr>
        <w:t xml:space="preserve"> sätestatakse SoM-i ülesanne teha rahvatervise poliitika kujundamiseks vajalikku siseriiklikku ja rahvusvahelist koostööd. SoM kujundab Eestis rahvatervise poliitikat. Kuna tegemist on horisontaalse valdkonnaga, mida mõjutavad paljudes teistes sektorites tehtavad otsused ning elluviidavad meetmed, siis peab SoM aktiivselt olema kaasatud tegevustesse, mis omavad olulist mõju rahvastiku tervisele. Mitmetes valdkondades on vajalik haldusalade ülene koostöö, et saavutada häid tulemusi (nt vigastuste ennetamises, turvalisuse edendamises, riskikäitumise vähendamises jne). Sellise koostöö edendamiseks on loodud mitmeid haldusalade üleseid töögruppe ning komisjone (nt liiklusohutuskomisjon, süüteo ennetuse nõukogu alla kuuluv kohaliku ennetuse töögrupp jne).</w:t>
      </w:r>
    </w:p>
    <w:p>
      <w:pPr>
        <w:pStyle w:val="Normal"/>
        <w:rPr>
          <w:color w:val="000000"/>
        </w:rPr>
      </w:pPr>
      <w:r>
        <w:rPr>
          <w:color w:val="000000"/>
        </w:rPr>
      </w:r>
    </w:p>
    <w:p>
      <w:pPr>
        <w:pStyle w:val="Normal"/>
        <w:rPr/>
      </w:pPr>
      <w:r>
        <w:rPr>
          <w:color w:val="000000"/>
        </w:rPr>
        <w:t>Lisaks siseriiklikule koostööle on vajalik teha koostööd teiste riikidega, eelkõige teiste EL-i liikmesriikide ja naaberriikidega, sh rahvusvaheliste organisatsioonidega. Mitmed rahvastiku tervist mõjutavad tegurid võivad olla piiriülese iseloomuga ning rahvatervise tegevuste planeerimisel tuleb arvestada nii rahvusvahelist kui ka naaberriikide õiguskorda, süsteeme ja olukorda.</w:t>
      </w:r>
    </w:p>
    <w:p>
      <w:pPr>
        <w:pStyle w:val="Normal"/>
        <w:rPr>
          <w:color w:val="000000"/>
        </w:rPr>
      </w:pPr>
      <w:r>
        <w:rPr>
          <w:color w:val="000000"/>
        </w:rPr>
      </w:r>
    </w:p>
    <w:p>
      <w:pPr>
        <w:pStyle w:val="Normal"/>
        <w:rPr>
          <w:color w:val="000000"/>
        </w:rPr>
      </w:pPr>
      <w:r>
        <w:rPr>
          <w:color w:val="000000"/>
        </w:rPr>
        <w:t xml:space="preserve">Samuti eeldab käesoleva paragrahvi punktis 2 sätestatud ülesande täitmine koostööd teiste ametiasutustega. Selleks, et ka teiste ministeeriumide õigusaktide ja strateegiate koostamisel jt poliitikakujundamiseks vajalikes protsessides võetaks arvesse ka rahvastiku tervise arengu vajadusi ning otsuste ja tegevuste mõju rahvastiku tervisele, on vajalik järjepidev koostöö. Kaasamine on poliitikakujundamise protsessis hea tava. </w:t>
      </w:r>
    </w:p>
    <w:p>
      <w:pPr>
        <w:pStyle w:val="Normal"/>
        <w:rPr>
          <w:color w:val="000000"/>
        </w:rPr>
      </w:pPr>
      <w:r>
        <w:rPr>
          <w:color w:val="000000"/>
        </w:rPr>
      </w:r>
    </w:p>
    <w:p>
      <w:pPr>
        <w:pStyle w:val="Normal"/>
        <w:rPr/>
      </w:pPr>
      <w:r>
        <w:rPr>
          <w:b/>
        </w:rPr>
        <w:t>Eelnõu § 9 punktis 4</w:t>
      </w:r>
      <w:r>
        <w:rPr/>
        <w:t xml:space="preserve"> sätestatakse, et Sotsiaalministeerium kujundab tervisedenduse ja keskkonnatervise tegevusi ning koordineerib ja korraldab nende elluviimist. Konkreetseid keskkonnatervise ja tervisedenduse tegevusi planeeritakse valdkondliku arengukava (RTA) kaudu. Mitmed keskkonnatervise ja tervisedenduse tegevused võivad olla sisuliselt ka koolitamis-, juhendamis- ja nõustamistegevused, mistõttu on käesolev punkt otseselt seotud ka eelnõu § 9 punktiga 5 ja 6.</w:t>
      </w:r>
    </w:p>
    <w:p>
      <w:pPr>
        <w:pStyle w:val="Normal"/>
        <w:rPr/>
      </w:pPr>
      <w:r>
        <w:rPr/>
      </w:r>
    </w:p>
    <w:p>
      <w:pPr>
        <w:pStyle w:val="Normal"/>
        <w:rPr/>
      </w:pPr>
      <w:r>
        <w:rPr/>
        <w:t>Tervisedenduse tegevusi viiakse eelkõige ellu läbi TAI – nt tegeleb TAI elanikkonna tervisealase võimestamisega erinevates tervisedenduse valdkondades, nt alkoholi liigtarvitamise ennetamisega, narkomaania ennetamisega, tasakaalustatud toitumise ja kehalise aktiivsuse edendamisega, vaimse tervise edendamisega, turvalise seksuaalkäitumise edendamisega jne. Paljude tervist edendavate tegevuste elluviimisel on tegevused suunatud sidusrühmade mõjutamisele, nt tööandjatele, lasteaedadele, koolidele, kuid viiakse ellu ka elanikkonnale mõeldud teavitustegevusi.</w:t>
      </w:r>
    </w:p>
    <w:p>
      <w:pPr>
        <w:pStyle w:val="Normal"/>
        <w:rPr/>
      </w:pPr>
      <w:r>
        <w:rPr/>
      </w:r>
    </w:p>
    <w:p>
      <w:pPr>
        <w:pStyle w:val="Normal"/>
        <w:rPr/>
      </w:pPr>
      <w:r>
        <w:rPr>
          <w:rFonts w:eastAsia="Times New Roman"/>
          <w:lang w:eastAsia="en-US"/>
        </w:rPr>
        <w:t>Mitmeid keskkonnatervise tegevusi viib ellu Terviseamet, kes hindab keskkonnast tulenevaid terviseriske. Selleks selgitab Terviseamet välja võimalikke ohutegureid, hindab elanike kokkupuudet nendega, sh teeb laboratoorseid uuringuid, et hinnata toodete, teenuste ja keskkonna terviseohutust ning määrata kindlaks nakkustekitajad. Samuti tegeleb Terviseamet teadlikkuse tõstmisega keskkonnatervise valdkonnas, et saavutada positiivseid mõjusid rahvastiku tervises.</w:t>
      </w:r>
    </w:p>
    <w:p>
      <w:pPr>
        <w:pStyle w:val="Normal"/>
        <w:rPr/>
      </w:pPr>
      <w:r>
        <w:rPr/>
      </w:r>
    </w:p>
    <w:p>
      <w:pPr>
        <w:pStyle w:val="Normal"/>
        <w:rPr/>
      </w:pPr>
      <w:r>
        <w:rPr>
          <w:b/>
        </w:rPr>
        <w:t>Eelnõu § 9 punktis 5</w:t>
      </w:r>
      <w:r>
        <w:rPr/>
        <w:t xml:space="preserve"> sätestatakse SoM-i ülesanne luua rahvatervise ja sellega tihedalt seotud valdkondade arendamiseks, juhtimiseks ja elanikkonna terviseharituse parandamiseks vajalikke juhendeid ja e-lahendusi ning korraldada täiendkoolitusi. Kuna rahvatervis on horisontaalne ja intersektoraalne valdkond, millesse panustavad paljud erinevad osapooled ja sektorid, siis on vajalik tõsta kõigi nende valdkondade esindajate rahvatervise alast kompetentsi ehk tegeleda nende tervisealase võimestamisega, mis on RTerS § 4 lg 3 punktis 2 sätestatud rahvatervise tegevus. Konkreetsed tegevused planeeritakse valdkondliku arengukava (RTA) kaudu.</w:t>
      </w:r>
    </w:p>
    <w:p>
      <w:pPr>
        <w:pStyle w:val="Normal"/>
        <w:rPr/>
      </w:pPr>
      <w:r>
        <w:rPr/>
      </w:r>
    </w:p>
    <w:p>
      <w:pPr>
        <w:pStyle w:val="Normal"/>
        <w:rPr>
          <w:color w:val="FF0000"/>
        </w:rPr>
      </w:pPr>
      <w:r>
        <w:rPr/>
        <w:t>Ülesande täitmine toimub peamiselt läbi TAI ja Terviseameti. Näiteks tegeleb TAI pidevalt KOV-idele jt sihtrühmadele juhendite väljatöötamisega, pakub koolituskeskuse kaudu koolitusi sotsiaaltöötajatele, tervishoiutöötajatele, KOV ametnikele jt.</w:t>
      </w:r>
    </w:p>
    <w:p>
      <w:pPr>
        <w:pStyle w:val="Normal"/>
        <w:rPr>
          <w:color w:val="FF0000"/>
        </w:rPr>
      </w:pPr>
      <w:r>
        <w:rPr>
          <w:color w:val="FF0000"/>
        </w:rPr>
      </w:r>
    </w:p>
    <w:p>
      <w:pPr>
        <w:pStyle w:val="Normal"/>
        <w:rPr/>
      </w:pPr>
      <w:r>
        <w:rPr/>
        <w:t>Mida enam osapooli näeb oma tegevuse ja rahvatervise eesmärkide ning tulemuste vahel seost, seda paremaid tulemusi ka rahvatervises on võimalik saavutada. Seega on see ülesanne vajalik „tervis igas poliitikas“ põhimõtte juurutamiseks Eestis. WHO on soovitanud RTerS-is täpsustada vajalike osapoolte koolitamist kui olulist tegevust rahvatervise valdkonnas.</w:t>
      </w:r>
      <w:r>
        <w:rPr>
          <w:rStyle w:val="FootnoteCharacters"/>
          <w:rStyle w:val="FootnoteAnchor"/>
        </w:rPr>
        <w:footnoteReference w:id="60"/>
      </w:r>
    </w:p>
    <w:p>
      <w:pPr>
        <w:pStyle w:val="Normal"/>
        <w:rPr>
          <w:b/>
          <w:b/>
        </w:rPr>
      </w:pPr>
      <w:r>
        <w:rPr>
          <w:b/>
        </w:rPr>
      </w:r>
    </w:p>
    <w:p>
      <w:pPr>
        <w:pStyle w:val="Normal"/>
        <w:rPr/>
      </w:pPr>
      <w:r>
        <w:rPr>
          <w:b/>
        </w:rPr>
        <w:t>Eelnõu § 9 punktis</w:t>
      </w:r>
      <w:r>
        <w:rPr>
          <w:rFonts w:eastAsia="Times New Roman"/>
          <w:b/>
          <w:szCs w:val="22"/>
          <w:lang w:eastAsia="en-US"/>
        </w:rPr>
        <w:t xml:space="preserve"> 6</w:t>
      </w:r>
      <w:r>
        <w:rPr>
          <w:rFonts w:eastAsia="Times New Roman"/>
          <w:szCs w:val="22"/>
          <w:lang w:eastAsia="en-US"/>
        </w:rPr>
        <w:t xml:space="preserve"> sätestatakse SoM-i ülesanne nõustada riigi- ja </w:t>
      </w:r>
      <w:r>
        <w:rPr>
          <w:rFonts w:eastAsia="Times New Roman"/>
          <w:szCs w:val="24"/>
          <w:lang w:eastAsia="en-US"/>
        </w:rPr>
        <w:t>kohaliku omavalitsuse üksuste ametiasutusi</w:t>
      </w:r>
      <w:r>
        <w:rPr>
          <w:rFonts w:eastAsia="Times New Roman"/>
          <w:szCs w:val="22"/>
          <w:lang w:eastAsia="en-US"/>
        </w:rPr>
        <w:t>, avalik-õiguslikke ja eraõiguslikke juriidilisi ning füüsilisi isikuid terviseriskide ja -mõjude osas ning teha soovitusi terviseriskide, ebasoovitava tervisemõju ohjamiseks ning kaitsetegurite suurendamiseks</w:t>
      </w:r>
      <w:r>
        <w:rPr/>
        <w:t>. Seda ülesannet täidab nii SoM ise, kui ka TAI. Näiteks on TAI-l välja kujundatud veebipõhine toitumisnõustamise teenus, rakendus toitumisharjumuste jälgimiseks, samuti nõustab TAI kohalikke omavalitsusi tervisedenduse tegevuste elluviimisel jne.</w:t>
      </w:r>
    </w:p>
    <w:p>
      <w:pPr>
        <w:pStyle w:val="Normal"/>
        <w:rPr/>
      </w:pPr>
      <w:r>
        <w:rPr/>
      </w:r>
    </w:p>
    <w:p>
      <w:pPr>
        <w:pStyle w:val="Normal"/>
        <w:rPr>
          <w:rFonts w:eastAsia="Times New Roman"/>
          <w:lang w:eastAsia="en-US"/>
        </w:rPr>
      </w:pPr>
      <w:r>
        <w:rPr>
          <w:rFonts w:eastAsia="Times New Roman"/>
          <w:lang w:eastAsia="en-US"/>
        </w:rPr>
        <w:t xml:space="preserve">Terviseamet nõustab </w:t>
      </w:r>
      <w:r>
        <w:rPr>
          <w:rFonts w:eastAsia="Times New Roman"/>
          <w:szCs w:val="24"/>
          <w:lang w:eastAsia="en-US"/>
        </w:rPr>
        <w:t>riigi- ja kohaliku omavalitsuse üksuste ametiasutusi</w:t>
      </w:r>
      <w:r>
        <w:rPr>
          <w:rFonts w:eastAsia="Times New Roman"/>
          <w:lang w:eastAsia="en-US"/>
        </w:rPr>
        <w:t>, avalik-õiguslikke ja eraõiguslikke juriidilisi ning füüsilisi isikuid terviseriskide ja -mõjude osas ning teeb soovitusi terviseriskide ja ebasoovitava tervisemõju ohjamiseks.</w:t>
      </w:r>
    </w:p>
    <w:p>
      <w:pPr>
        <w:pStyle w:val="Normal"/>
        <w:rPr>
          <w:rFonts w:eastAsia="Times New Roman"/>
          <w:lang w:eastAsia="en-US"/>
        </w:rPr>
      </w:pPr>
      <w:r>
        <w:rPr>
          <w:rFonts w:eastAsia="Times New Roman"/>
          <w:lang w:eastAsia="en-US"/>
        </w:rPr>
      </w:r>
    </w:p>
    <w:p>
      <w:pPr>
        <w:pStyle w:val="Normal"/>
        <w:rPr/>
      </w:pPr>
      <w:r>
        <w:rPr>
          <w:b/>
        </w:rPr>
        <w:t>Eelnõu § 9 punktis 7</w:t>
      </w:r>
      <w:r>
        <w:rPr/>
        <w:t xml:space="preserve"> sätestatakse SoM-i ülesanne korraldada terviseteenuste osutamist ja arendamist. SoM täidab nimetatud ülesannet mh läbi TAI, kelle kaudu toimub hetkel erinevate füüsilist ja vaimset tervist edendavate, kahjusid vähendavate, haiguste ennetamiseks, diagnoosimiseks ning ravimiseks osutatavate teenuste pakkumine – nt süstlavahetus- ja nõustamisteenus, opioidsõltuvuse asendusravi jne. Mitmed nimetatud teenused on küll sisuliselt tervishoiuteenused TTKS § 2 lõike 1 mõistes, kuid ei kuulu hetkel tervishoiuteenuste loetellu</w:t>
      </w:r>
      <w:r>
        <w:rPr>
          <w:rStyle w:val="FootnoteCharacters"/>
          <w:rStyle w:val="FootnoteAnchor"/>
        </w:rPr>
        <w:footnoteReference w:id="61"/>
      </w:r>
      <w:r>
        <w:rPr/>
        <w:t xml:space="preserve"> ning neid rahastatakse riigieelarvest.</w:t>
      </w:r>
    </w:p>
    <w:p>
      <w:pPr>
        <w:pStyle w:val="Normal"/>
        <w:rPr/>
      </w:pPr>
      <w:r>
        <w:rPr/>
      </w:r>
    </w:p>
    <w:p>
      <w:pPr>
        <w:pStyle w:val="Normal"/>
        <w:rPr/>
      </w:pPr>
      <w:r>
        <w:rPr/>
        <w:t>Eelnõuga luuakse õiguslik alus terviseteenuste arendamiseks ja osutamiseks. Tegemist ei ole SoM-i jaoks sisuliselt uue ülesandega, kuivõrd SoM täidab seda ülesannet juba praegu Vabariigi Valitsuse seadusest ja tulenevate ülesannete täitmiseks (SoM valitsemisalas on riigi rahva tervise kaitse ja arstiabi alase tegevuse koordineerimine ja õigusaktide koostamine). Kuigi kehtivas RTerS-is on tervise edendamise vahendina sätestatud tervistavate teenuste arendamine, siis hetkel ei ole seaduses sätestatud, milliseid teenuseid nende all silmas peetakse.</w:t>
      </w:r>
    </w:p>
    <w:p>
      <w:pPr>
        <w:pStyle w:val="Normal"/>
        <w:rPr/>
      </w:pPr>
      <w:r>
        <w:rPr/>
      </w:r>
    </w:p>
    <w:p>
      <w:pPr>
        <w:pStyle w:val="Heading3"/>
        <w:rPr/>
      </w:pPr>
      <w:r>
        <w:rPr/>
        <w:t>Eelnõu §-s 10 sätestatakse Terviseameti Euroopa ning Terviseameti rahvusvahelise tasandi ülesanded ja õigused tasuliste teenuste osutamisel.</w:t>
      </w:r>
    </w:p>
    <w:p>
      <w:pPr>
        <w:pStyle w:val="Normal"/>
        <w:rPr/>
      </w:pPr>
      <w:r>
        <w:rPr/>
      </w:r>
    </w:p>
    <w:p>
      <w:pPr>
        <w:pStyle w:val="Normal"/>
        <w:rPr/>
      </w:pPr>
      <w:r>
        <w:rPr>
          <w:rStyle w:val="Style11pt"/>
          <w:szCs w:val="24"/>
        </w:rPr>
        <w:t xml:space="preserve">Terviseamet on juhtiv, koordineeriv, nõustav ja järelevalvet teostav asutus tervishoiu, keskkonnatervise ja kemikaaliohutuse valdkonnas. Ameti tegevuse eesmärgiks on kehtiva põhimääruse kohaselt tervist toetava ja parendava elu- ja õpikeskkonna kujundamisele suunatud ning kvaliteetsele tervisekaitse- ja tervishoiuteenusele orienteeritud rahvatervise poliitika elluviimine keskkonnatervise valdkonnas. </w:t>
      </w:r>
      <w:r>
        <w:rPr/>
        <w:t>Kehtivas RTerS-is on Terviseameti ülesanded väga detailselt nimetatud ning seega dubleerib seadus praktiliselt ameti põhimäärust. Eelnõuga sätestatakse Terviseameti Euroopa ja rahvusvahelise tasandi ülesanded ning õigused tasuliste teenuse osutamisel. Lisaks sellele viiakse läbi Terviseameti ellu Sotsiaalministeeriumi keskkonnatervise alaseid ülesandeid (vt § 9).</w:t>
      </w:r>
    </w:p>
    <w:p>
      <w:pPr>
        <w:pStyle w:val="Normal"/>
        <w:rPr/>
      </w:pPr>
      <w:r>
        <w:rPr/>
      </w:r>
    </w:p>
    <w:p>
      <w:pPr>
        <w:pStyle w:val="Normal"/>
        <w:rPr>
          <w:rFonts w:eastAsia="Times New Roman"/>
          <w:lang w:eastAsia="en-US"/>
        </w:rPr>
      </w:pPr>
      <w:r>
        <w:rPr/>
        <w:t xml:space="preserve">Siiani on kehtivas RTerS-is fikseerimata </w:t>
      </w:r>
      <w:r>
        <w:rPr>
          <w:rFonts w:eastAsia="Times New Roman"/>
          <w:lang w:eastAsia="en-US"/>
        </w:rPr>
        <w:t>Terviseameti kohustus täita Euroopa Parlamendi ja nõukogu otsuse nr 1082/2013/EL (ELT L 293, 5.11.2013, lk 1-15) tõsiste piiriüleste terviseohtude kohta ja millega tunnistatakse kehtetuks otsus nr 2119/98/EÜ artiklite 6-10 kohaselt pädeva asutuse ülesandeid. Terviseamet on otsuse jõustumise järgselt ametlikult pädevaks asutuseks nimetatud ning täidab juba täna vastavaid ülesandeid.</w:t>
      </w:r>
    </w:p>
    <w:p>
      <w:pPr>
        <w:pStyle w:val="Normal"/>
        <w:rPr>
          <w:rFonts w:eastAsia="Times New Roman"/>
          <w:lang w:eastAsia="en-US"/>
        </w:rPr>
      </w:pPr>
      <w:r>
        <w:rPr>
          <w:rFonts w:eastAsia="Times New Roman"/>
          <w:lang w:eastAsia="en-US"/>
        </w:rPr>
      </w:r>
    </w:p>
    <w:p>
      <w:pPr>
        <w:pStyle w:val="Normal"/>
        <w:rPr>
          <w:rStyle w:val="Style11pt"/>
          <w:rFonts w:eastAsia="Times New Roman"/>
          <w:lang w:eastAsia="en-US"/>
        </w:rPr>
      </w:pPr>
      <w:r>
        <w:rPr/>
        <w:t xml:space="preserve">Kehtiva RTerS-i kohaselt on Terviseameti ülesanne teavitada Euroopa Komisjoni ja WHO-d rahva tervise rahvusvahelise tähtsusega hädaolukorrast. Samas </w:t>
      </w:r>
      <w:r>
        <w:rPr>
          <w:color w:val="000000"/>
        </w:rPr>
        <w:t xml:space="preserve">ei piirdu </w:t>
      </w:r>
      <w:r>
        <w:rPr/>
        <w:t>r</w:t>
      </w:r>
      <w:r>
        <w:rPr>
          <w:color w:val="000000"/>
        </w:rPr>
        <w:t>iikliku rahvusvaheliste terviseregulatsioonide (IHR)</w:t>
      </w:r>
      <w:r>
        <w:rPr>
          <w:rStyle w:val="FootnoteCharacters"/>
          <w:rStyle w:val="FootnoteAnchor"/>
          <w:color w:val="000000"/>
        </w:rPr>
        <w:footnoteReference w:id="62"/>
      </w:r>
      <w:r>
        <w:rPr>
          <w:color w:val="000000"/>
        </w:rPr>
        <w:t xml:space="preserve"> kontaktpunkti ülesanded vaid teavitamisega, mistõttu sätestatakse eelnõuga Terviseameti üldine kohustus täita riikliku kontaktpunkti kõiki ülesandeid IHR kohaselt. Samuti on Terviseameti kohustused seoses IHR-iga sätestatud </w:t>
      </w:r>
      <w:r>
        <w:rPr/>
        <w:t>nakkushaiguste ennetamise ja tõrje seaduses (edaspidi NETS)</w:t>
      </w:r>
      <w:r>
        <w:rPr>
          <w:color w:val="000000"/>
        </w:rPr>
        <w:t>.</w:t>
      </w:r>
      <w:r>
        <w:rPr/>
        <w:t xml:space="preserve"> Sisuliselt aga täidab Terviseamet juba täna kõiki IHR-iga kaasnevaid pädeva ja volitatud asutuse ülesandeid, mistõttu</w:t>
      </w:r>
      <w:r>
        <w:rPr>
          <w:rFonts w:eastAsia="Times New Roman"/>
          <w:lang w:eastAsia="en-US"/>
        </w:rPr>
        <w:t xml:space="preserve"> eelnõuga </w:t>
      </w:r>
      <w:r>
        <w:rPr/>
        <w:t>Terviseametile</w:t>
      </w:r>
      <w:r>
        <w:rPr>
          <w:rFonts w:eastAsia="Times New Roman"/>
          <w:lang w:eastAsia="en-US"/>
        </w:rPr>
        <w:t xml:space="preserve"> </w:t>
      </w:r>
      <w:r>
        <w:rPr/>
        <w:t>uusi ülesandeid</w:t>
      </w:r>
      <w:r>
        <w:rPr>
          <w:rFonts w:eastAsia="Times New Roman"/>
          <w:lang w:eastAsia="en-US"/>
        </w:rPr>
        <w:t xml:space="preserve"> ei kaasne</w:t>
      </w:r>
      <w:r>
        <w:rPr/>
        <w:t>.</w:t>
      </w:r>
    </w:p>
    <w:p>
      <w:pPr>
        <w:pStyle w:val="Normal"/>
        <w:rPr>
          <w:rStyle w:val="Style11pt"/>
          <w:rFonts w:eastAsia="Times New Roman"/>
          <w:lang w:eastAsia="en-US"/>
        </w:rPr>
      </w:pPr>
      <w:r>
        <w:rPr/>
      </w:r>
    </w:p>
    <w:p>
      <w:pPr>
        <w:pStyle w:val="Normal"/>
        <w:rPr>
          <w:rFonts w:eastAsia="Times New Roman"/>
          <w:lang w:eastAsia="en-US"/>
        </w:rPr>
      </w:pPr>
      <w:r>
        <w:rPr>
          <w:rFonts w:eastAsia="Times New Roman"/>
          <w:b/>
          <w:lang w:eastAsia="en-US"/>
        </w:rPr>
        <w:t>Eelnõu § 10 lõike 1 punktis 1</w:t>
      </w:r>
      <w:r>
        <w:rPr>
          <w:rFonts w:eastAsia="Times New Roman"/>
          <w:lang w:eastAsia="en-US"/>
        </w:rPr>
        <w:t xml:space="preserve"> sätestatakse, et Terviseamet on pädev asutus </w:t>
      </w:r>
      <w:r>
        <w:rPr/>
        <w:t xml:space="preserve">Euroopa Parlamendi ja nõukogu määruse (EÜ) nr 1223/2009 kosmeetikatoodete kohta (ELT L 342, 22.12.2009, lk 59–209) (edaspidi </w:t>
      </w:r>
      <w:r>
        <w:rPr>
          <w:i/>
          <w:iCs/>
        </w:rPr>
        <w:t>kosmeetikamäärus</w:t>
      </w:r>
      <w:r>
        <w:rPr/>
        <w:t xml:space="preserve">) artiklite 11, 13, 22 ja 23 kohaselt.  </w:t>
      </w:r>
      <w:r>
        <w:rPr>
          <w:rFonts w:eastAsia="Times New Roman"/>
          <w:lang w:eastAsia="en-US"/>
        </w:rPr>
        <w:t>Kosmeetikamääruse kohase pädeva asutusena haldab ja kasutab Terviseamet teavet, mida artikli 13 kohaselt edastavad vastutavad isikud kosmeetikatoote kohta EL ühtsesse andmebaasi. Seda teavet kasutatakse turujärelevalve, turuanalüüsi ja tarbijate teavitamise eesmärgil. Terviseameti ülesandeks on veel kontrollida kosmeetikatoote kohta peetavat toote andmikku, koguda ja menetleda teavet kosmeetikatoote kasutamisel ilmnenud tõsise soovimatu mõju kohta, teha koostööd asjaomaste rahvusvaheliste institutsioonidega ning analüüsida ja anda aru järelevalve toimimisest komisjonile.</w:t>
      </w:r>
    </w:p>
    <w:p>
      <w:pPr>
        <w:pStyle w:val="Normal"/>
        <w:rPr>
          <w:rFonts w:eastAsia="Times New Roman"/>
          <w:highlight w:val="yellow"/>
          <w:lang w:eastAsia="en-US"/>
        </w:rPr>
      </w:pPr>
      <w:r>
        <w:rPr>
          <w:rFonts w:eastAsia="Times New Roman"/>
          <w:highlight w:val="yellow"/>
          <w:lang w:eastAsia="en-US"/>
        </w:rPr>
      </w:r>
    </w:p>
    <w:p>
      <w:pPr>
        <w:pStyle w:val="Normal"/>
        <w:rPr>
          <w:rFonts w:eastAsia="Times New Roman"/>
          <w:lang w:eastAsia="en-US"/>
        </w:rPr>
      </w:pPr>
      <w:r>
        <w:rPr>
          <w:rFonts w:eastAsia="Times New Roman"/>
          <w:b/>
          <w:lang w:eastAsia="en-US"/>
        </w:rPr>
        <w:t>Eelnõu § 10 lõike 1 punktis 2</w:t>
      </w:r>
      <w:r>
        <w:rPr>
          <w:rFonts w:eastAsia="Times New Roman"/>
          <w:lang w:eastAsia="en-US"/>
        </w:rPr>
        <w:t xml:space="preserve"> sätestatakse Terviseameti kohustus täita Euroopa Parlamendi ja nõukogu otsuse nr 1082/2013/EL (ELT L 293, 5.11.2013, lk 1-15) tõsiste piiriüleste terviseohtude kohta ja millega tunnistatakse kehtetuks otsus nr 2119/98/EÜ artiklite 6-10 kohaselt pädeva asutuse ülesandeid.</w:t>
      </w:r>
    </w:p>
    <w:p>
      <w:pPr>
        <w:pStyle w:val="Normal"/>
        <w:rPr>
          <w:rFonts w:eastAsia="Times New Roman"/>
          <w:lang w:eastAsia="en-US"/>
        </w:rPr>
      </w:pPr>
      <w:r>
        <w:rPr>
          <w:rFonts w:eastAsia="Times New Roman"/>
          <w:lang w:eastAsia="en-US"/>
        </w:rPr>
      </w:r>
    </w:p>
    <w:p>
      <w:pPr>
        <w:pStyle w:val="Normal"/>
        <w:rPr/>
      </w:pPr>
      <w:r>
        <w:rPr/>
        <w:t>22.10.2013. jõustunud otsuse nr 1082/2013/EL eesmärk on toetada liikmesriikide vahelist koostööd ja koordineerimist, et parandada inimestel esinevate raskete haiguste üle liikmesriikide piiride leviku ärahoidmist ja tõrjumist ning võidelda muude tõsiste piiriüleste terviseohtude vastu ning aidata tagada rahvatervise kõrgetasemeline kaitse liidus. Otsust nr 1082/2013/EL kohaldatakse rahvatervisealaste meetmete suhtes tõsiste piiriüleste terviseohtude korral, mis kuuluvad mis tahes järgmistesse kategooriatesse:</w:t>
      </w:r>
    </w:p>
    <w:p>
      <w:pPr>
        <w:pStyle w:val="Normal"/>
        <w:numPr>
          <w:ilvl w:val="0"/>
          <w:numId w:val="17"/>
        </w:numPr>
        <w:rPr/>
      </w:pPr>
      <w:r>
        <w:rPr/>
        <w:t>bioloogilist päritolu ohud, mille hulka kuuluvad:</w:t>
      </w:r>
    </w:p>
    <w:p>
      <w:pPr>
        <w:pStyle w:val="Normal"/>
        <w:numPr>
          <w:ilvl w:val="0"/>
          <w:numId w:val="3"/>
        </w:numPr>
        <w:rPr/>
      </w:pPr>
      <w:r>
        <w:rPr/>
        <w:t>nakkushaigused;</w:t>
      </w:r>
    </w:p>
    <w:p>
      <w:pPr>
        <w:pStyle w:val="Normal"/>
        <w:numPr>
          <w:ilvl w:val="0"/>
          <w:numId w:val="3"/>
        </w:numPr>
        <w:rPr/>
      </w:pPr>
      <w:r>
        <w:rPr/>
        <w:t>nakkushaigustega seotud antimikroobne resistentsus (AMR) ja tervishoiuteenuste osutamisega seotud nakkused (edaspidi „seonduvad tervise eriküsimused”);</w:t>
      </w:r>
    </w:p>
    <w:p>
      <w:pPr>
        <w:pStyle w:val="Normal"/>
        <w:numPr>
          <w:ilvl w:val="0"/>
          <w:numId w:val="3"/>
        </w:numPr>
        <w:rPr/>
      </w:pPr>
      <w:r>
        <w:rPr/>
        <w:t>biotoksiinid või muud kahjulikud bioloogilised mõjurid, mis ei ole seotud nakkushaigustega;</w:t>
      </w:r>
    </w:p>
    <w:p>
      <w:pPr>
        <w:pStyle w:val="Normal"/>
        <w:numPr>
          <w:ilvl w:val="0"/>
          <w:numId w:val="17"/>
        </w:numPr>
        <w:rPr/>
      </w:pPr>
      <w:r>
        <w:rPr/>
        <w:t>keemilist päritolu ohud;</w:t>
      </w:r>
    </w:p>
    <w:p>
      <w:pPr>
        <w:pStyle w:val="Normal"/>
        <w:numPr>
          <w:ilvl w:val="0"/>
          <w:numId w:val="17"/>
        </w:numPr>
        <w:rPr/>
      </w:pPr>
      <w:r>
        <w:rPr/>
        <w:t>keskkonnast tulenevad ohud;</w:t>
      </w:r>
    </w:p>
    <w:p>
      <w:pPr>
        <w:pStyle w:val="Normal"/>
        <w:numPr>
          <w:ilvl w:val="0"/>
          <w:numId w:val="17"/>
        </w:numPr>
        <w:rPr/>
      </w:pPr>
      <w:r>
        <w:rPr/>
        <w:t>teadmata päritolu ohud;</w:t>
      </w:r>
    </w:p>
    <w:p>
      <w:pPr>
        <w:pStyle w:val="Normal"/>
        <w:numPr>
          <w:ilvl w:val="0"/>
          <w:numId w:val="17"/>
        </w:numPr>
        <w:rPr/>
      </w:pPr>
      <w:r>
        <w:rPr/>
        <w:t>sündmused, mis võivad kujutada endast rahvusvahelise tähtsusega rahvatervise hädaolukorda IHR alusel, eeldusel, et nad kuuluvad mõnda eelnimetatud punktides nimetatud ohuliiki.</w:t>
      </w:r>
    </w:p>
    <w:p>
      <w:pPr>
        <w:pStyle w:val="Normal"/>
        <w:rPr/>
      </w:pPr>
      <w:r>
        <w:rPr/>
      </w:r>
    </w:p>
    <w:p>
      <w:pPr>
        <w:pStyle w:val="Normal"/>
        <w:rPr/>
      </w:pPr>
      <w:r>
        <w:rPr/>
        <w:t>Otsuse nr 1082/2013/EL mõistes on tõsine piiriülene terviseoht bioloogiline, keemiline, keskkonnaalane või teadmata päritolu eluohtlik või muidu tõsine oht, mis levib või kätkeb märkimisväärset levimise ohtu üle liikmesriikide piiride ning mille puhul võib olla vajalik koordineerimine liidu tasandil, et tagada inimeste tervise kõrgetasemeline kaitse.</w:t>
      </w:r>
    </w:p>
    <w:p>
      <w:pPr>
        <w:pStyle w:val="Normal"/>
        <w:rPr/>
      </w:pPr>
      <w:r>
        <w:rPr/>
      </w:r>
    </w:p>
    <w:p>
      <w:pPr>
        <w:pStyle w:val="Normal"/>
        <w:rPr/>
      </w:pPr>
      <w:r>
        <w:rPr/>
        <w:t>Sarnaselt IHR-ile käsitleb ka otsus nr 1082/2013/EL lisaks nakkushaigustele ja nakkushaigustega seotud eriküsimustele (nt AMR) täiendavalt keemilist päritolu, keskkonnast tulenevatele ja teadmata päritolu piiriüleseid ohte rahva tervisele.</w:t>
      </w:r>
    </w:p>
    <w:p>
      <w:pPr>
        <w:pStyle w:val="Normal"/>
        <w:rPr/>
      </w:pPr>
      <w:r>
        <w:rPr/>
      </w:r>
    </w:p>
    <w:p>
      <w:pPr>
        <w:pStyle w:val="Normal"/>
        <w:rPr/>
      </w:pPr>
      <w:r>
        <w:rPr/>
        <w:t>Seega kohustab otsus liikmesriike varajase hoiatamise ja reageerimise süsteemi kaudu teavitama ka mittenakkuslikest rahvatervise ohtudest, mis võivad levida piiriüleselt. Riiklikud pädevad asutused (Eestis Terviseamet) või Euroopa Komisjon edastavad varajase hoiatamise ja reageerimise süsteemis hoiatusteate, kui tekkiv või arenev tõsine piiriülene terviseoht vastab kõigile järgmistele kriteeriumitele:</w:t>
      </w:r>
    </w:p>
    <w:p>
      <w:pPr>
        <w:pStyle w:val="Normal"/>
        <w:numPr>
          <w:ilvl w:val="0"/>
          <w:numId w:val="8"/>
        </w:numPr>
        <w:rPr/>
      </w:pPr>
      <w:r>
        <w:rPr/>
        <w:t>see on asjaomase koha ja aja kohta ebaharilik või ootamatu või põhjustab või võib põhjustada inimeste märkimisväärset haigestumust või suremust või selle ulatus kasvab kiiresti või võib kasvada kiiresti või see ületab või võib ületada riigi reageerimisvõime;</w:t>
      </w:r>
    </w:p>
    <w:p>
      <w:pPr>
        <w:pStyle w:val="Normal"/>
        <w:numPr>
          <w:ilvl w:val="0"/>
          <w:numId w:val="8"/>
        </w:numPr>
        <w:rPr/>
      </w:pPr>
      <w:r>
        <w:rPr/>
        <w:t>see mõjutab või võib mõjutada rohkem kui üht liikmesriiki;</w:t>
      </w:r>
    </w:p>
    <w:p>
      <w:pPr>
        <w:pStyle w:val="Normal"/>
        <w:numPr>
          <w:ilvl w:val="0"/>
          <w:numId w:val="8"/>
        </w:numPr>
        <w:rPr/>
      </w:pPr>
      <w:r>
        <w:rPr/>
        <w:t>see nõuab või võib nõuda koordineeritud reageerimist liidu tasandil.</w:t>
      </w:r>
    </w:p>
    <w:p>
      <w:pPr>
        <w:pStyle w:val="Normal"/>
        <w:rPr/>
      </w:pPr>
      <w:r>
        <w:rPr/>
      </w:r>
    </w:p>
    <w:p>
      <w:pPr>
        <w:pStyle w:val="Normal"/>
        <w:rPr/>
      </w:pPr>
      <w:r>
        <w:rPr/>
        <w:t>Hoiatusteate edastamisel teevad riiklikud pädevad asutused ja Euroopa Komisjon varajase hoiatamise ja reageerimise süsteemi kaudu viivitamata teatavaks kogu nende käsutuses oleva kättesaadava asjakohase teabe, mis võib olla kasulik reageerimise koordineerimisel, nagu:</w:t>
      </w:r>
    </w:p>
    <w:p>
      <w:pPr>
        <w:pStyle w:val="Normal"/>
        <w:ind w:left="708" w:hanging="0"/>
        <w:rPr/>
      </w:pPr>
      <w:r>
        <w:rPr/>
        <w:t>a) haigusetekitaja laad ja päritolu,</w:t>
      </w:r>
    </w:p>
    <w:p>
      <w:pPr>
        <w:pStyle w:val="Normal"/>
        <w:ind w:left="708" w:hanging="0"/>
        <w:rPr/>
      </w:pPr>
      <w:r>
        <w:rPr/>
        <w:t>b) haigusjuhtumi või puhangu kuupäev ja koht,</w:t>
      </w:r>
    </w:p>
    <w:p>
      <w:pPr>
        <w:pStyle w:val="Normal"/>
        <w:ind w:left="708" w:hanging="0"/>
        <w:rPr/>
      </w:pPr>
      <w:r>
        <w:rPr/>
        <w:t>c) edasikandumise või leviku viisid,</w:t>
      </w:r>
    </w:p>
    <w:p>
      <w:pPr>
        <w:pStyle w:val="Normal"/>
        <w:ind w:left="708" w:hanging="0"/>
        <w:rPr/>
      </w:pPr>
      <w:r>
        <w:rPr/>
        <w:t>d) toksikoloogilised andmed,</w:t>
      </w:r>
    </w:p>
    <w:p>
      <w:pPr>
        <w:pStyle w:val="Normal"/>
        <w:ind w:left="708" w:hanging="0"/>
        <w:rPr/>
      </w:pPr>
      <w:r>
        <w:rPr/>
        <w:t>e) tuvastamise ja kinnitamise meetodid,</w:t>
      </w:r>
    </w:p>
    <w:p>
      <w:pPr>
        <w:pStyle w:val="Normal"/>
        <w:ind w:left="708" w:hanging="0"/>
        <w:rPr/>
      </w:pPr>
      <w:r>
        <w:rPr/>
        <w:t>f) rahvaterviseriskid,</w:t>
      </w:r>
    </w:p>
    <w:p>
      <w:pPr>
        <w:pStyle w:val="Normal"/>
        <w:ind w:left="708" w:hanging="0"/>
        <w:rPr/>
      </w:pPr>
      <w:r>
        <w:rPr/>
        <w:t>g) rahvatervisealased meetmed, mida on rakendatud või mida kavatsetakse võtta riigi tasandil,</w:t>
      </w:r>
    </w:p>
    <w:p>
      <w:pPr>
        <w:pStyle w:val="Normal"/>
        <w:ind w:left="708" w:hanging="0"/>
        <w:rPr/>
      </w:pPr>
      <w:r>
        <w:rPr/>
        <w:t>h) muud kui rahvatervisealased meetmed,</w:t>
      </w:r>
    </w:p>
    <w:p>
      <w:pPr>
        <w:pStyle w:val="Normal"/>
        <w:ind w:left="708" w:hanging="0"/>
        <w:rPr/>
      </w:pPr>
      <w:r>
        <w:rPr/>
        <w:t>i) isikuandmed, mida on vaja kontaktsete isikute väljaselgitamiseks,</w:t>
      </w:r>
    </w:p>
    <w:p>
      <w:pPr>
        <w:pStyle w:val="Normal"/>
        <w:ind w:left="708" w:hanging="0"/>
        <w:rPr/>
      </w:pPr>
      <w:r>
        <w:rPr/>
        <w:t xml:space="preserve">j) mis tahes muu asjaomase tõsise piiriülese terviseohuga seotud asjakohane teave. </w:t>
      </w:r>
    </w:p>
    <w:p>
      <w:pPr>
        <w:pStyle w:val="Normal"/>
        <w:rPr/>
      </w:pPr>
      <w:r>
        <w:rPr/>
      </w:r>
    </w:p>
    <w:p>
      <w:pPr>
        <w:pStyle w:val="Normal"/>
        <w:rPr/>
      </w:pPr>
      <w:r>
        <w:rPr/>
        <w:t xml:space="preserve">Alternatiivina RTerS-ile kaaluti piiriülese terviseohuga seonduva reguleerimist NETS-is, kuid kuna otsuse nr 1082/2013/EL rakendusala on oluliselt laiem kui nakkushaigused, ei oleks see NETS-i reguleerimisalaga kooskõlas. Samuti kaaluti piiriülese terviseohuga seonduva reguleerimist hädaolukorra seaduses, kuid ka see ei osutunud võimalikuks, kuna piiriülese terviseohu ilmnemine ei pruugi Eesti jaoks alati tähendada hädaolukorda hädaolukorra seaduse mõistes. Kuna otsus nr 1082/2013/EL eeldab mittenakkusliku piiriülese terviseohu </w:t>
      </w:r>
      <w:r>
        <w:rPr>
          <w:i/>
        </w:rPr>
        <w:t xml:space="preserve">ad hoc </w:t>
      </w:r>
      <w:r>
        <w:rPr/>
        <w:t>monitooringut riigi tasandil, siis ei saa mittenakkuslike terviseohtude monitooringusüsteemi toimimise mehhanisme õiguslikult siduda hädaolukorraga, millega toimetulekuks on sätestatud omad mehhanismid.</w:t>
      </w:r>
    </w:p>
    <w:p>
      <w:pPr>
        <w:pStyle w:val="Normal"/>
        <w:rPr>
          <w:highlight w:val="yellow"/>
        </w:rPr>
      </w:pPr>
      <w:r>
        <w:rPr>
          <w:highlight w:val="yellow"/>
        </w:rPr>
      </w:r>
    </w:p>
    <w:p>
      <w:pPr>
        <w:pStyle w:val="Normal"/>
        <w:rPr>
          <w:lang w:eastAsia="en-US"/>
        </w:rPr>
      </w:pPr>
      <w:r>
        <w:rPr>
          <w:b/>
          <w:lang w:eastAsia="en-US"/>
        </w:rPr>
        <w:t xml:space="preserve">Eelnõu § 10 </w:t>
      </w:r>
      <w:r>
        <w:rPr>
          <w:rFonts w:eastAsia="Times New Roman"/>
          <w:b/>
          <w:lang w:eastAsia="en-US"/>
        </w:rPr>
        <w:t xml:space="preserve">lõike 1 </w:t>
      </w:r>
      <w:r>
        <w:rPr>
          <w:b/>
          <w:lang w:eastAsia="en-US"/>
        </w:rPr>
        <w:t>punktis 3</w:t>
      </w:r>
      <w:r>
        <w:rPr>
          <w:lang w:eastAsia="en-US"/>
        </w:rPr>
        <w:t xml:space="preserve"> sätestatakse Terviseameti kohustus täita riikliku kontaktpunkti ülesandeid rahvusvaheliste terviseregulatsioonide kohaselt.</w:t>
      </w:r>
    </w:p>
    <w:p>
      <w:pPr>
        <w:pStyle w:val="Normal"/>
        <w:rPr>
          <w:lang w:eastAsia="en-US"/>
        </w:rPr>
      </w:pPr>
      <w:r>
        <w:rPr>
          <w:lang w:eastAsia="en-US"/>
        </w:rPr>
      </w:r>
    </w:p>
    <w:p>
      <w:pPr>
        <w:pStyle w:val="Normal"/>
        <w:rPr>
          <w:color w:val="000000"/>
        </w:rPr>
      </w:pPr>
      <w:r>
        <w:rPr>
          <w:color w:val="000000"/>
        </w:rPr>
        <w:t>Kontaktpunkt on riigi poolt määratud rahvuslik keskus, mis peab olema WHO IHR kontaktpunktile pidevalt kättesaadav IHR-i alusel.</w:t>
      </w:r>
      <w:r>
        <w:rPr/>
        <w:t xml:space="preserve"> </w:t>
      </w:r>
      <w:r>
        <w:rPr>
          <w:color w:val="000000"/>
        </w:rPr>
        <w:t>Rahvusliku IHR kontaktpunkti funktsioonid on:</w:t>
      </w:r>
    </w:p>
    <w:p>
      <w:pPr>
        <w:pStyle w:val="Normal"/>
        <w:numPr>
          <w:ilvl w:val="1"/>
          <w:numId w:val="4"/>
        </w:numPr>
        <w:rPr>
          <w:color w:val="000000"/>
        </w:rPr>
      </w:pPr>
      <w:r>
        <w:rPr>
          <w:color w:val="000000"/>
        </w:rPr>
        <w:t>edastada riigi volitusel WHO IHR kontaktpunktile vältimatult vajalikku teavet IHR, eeskätt artiklite 6 ja 12, rakendamise kohta ja</w:t>
      </w:r>
    </w:p>
    <w:p>
      <w:pPr>
        <w:pStyle w:val="Normal"/>
        <w:numPr>
          <w:ilvl w:val="1"/>
          <w:numId w:val="4"/>
        </w:numPr>
        <w:rPr>
          <w:color w:val="000000"/>
        </w:rPr>
      </w:pPr>
      <w:r>
        <w:rPr>
          <w:color w:val="000000"/>
        </w:rPr>
        <w:t>edastada teavet ja koguda informatsiooni riigi administratsiooni vastavatelt sektoritelt, kaasa arvatud nendelt, kes vastutavad seire ja teavitamise, sissesõidupunktide käitlemise, rahvatervise teenistuste, kliinikute ja haiglate ning muude valitsusasutuste käitlemise eest.</w:t>
      </w:r>
    </w:p>
    <w:p>
      <w:pPr>
        <w:pStyle w:val="Normal"/>
        <w:rPr>
          <w:color w:val="000000"/>
        </w:rPr>
      </w:pPr>
      <w:r>
        <w:rPr>
          <w:color w:val="000000"/>
        </w:rPr>
      </w:r>
    </w:p>
    <w:p>
      <w:pPr>
        <w:pStyle w:val="Normal"/>
        <w:rPr>
          <w:rStyle w:val="Style11pt"/>
          <w:szCs w:val="24"/>
        </w:rPr>
      </w:pPr>
      <w:r>
        <w:rPr>
          <w:rStyle w:val="Style11pt"/>
          <w:b/>
          <w:szCs w:val="24"/>
        </w:rPr>
        <w:t xml:space="preserve">Eelnõu § 10 lõikes 2 </w:t>
      </w:r>
      <w:r>
        <w:rPr>
          <w:rStyle w:val="Style11pt"/>
          <w:szCs w:val="24"/>
        </w:rPr>
        <w:t>sätestatakse</w:t>
      </w:r>
      <w:r>
        <w:rPr>
          <w:rStyle w:val="Style11pt"/>
          <w:b/>
          <w:szCs w:val="24"/>
        </w:rPr>
        <w:t xml:space="preserve"> </w:t>
      </w:r>
      <w:r>
        <w:rPr>
          <w:rStyle w:val="Style11pt"/>
          <w:szCs w:val="24"/>
        </w:rPr>
        <w:t xml:space="preserve">Terviseameti õigus osutada tasulisi teenuseid, mis ei ole seotud tema riikliku ja haldusjärelevalve teostamise ülesandega. </w:t>
      </w:r>
      <w:r>
        <w:rPr>
          <w:szCs w:val="22"/>
        </w:rPr>
        <w:t>Terviseamet ei tohi tasulise teenusena osutada oma tegevusvaldkonnas riikliku ja haldusjärelevalvega otseselt seotud toiminguid.</w:t>
      </w:r>
    </w:p>
    <w:p>
      <w:pPr>
        <w:pStyle w:val="Normal"/>
        <w:rPr>
          <w:rStyle w:val="Style11pt"/>
          <w:szCs w:val="24"/>
        </w:rPr>
      </w:pPr>
      <w:r>
        <w:rPr/>
      </w:r>
    </w:p>
    <w:p>
      <w:pPr>
        <w:pStyle w:val="Normal"/>
        <w:rPr>
          <w:b/>
          <w:b/>
          <w:szCs w:val="24"/>
        </w:rPr>
      </w:pPr>
      <w:r>
        <w:rPr>
          <w:rStyle w:val="Style11pt"/>
          <w:b/>
          <w:szCs w:val="24"/>
        </w:rPr>
        <w:t xml:space="preserve">Eelnõu § 10 lõike 3 </w:t>
      </w:r>
      <w:r>
        <w:rPr>
          <w:szCs w:val="24"/>
        </w:rPr>
        <w:t>alusel kehtestab v</w:t>
      </w:r>
      <w:r>
        <w:rPr/>
        <w:t>aldkonna eest vastutav minister ehk tervise- ja tööminister Terviseameti tasuliste</w:t>
      </w:r>
      <w:r>
        <w:rPr>
          <w:color w:val="FF0000"/>
        </w:rPr>
        <w:t xml:space="preserve"> </w:t>
      </w:r>
      <w:r>
        <w:rPr/>
        <w:t>teenuste osutamise korra ja hinnakirja.</w:t>
      </w:r>
      <w:r>
        <w:rPr>
          <w:szCs w:val="22"/>
        </w:rPr>
        <w:t xml:space="preserve"> Terviseamet osutab käesoleva hinnakirja kohaselt tasulisi teenuseid juriidilise või füüsilise isiku, riigi või kohaliku omavalitsuse asutuse taotluse alusel keemiliste, bioloogiliste ja füüsikaliste ohutegurite määramiseks ning riskihindamiseks. Rakendusakti kavand on lisatud seletuskirjale. Analoogne kord on kehtinud 2000. aastast.</w:t>
      </w:r>
    </w:p>
    <w:p>
      <w:pPr>
        <w:pStyle w:val="Normal"/>
        <w:rPr>
          <w:rFonts w:eastAsia="Times New Roman"/>
          <w:b/>
          <w:b/>
          <w:szCs w:val="24"/>
          <w:lang w:eastAsia="en-US"/>
        </w:rPr>
      </w:pPr>
      <w:r>
        <w:rPr>
          <w:rFonts w:eastAsia="Times New Roman"/>
          <w:b/>
          <w:szCs w:val="24"/>
          <w:lang w:eastAsia="en-US"/>
        </w:rPr>
      </w:r>
    </w:p>
    <w:p>
      <w:pPr>
        <w:pStyle w:val="Heading3"/>
        <w:rPr/>
      </w:pPr>
      <w:r>
        <w:rPr>
          <w:rStyle w:val="StrongEmphasis"/>
          <w:b w:val="false"/>
          <w:bCs w:val="false"/>
        </w:rPr>
        <w:t xml:space="preserve">Eelnõu §-is 11 sätestatakse </w:t>
      </w:r>
      <w:r>
        <w:rPr/>
        <w:t>kohaliku omavalituse ülesanded rahvatervise korraldamisel.</w:t>
      </w:r>
    </w:p>
    <w:p>
      <w:pPr>
        <w:pStyle w:val="Normal"/>
        <w:rPr/>
      </w:pPr>
      <w:r>
        <w:rPr/>
      </w:r>
    </w:p>
    <w:p>
      <w:pPr>
        <w:pStyle w:val="Normal"/>
        <w:rPr>
          <w:szCs w:val="22"/>
        </w:rPr>
      </w:pPr>
      <w:r>
        <w:rPr/>
        <w:t xml:space="preserve">Rahvatervise eesmärkide saavutamiseks tuleb saavutada elukeskkonnas ja poliitikas muutusi, mis toetaksid tervist ja tervislikke valikuid (s-o sotsiaalökoloogiline lähenemine). Selleks peavad tegevusi ellu viima need inimesed või grupid, kellel on reaalselt võimu ja/või võimalusi sotsiaalpoliitilisi muutusi ellu kutsuda. Eesti kontekstis saab võimust rääkida riigi ja kohaliku omavalitsuse tasandil. </w:t>
      </w:r>
      <w:r>
        <w:rPr>
          <w:szCs w:val="22"/>
        </w:rPr>
        <w:t>Erinevate välisriikide kogemuse põhjal saab väita, et o</w:t>
      </w:r>
      <w:r>
        <w:rPr/>
        <w:t>luline eeldus muutuste realiseerumiseks ning heade tulemuste saavutamiseks rahvatervise valdkonnas on just kohaliku tasandi roll, motivatsioon ja valmisolek rahvatervisega tegeleda. Sellest tulenevalt on e</w:t>
      </w:r>
      <w:r>
        <w:rPr>
          <w:szCs w:val="22"/>
        </w:rPr>
        <w:t>rinevates riikides rahvastiku tervist mõjutavates tegevustes kohaliku tasandi osatähtsust pidevalt suurendatud. Kohalikul tasandil on üldjuhul (võrreldes riikliku tasandiga) suuremad võimalused teiste sektorite kaasamiseks tervist toetavatesse tegevustesse.</w:t>
      </w:r>
      <w:r>
        <w:rPr>
          <w:rStyle w:val="FootnoteCharacters"/>
          <w:rStyle w:val="FootnoteAnchor"/>
        </w:rPr>
        <w:footnoteReference w:id="63"/>
      </w:r>
    </w:p>
    <w:p>
      <w:pPr>
        <w:pStyle w:val="Normal"/>
        <w:rPr>
          <w:szCs w:val="22"/>
        </w:rPr>
      </w:pPr>
      <w:r>
        <w:rPr>
          <w:szCs w:val="22"/>
        </w:rPr>
      </w:r>
    </w:p>
    <w:p>
      <w:pPr>
        <w:pStyle w:val="Normal"/>
        <w:rPr/>
      </w:pPr>
      <w:r>
        <w:rPr/>
        <w:t>Eelnõuga ei anta KOV-idele uusi ülesandeid, kuid üksikute KOV-ide ülesanded muutuvad eelnõu jõustumisel senisest selgemaks.</w:t>
      </w:r>
    </w:p>
    <w:p>
      <w:pPr>
        <w:pStyle w:val="Normal"/>
        <w:rPr>
          <w:szCs w:val="22"/>
        </w:rPr>
      </w:pPr>
      <w:r>
        <w:rPr>
          <w:szCs w:val="22"/>
        </w:rPr>
      </w:r>
    </w:p>
    <w:p>
      <w:pPr>
        <w:pStyle w:val="Normal"/>
        <w:rPr/>
      </w:pPr>
      <w:r>
        <w:rPr/>
        <w:t>KOV-id peavad oma haldusterritooriumil otsustama ja korraldama kõiki kohaliku elu küsimusi. Mõiste „kohaliku elu küsimus“ ei ole aga täpselt määratletud ning tekitab seepärast keskvalitsuse ja kohaliku omavalitsuse vahel vastutuse jagunemisel küsitavusi. Piiri tõmbamiseks, kas te</w:t>
      </w:r>
    </w:p>
    <w:p>
      <w:pPr>
        <w:pStyle w:val="Normal"/>
        <w:rPr/>
      </w:pPr>
      <w:r>
        <w:rPr/>
        <w:t>gemist on kohaliku elu küsimusega, võib lähtuda subsidiaarsusprintsiibist, mille puhul ülesannete täitmine jäetakse kodanikule kõige lähemale sobivaimale üksusele. Samuti saab kohaliku elu küsimuse määratlemiseks kaaluda, kas küsimus on seotud kohaliku kogukonnaga.</w:t>
      </w:r>
      <w:r>
        <w:rPr>
          <w:rStyle w:val="FootnoteCharacters"/>
          <w:rStyle w:val="FootnoteAnchor"/>
        </w:rPr>
        <w:footnoteReference w:id="64"/>
      </w:r>
    </w:p>
    <w:p>
      <w:pPr>
        <w:pStyle w:val="Normal"/>
        <w:rPr/>
      </w:pPr>
      <w:r>
        <w:rPr/>
      </w:r>
    </w:p>
    <w:p>
      <w:pPr>
        <w:pStyle w:val="Normal"/>
        <w:rPr/>
      </w:pPr>
      <w:r>
        <w:rPr>
          <w:szCs w:val="22"/>
        </w:rPr>
        <w:t>Ülaltoodut arvesse võttes on</w:t>
      </w:r>
      <w:r>
        <w:rPr/>
        <w:t xml:space="preserve"> asjakohane paljusid rahvatervisega seotud ülesandeid lugeda „kohaliku elu küsimusteks“ ning anda suur osa </w:t>
      </w:r>
      <w:r>
        <w:rPr>
          <w:szCs w:val="22"/>
        </w:rPr>
        <w:t xml:space="preserve">vastutusest rahvastiku tervise arendamisel kohalikele omavalitsustele. Seda kuna KOV vastutab kõige otsesemalt elanikke ümbritseva elukeskkonna kujundamise eest, samuti on KOV-i ülesanne abivajavate isikute abistamine, lastekaitse korraldus jne. Riigi tasandi roll on KOV-e rahvatervisega seotud ülesannete täitmisel toetada nõustamise, töövahendite jt KOV-e võimestavate abinõudega. RTA kaudu on järjepidevalt ellu viidud tegevusi </w:t>
      </w:r>
      <w:r>
        <w:rPr/>
        <w:t>kohaliku tasandi tervisevõimekuse tõstmiseks ning taoliste meetmete rakendamine jätkub ka tulevikus.</w:t>
      </w:r>
    </w:p>
    <w:p>
      <w:pPr>
        <w:pStyle w:val="Normal"/>
        <w:rPr/>
      </w:pPr>
      <w:r>
        <w:rPr/>
      </w:r>
    </w:p>
    <w:p>
      <w:pPr>
        <w:pStyle w:val="Normal"/>
        <w:rPr/>
      </w:pPr>
      <w:r>
        <w:rPr/>
        <w:t>Eestis oli 2017. aasta alguse seisuga Statistikaameti andmetel 213 kohalikku omavalitsust, mis erinesid oma suuruselt ning võimekuselt oluliselt. Haldusreformi seaduse jõustumise tulemusel moodustub 2018. aasta alguseks umbes 75 kohaliku omavalitsuse üksust ning KOV-ide võimekuse tase peaks võrreldes praeguse olukorraga ühtlustuma. Samuti lõpetavad 2017. a lõppedes oma töö maavalitsused, kellel on pikka aega olnud oluline roll maakonna tasandi rahvatervise alaste tegevuste elluviimisel. Eelnõuga 432 SE plaanitakse lõpetada maavalitsuste töö ning nende arendus- ja rahvatervise alased ülesanded antakse üle KOV-idele ühiselt täitmiseks.</w:t>
      </w:r>
    </w:p>
    <w:p>
      <w:pPr>
        <w:pStyle w:val="Normal"/>
        <w:rPr/>
      </w:pPr>
      <w:r>
        <w:rPr/>
      </w:r>
    </w:p>
    <w:p>
      <w:pPr>
        <w:pStyle w:val="Normal"/>
        <w:rPr/>
      </w:pPr>
      <w:r>
        <w:rPr/>
        <w:t>Kui KOV-ide ühised, ehk maakonna või piirkonna tasandil elluviidavad ülesanded, mis on sätestatud RTerS-is on eelnõu 432 SE jõustumisel ajakohased ning seoses käesoleva eelnõuga on vajalik vaid mõne mõiste täpsustamine, siis KOV tasandi ülesanded kehtivas RTerS-is on jätkuvalt ajakohastamata, ebaselged ning teatud määral rakendamatud. KOV-idel on kehtiva RTerS-i alusel kohustus korraldada elanikkonna haiguste ennetamisele ja tervise edendamisele suunatud tegevusi oma maa-alal, samuti korraldada tervisekaitsealaste õigusaktide täitmist.</w:t>
      </w:r>
    </w:p>
    <w:p>
      <w:pPr>
        <w:pStyle w:val="Normal"/>
        <w:rPr/>
      </w:pPr>
      <w:r>
        <w:rPr/>
      </w:r>
    </w:p>
    <w:p>
      <w:pPr>
        <w:pStyle w:val="Normal"/>
        <w:rPr/>
      </w:pPr>
      <w:r>
        <w:rPr/>
        <w:t xml:space="preserve">Selleks, et oleks üheselt selge, milliste rahvatervise tegevuste elluviimise eest KOV-id vastutavad, ajakohastatakse käesoleva eelnõuga nende ülesandeid võrreldes kehtiva RTerS-iga. Eelnõuga viiakse KOV ülesanded kooskõlla KOV ühiselt täidetavate ülesannetega ning sätestatakse selgelt KOV-ide vastutus rahvastiku tervise arendamisel. </w:t>
      </w:r>
    </w:p>
    <w:p>
      <w:pPr>
        <w:pStyle w:val="Normal"/>
        <w:rPr/>
      </w:pPr>
      <w:r>
        <w:rPr/>
      </w:r>
    </w:p>
    <w:p>
      <w:pPr>
        <w:pStyle w:val="Normal"/>
        <w:rPr/>
      </w:pPr>
      <w:r>
        <w:rPr/>
        <w:t xml:space="preserve">Kuigi paljud KOV-id (eriti väiksemad ning haldussuutlikkuselt nõrgemad) pole süsteemselt rahvatervise valdkonnaga tegelenud, siis haldusreformi kontekstis on kõik eeldused olukorra paranemiseks olemas. Lisaks rahvatervise alastele ülesannetele, mis on KOV-idele kehtinud RTerS-ist tulenevalt vastutavad KOV-id veel paljude rahvatervisega otseselt seotud valdkondade tegevuste eest (nt noorsootöö, sotsiaalhoolekanne, haridus jne). </w:t>
      </w:r>
    </w:p>
    <w:p>
      <w:pPr>
        <w:pStyle w:val="Normal"/>
        <w:rPr/>
      </w:pPr>
      <w:r>
        <w:rPr/>
      </w:r>
    </w:p>
    <w:p>
      <w:pPr>
        <w:pStyle w:val="Normal"/>
        <w:rPr/>
      </w:pPr>
      <w:r>
        <w:rPr>
          <w:b/>
        </w:rPr>
        <w:t xml:space="preserve">Eelnõu § 11 lõikes 1 </w:t>
      </w:r>
      <w:r>
        <w:rPr/>
        <w:t>sätestatakse KOV-ide ühiselt täidetavad ülesanded. Sisulisi muudatusi võrreldes 01.01.2018 kehtima hakkava RTerS redaktsiooniga ei tehta.</w:t>
      </w:r>
    </w:p>
    <w:p>
      <w:pPr>
        <w:pStyle w:val="Normal"/>
        <w:rPr/>
      </w:pPr>
      <w:r>
        <w:rPr/>
      </w:r>
    </w:p>
    <w:p>
      <w:pPr>
        <w:pStyle w:val="Normal"/>
        <w:rPr>
          <w:rFonts w:eastAsia="Times New Roman"/>
          <w:szCs w:val="24"/>
        </w:rPr>
      </w:pPr>
      <w:r>
        <w:rPr>
          <w:rFonts w:eastAsia="Times New Roman"/>
          <w:szCs w:val="24"/>
        </w:rPr>
        <w:t>Rahvatervise tegevusi tuleb planeerida paralleelselt muude maakonna arendustegevustega, pidades silmas kõikides valdkondades planeeritavate tegevuste mõjusid rahvastiku tervisele ning samas planeerides spetsiifilisi tegevusi, mis on vastava maakonna või piirkonna rahvastiku tervise seisundi parandamiseks vajalikud. Kuna rahvatervise valdkond on planeerimisvaldkond, siis on oluline, et rahvatervise tegevuste elluviimise ning valdkonna koordineerimise eest vastutaks sama asutus/koostööorgan, kes vastutab ka üldise maakonna arengu planeerimise eest.</w:t>
      </w:r>
    </w:p>
    <w:p>
      <w:pPr>
        <w:pStyle w:val="Normal"/>
        <w:rPr>
          <w:rFonts w:eastAsia="Times New Roman"/>
          <w:szCs w:val="24"/>
        </w:rPr>
      </w:pPr>
      <w:r>
        <w:rPr>
          <w:rFonts w:eastAsia="Times New Roman"/>
          <w:szCs w:val="24"/>
        </w:rPr>
      </w:r>
    </w:p>
    <w:p>
      <w:pPr>
        <w:pStyle w:val="Normal"/>
        <w:rPr/>
      </w:pPr>
      <w:r>
        <w:rPr>
          <w:b/>
        </w:rPr>
        <w:t>Eelnõu § 11 lõike 1 punktis 1</w:t>
      </w:r>
      <w:r>
        <w:rPr/>
        <w:t xml:space="preserve"> sätestatakse KOV-ide ühine ülesanne kujundada elanike tervist, heaolu ja turvalisust toetavat elukeskkonda. Elukeskkonna kujundamisel tuleb lähtuda tervise kõrgetasemelise kaitse põhimõttest. Tervis on inimese põhiõigus, mis tähendab, et ühiskond peab tagama kõigile inimestele eeldused võimalikult hea terviseseisundi saavutamiseks.</w:t>
      </w:r>
    </w:p>
    <w:p>
      <w:pPr>
        <w:pStyle w:val="Normal"/>
        <w:rPr/>
      </w:pPr>
      <w:r>
        <w:rPr/>
      </w:r>
    </w:p>
    <w:p>
      <w:pPr>
        <w:pStyle w:val="Normal"/>
        <w:rPr/>
      </w:pPr>
      <w:r>
        <w:rPr/>
        <w:t>Elanike terviseseisundit mõjutavad väga erinevad faktorid (vt mõisteid tervisemõju, riskitegur, kaitsetegur, ohutegur), sh keskkondlikud mõjurid. Õigus tervisele ja ohutule elu-, õpi-, töö- ja psühhosotsiaalsele keskkonnale on fikseeritud põhiseaduses, Euroopa Ühenduse asutamislepingus, Euroopa Sotsiaalhartas ja mitmetes teistes rahvusvahelistes dokumentides. Euroopa Liidu toimise lepingu artikkel 168 seab kõrgetasemelise tervise kaitse ülimuslikuks kõikide otsuste, projektide ja programmide puhul, mis võivad mõjutada inimese tervist.</w:t>
      </w:r>
    </w:p>
    <w:p>
      <w:pPr>
        <w:pStyle w:val="Normal"/>
        <w:rPr/>
      </w:pPr>
      <w:r>
        <w:rPr/>
      </w:r>
    </w:p>
    <w:p>
      <w:pPr>
        <w:pStyle w:val="Normal"/>
        <w:rPr>
          <w:b/>
          <w:b/>
        </w:rPr>
      </w:pPr>
      <w:r>
        <w:rPr/>
        <w:t>Kuna KOV-idel on ülesanne ühiselt suunata maakondlikku arengut ning seeläbi tehakse maakonna tasandil otsuseid, mis mõjutavad otseselt meie elukeskkonda ja selle kaudu ka meie tervist, siis on asjakohane sätestada KOV-i ühiselt täidetav kohustus kujundada elukeskkonda selliselt, et see oleks elanike tervist toetav. Selleks, et oleks väga selge, et siin mõeldakse tervist selle laias tähenduses (</w:t>
      </w:r>
      <w:r>
        <w:rPr>
          <w:bCs/>
        </w:rPr>
        <w:t xml:space="preserve">füüsiline, vaimne ja sotsiaalne </w:t>
      </w:r>
      <w:r>
        <w:rPr/>
        <w:t>heaolu) ning et ka elukeskkonna turvalisus on oluline tervist mõjutav faktor, on ülesandes eraldi välja toodud ka heaolu ja turvalisus. Seega peavad KOV-id kõikide meetmete ja tegevuste planeerimisel arvestama planeeritavate tegevuste potentsiaalset mõju elanike tervisele ning tegema pidevaid pingutusi selleks, et meie elukeskkond oleks tervist, heaolu ja turvalisust toetav.</w:t>
      </w:r>
    </w:p>
    <w:p>
      <w:pPr>
        <w:pStyle w:val="Normal"/>
        <w:rPr>
          <w:b/>
          <w:b/>
        </w:rPr>
      </w:pPr>
      <w:r>
        <w:rPr>
          <w:b/>
        </w:rPr>
      </w:r>
    </w:p>
    <w:p>
      <w:pPr>
        <w:pStyle w:val="Normal"/>
        <w:rPr/>
      </w:pPr>
      <w:r>
        <w:rPr>
          <w:b/>
        </w:rPr>
        <w:t>Eelnõu § 11 lõike 1 punktis 2</w:t>
      </w:r>
      <w:r>
        <w:rPr/>
        <w:t xml:space="preserve"> sätestatakse KOV-ide ühine ülesanne koostada maakonna või piirkonna tervise- ja heaoluprofiil ning arvestada selles sisalduvat teavet maakonna või piirkonna arengustrateegia koostamisel. </w:t>
      </w:r>
    </w:p>
    <w:p>
      <w:pPr>
        <w:pStyle w:val="Normal"/>
        <w:rPr/>
      </w:pPr>
      <w:r>
        <w:rPr/>
      </w:r>
    </w:p>
    <w:p>
      <w:pPr>
        <w:pStyle w:val="Normal"/>
        <w:rPr/>
      </w:pPr>
      <w:r>
        <w:rPr/>
        <w:t>Tervise- ja heaoluprofiili koostamine on vajalik teatud territooriumi elanike tervisest ning seda mõjutavatest teguritest ülevaate saamiseks. Tervise- ja heaoluprofiil on tõhusaks strateegiliseks planeerimiseks vajalikke andmeid koondav andmete kogum, mille nõuded sätestatakse RTerS-i §-is 11. Tervise- ja heaoluprofiili koondatud andmed aitavad mõista, milliseid tegevusi tuleb planeerida ja ellu viia, et suurendada elanikkonna heaolu, tõsta inimeste elukvaliteeti ning parandada seeläbi ka piirkonna elanike tervisenäitajaid. Seega aitab tervise- ja heaoluprofiili koostamine kaasa teadmistele põhinevale poliitikakujundamisele, mis on ka riiklik põhimõte.</w:t>
      </w:r>
    </w:p>
    <w:p>
      <w:pPr>
        <w:pStyle w:val="Normal"/>
        <w:rPr/>
      </w:pPr>
      <w:r>
        <w:rPr/>
      </w:r>
    </w:p>
    <w:p>
      <w:pPr>
        <w:pStyle w:val="Normal"/>
        <w:rPr/>
      </w:pPr>
      <w:r>
        <w:rPr/>
        <w:t>Tervise- ja heaoluprofiilis sisalduvat teavet tuleb arvestada maakonna või piirkondliku arengustrateegia koostamisel. Tervise- ja heaoluprofiil koostatakse sama piirkonna kohta, mille kohta koostatakse arengustrateegia. See on vajalik, kuna iga otsus (poliitiline, majanduslik vm) mõjutab potentsiaalselt rahvastiku tervist ning iga tasandi otsusetegijad peavad kõigi valdkondade tegevuste planeerimisel võtma vastutuse rahvastiku tervise eest. Tervise- ja heaoluprofiil aitab näha seoseid erinevates valdkondades tehtavate otsuste ja planeeritavate tegevuste ning tervisemõjurite vahel ning tagada Euroopa Liidu toimimise lepingu artiklist 168 tulenevat nõuet, mille kohaselt on tervise kõrgetasemeline kaitse ülimuslik kõikide otsuste, projektide ja programmide puhul, mis võivad mõjutada inimese tervist. Profiili koostamine aitab maakondliku</w:t>
      </w:r>
      <w:r>
        <w:rPr>
          <w:rStyle w:val="FootnoteAnchor"/>
          <w:vertAlign w:val="superscript"/>
        </w:rPr>
        <w:footnoteReference w:id="65"/>
      </w:r>
      <w:r>
        <w:rPr/>
        <w:t xml:space="preserve"> arengustrateegia koostamise eel saada ülevaate piirkonna elanike tervist, heaolu ja turvalisust mõjutavatest teguritest ning seada prioriteete ja sõnastada otseselt elanike tervist ja heaolu puudutavaid eesmärke.</w:t>
      </w:r>
    </w:p>
    <w:p>
      <w:pPr>
        <w:pStyle w:val="Normal"/>
        <w:rPr/>
      </w:pPr>
      <w:r>
        <w:rPr/>
      </w:r>
    </w:p>
    <w:p>
      <w:pPr>
        <w:pStyle w:val="Normal"/>
        <w:rPr/>
      </w:pPr>
      <w:r>
        <w:rPr/>
        <w:t>Tervise- ja heaoluprofiilide koostamise juhendamisega tegeleb riigi tasandil TAI, kes on välja töötanud ka vormid, mida profiili koostamisel kasutada tuleks. See on vajalik, et profiilides oleks kajastatud kõik olulised andmed ning et profiilid oleks võrreldavad. Samuti toimuvad hetkel arendustööd, et tervise- ja heaoluprofiile võimalik koostada selleks ette nähtud veebikeskkonnas.</w:t>
      </w:r>
    </w:p>
    <w:p>
      <w:pPr>
        <w:pStyle w:val="Normal"/>
        <w:rPr/>
      </w:pPr>
      <w:r>
        <w:rPr/>
      </w:r>
    </w:p>
    <w:p>
      <w:pPr>
        <w:pStyle w:val="Normal"/>
        <w:rPr/>
      </w:pPr>
      <w:r>
        <w:rPr>
          <w:b/>
        </w:rPr>
        <w:t>Eelnõu § 11 lõike 1 punktis 3</w:t>
      </w:r>
      <w:r>
        <w:rPr/>
        <w:t xml:space="preserve"> sätestatakse KOV-ide ühine ülesanne viia ellu tervisedenduse ja keskkonnatervise tegevusi ning pakkuda</w:t>
      </w:r>
      <w:r>
        <w:rPr>
          <w:b/>
        </w:rPr>
        <w:t xml:space="preserve"> </w:t>
      </w:r>
      <w:r>
        <w:rPr/>
        <w:t>tervist toetavaid teenuseid maakonnas või piirkonnas vähemalt tervise- ja heaoluprofiilis kajastatud prioriteetsete riskitegurite ohjamiseks. Tervise- ja heaoluprofiil sisaldab kokkuvõtet maakonna või piirkonna prioriteetsetest tervisemõjuritest. Ebasoovitavate tervisemõjurite ohjamiseks tuleb KOV üksustel ühiselt planeerida tervisedenduse ja keskkonnatervise tegevusi ja pakkuda tervist toetavaid teenuseid, mis aitavad parandada maakonna elanike tervist. Tervisedenduse ja keskkonnatervise tegevused on sätestatud RTerS-i §-des 5 ja 6. KOV-idel on suur otsustusõigus selles osas, milliseid tegevusi viia ellu ühiselt ning milliseid eraldiseisvalt.</w:t>
      </w:r>
    </w:p>
    <w:p>
      <w:pPr>
        <w:pStyle w:val="Normal"/>
        <w:rPr/>
      </w:pPr>
      <w:r>
        <w:rPr/>
      </w:r>
    </w:p>
    <w:p>
      <w:pPr>
        <w:pStyle w:val="Normal"/>
        <w:rPr/>
      </w:pPr>
      <w:r>
        <w:rPr/>
        <w:t>Põhifookus tegevuste ja teenuste planeerimisel peab olema just nendel, mis aitavad maakonna/piirkonna rahvastiku tervise seisundit kõige enam parandada ning aitavad kaasa kõige problemaatilisemate asjaolude lahendamisele. Paljude tervist toetavate teenuste osutamine on korraldatud riiklikult, kuid ka KOV-id peavad jälgima, mis teenuste järele nende piirkonnas on vajadus. Samuti saavad KOV-id aidata kaasa riiklikult osutatavate teenuste kättesaadavusele oma piirkonnas (nt kahjude vähendamise teenuseid) või pakkuda teenuseid ka omalt poolt (nt erinevaid hariduslikke tugiteenuseid, vaimse tervise teenuseid, turvalisuse tagamiseks vajaminevaid teenuseid, transporditeenuseid jne).</w:t>
      </w:r>
    </w:p>
    <w:p>
      <w:pPr>
        <w:pStyle w:val="Normal"/>
        <w:rPr/>
      </w:pPr>
      <w:r>
        <w:rPr/>
      </w:r>
    </w:p>
    <w:p>
      <w:pPr>
        <w:pStyle w:val="Normal"/>
        <w:rPr/>
      </w:pPr>
      <w:r>
        <w:rPr/>
        <w:t>Analoogsed ülesanded on KOV-idel ka eraldiseisvalt, kuid praktika on näidanud, et mitmed rahvatervise valdkonna probleemid on maakondliku ulatusega ning sellisel juhul on kulutulusam ning tõhusam planeerida sekkumisi maakonna/piirkonna tasandil ning KOV üksuste üleselt. Need võivad nt olla alkoholi või illegaalsete uimastite tarvitamisega seotud probleemid, väheste vanemlike oskustega seotud probleemid, mõne rahvatervise seisukohast olulise teenuse kättesaadavusega seotud probleemid jpm. Samuti võib olla otstarbekas erinevate teavitus- ja arendustegevuste (nt spetsialistide koolituste, konverentside, elanikkonna teavitustegevuste) korraldamine KOV-ide koostöös.</w:t>
      </w:r>
    </w:p>
    <w:p>
      <w:pPr>
        <w:pStyle w:val="Normal"/>
        <w:rPr/>
      </w:pPr>
      <w:r>
        <w:rPr/>
      </w:r>
    </w:p>
    <w:p>
      <w:pPr>
        <w:pStyle w:val="Normal"/>
        <w:rPr/>
      </w:pPr>
      <w:r>
        <w:rPr/>
        <w:t>Uues RTerS-is kasutatakse üldnimetaja „rahvastiku tervist toetavad tegevused</w:t>
      </w:r>
      <w:r>
        <w:rPr>
          <w:rStyle w:val="FootnoteCharacters"/>
          <w:rStyle w:val="FootnoteAnchor"/>
        </w:rPr>
        <w:footnoteReference w:id="66"/>
      </w:r>
      <w:r>
        <w:rPr/>
        <w:t xml:space="preserve">“ asemel mõisteid „tervisedenduse tegevused“ ja „keskkonnatervise tegevused“. Kuna käesoleva eelnõuga ajakohastatakse võrreldes kehtiva RTerS-iga ka mõisteid, sh tervisedenduse mõistet ning tegevusi ning siiani kasutusel olnud mõiste „tervisekaitse“ asemel võetakse kasutusele tänapäevasem mõiste „keskkonnatervis“, võetakse käesoleva eelnõuga ka KOV ülesannete paragrahvis kasutusele uued mõisted. Sisulisi muudatusi ülesannetes sellega ei kaasne, kuid tänu sellele saab selgemaks, mida rahvastiku tervist toetavate tegevuste all mõeldakse. </w:t>
      </w:r>
    </w:p>
    <w:p>
      <w:pPr>
        <w:pStyle w:val="Normal"/>
        <w:rPr/>
      </w:pPr>
      <w:r>
        <w:rPr/>
      </w:r>
    </w:p>
    <w:p>
      <w:pPr>
        <w:pStyle w:val="Normal"/>
        <w:rPr/>
      </w:pPr>
      <w:r>
        <w:rPr/>
        <w:t>Tervisedenduse ja keskonnatervise tegevuste sisu ning KOV roll nende elluviimisel on täpsemalt lahti kirjeldatud käesoleva eelnõu § 11 lõike 2 punkti 3 selgitustes.</w:t>
      </w:r>
    </w:p>
    <w:p>
      <w:pPr>
        <w:pStyle w:val="Normal"/>
        <w:rPr/>
      </w:pPr>
      <w:r>
        <w:rPr/>
      </w:r>
    </w:p>
    <w:p>
      <w:pPr>
        <w:pStyle w:val="Normal"/>
        <w:rPr/>
      </w:pPr>
      <w:r>
        <w:rPr>
          <w:b/>
        </w:rPr>
        <w:t>Eelnõu § 11 lõike 1 punktis 4</w:t>
      </w:r>
      <w:r>
        <w:rPr/>
        <w:t xml:space="preserve"> sätestatakse KOV-ide ühine ülesanne toetada riiklike rahvatervise tegevusi maakonnas või piirkonnas. Riiklike rahvatervise tegevuste all mõeldakse nt riiklikul tasandil väljatöötatud programme ja kampaaniaid rahvastiku tervise parandamiseks, mis on ette nähtud elluviimiseks üle Eesti (nt TAI toitumis- ja liikumisteemalised, seksuaaltervise alased kampaaniad).</w:t>
      </w:r>
    </w:p>
    <w:p>
      <w:pPr>
        <w:pStyle w:val="Normal"/>
        <w:rPr/>
      </w:pPr>
      <w:r>
        <w:rPr/>
      </w:r>
    </w:p>
    <w:p>
      <w:pPr>
        <w:pStyle w:val="Normal"/>
        <w:rPr/>
      </w:pPr>
      <w:r>
        <w:rPr/>
        <w:t>Kuna TAI-l ei ole regionaalseid üksusi, siis on tervisevaldkonnas riigi tasandilt keeruline jõuda otse kõigi kohalike omavalitsuste ja vajalike organisatsioonideni. Üksikute KOV-ide hulk on ka haldusreformi järgselt liiga suur, et riigi tasandilt kõigi KOV-ide tegevust otse toetada, nõustada ja suunata. Maakonna või piirkonna tasandil rahvatervise valdkonna eest vastutav asutus on vahelüliks riigi ja kohaliku tasandil vahel ning oskab hinnata, kuidas riiklikke eesmärke konkreetses piirkonnas saavutada. Rahvatervise valdkonna esindajate olemasolu maakonna tasandil tagab selle, et sarnased sekkumised/tegevused jõuavad kohalike omavalitsusteni ja teiste kohalike organisatsioonideni. Selleks on hädavajalik omada nö vahetasandit riigi ja kohaliku tasandi vahel, kes infot edasi suunaks ning tegevuste elluviimist maakonnas koordineeriks. Riiklikke tervist edendavaid tegevusi rahastatakse riigieelarvest Sotsiaalministeeriumi kaudu.</w:t>
      </w:r>
    </w:p>
    <w:p>
      <w:pPr>
        <w:pStyle w:val="Normal"/>
        <w:rPr/>
      </w:pPr>
      <w:r>
        <w:rPr/>
      </w:r>
    </w:p>
    <w:p>
      <w:pPr>
        <w:pStyle w:val="Normal"/>
        <w:rPr>
          <w:rFonts w:eastAsia="Times New Roman"/>
          <w:szCs w:val="22"/>
          <w:lang w:eastAsia="en-US"/>
        </w:rPr>
      </w:pPr>
      <w:r>
        <w:rPr>
          <w:b/>
        </w:rPr>
        <w:t>Eelnõu § 11 lõike 1 punktis 5</w:t>
      </w:r>
      <w:r>
        <w:rPr/>
        <w:t xml:space="preserve"> sätestatakse KOV-ide ühine ülesanne luua </w:t>
      </w:r>
      <w:r>
        <w:rPr>
          <w:rFonts w:eastAsia="Times New Roman"/>
          <w:szCs w:val="22"/>
          <w:lang w:eastAsia="en-US"/>
        </w:rPr>
        <w:t>maakondlikul või piirkondlikul tasandil rahvatervise ja sellega tihedalt seotud valdkondade juhtimiseks vajalikke võrgustikke ning korraldada nende tööd.</w:t>
      </w:r>
    </w:p>
    <w:p>
      <w:pPr>
        <w:pStyle w:val="Normal"/>
        <w:rPr>
          <w:rFonts w:eastAsia="Times New Roman"/>
          <w:szCs w:val="22"/>
          <w:lang w:eastAsia="en-US"/>
        </w:rPr>
      </w:pPr>
      <w:r>
        <w:rPr>
          <w:rFonts w:eastAsia="Times New Roman"/>
          <w:szCs w:val="22"/>
          <w:lang w:eastAsia="en-US"/>
        </w:rPr>
      </w:r>
    </w:p>
    <w:p>
      <w:pPr>
        <w:pStyle w:val="Normal"/>
        <w:rPr/>
      </w:pPr>
      <w:r>
        <w:rPr/>
        <w:t>Koostöövõrgustike töö koordineerimine on maakonna tasandi üheks keskseks rahvatervise tegevuseks. Juba praegu toimivad maakondades mitmed rahvatervise seisukohast olulised töörühmad ja komisjonid: nt turvalisuse nõukogud, mille käivitamist ja tegevust toetatakse hetkel ESF meetme kaudu ning mis mängivad olulist rolli riiklike siseturvalisuse eesmärkide elluviimisel ning kogukondliku turvalisuse edendamisel. Samuti on kõigis maakondades loodud tervisenõukogud, mis on pigem spetsialistide tasandi töögrupid. On asjakohane, et sama koostööorgan või asutus, kes maakonna/piirkonna tasandil koostab arengustrateegiat ning tervise- ja heaoluprofiili, juhib ka rahvatervise valdkonna juhtimiseks vajalikke võrgustikke.</w:t>
      </w:r>
    </w:p>
    <w:p>
      <w:pPr>
        <w:pStyle w:val="Normal"/>
        <w:rPr/>
      </w:pPr>
      <w:r>
        <w:rPr/>
      </w:r>
    </w:p>
    <w:p>
      <w:pPr>
        <w:pStyle w:val="Normal"/>
        <w:rPr/>
      </w:pPr>
      <w:r>
        <w:rPr/>
        <w:t>Sellised võrgustikud on vajalikud, et maakondlikul tasandil tekiksid/säiliksid valdkondade ja ametkondade vahelised koostöömehhanismid. Paljude elanike heaolu ja tervist mõjutavate probleemide lahendamine ei ole ega saagi olla ühe osapoole ülesanne ja vastutus. Näiteks noorte uimastitarvitamisega seotud probleemide puhul on kaasatud nii sotsiaal- kui ka tervisevaldkond, samuti politsei. Erinevate vigastuste ennetamiseks on vajalik koostöö nt politsei, pääste ja sotsiaalvaldkonna vahel.</w:t>
      </w:r>
    </w:p>
    <w:p>
      <w:pPr>
        <w:pStyle w:val="Normal"/>
        <w:rPr/>
      </w:pPr>
      <w:r>
        <w:rPr/>
      </w:r>
    </w:p>
    <w:p>
      <w:pPr>
        <w:pStyle w:val="Normal"/>
        <w:rPr/>
      </w:pPr>
      <w:r>
        <w:rPr/>
        <w:t>Ka riigi tasandil on loodud mitmeid intersektoraalseid töögruppe ja nõukogusid – vajadust selle järgi on nähtud, kuna vaid oma haldusala siseselt ei ole võimalik komplekssetele probleemidele häid lahendusi leida. Näiteks võib tuua Justiitsministeeriumi koordineeritava Süüteoennetuse nõukogu, millel on ka kohaliku süüteoennetuse alatöötöörühm. Sarnased koostöömehhanismid on vajalikud ka maakondlikul/piirkondlikul tasandil.</w:t>
      </w:r>
    </w:p>
    <w:p>
      <w:pPr>
        <w:pStyle w:val="Normal"/>
        <w:rPr/>
      </w:pPr>
      <w:r>
        <w:rPr/>
      </w:r>
    </w:p>
    <w:p>
      <w:pPr>
        <w:pStyle w:val="Normal"/>
        <w:rPr/>
      </w:pPr>
      <w:r>
        <w:rPr>
          <w:b/>
        </w:rPr>
        <w:t xml:space="preserve">Eelnõu § 11 lõikes 2 </w:t>
      </w:r>
      <w:r>
        <w:rPr/>
        <w:t>sätestatakse KOV-ide eraldiseisvad ülesanded. Tegemist ei ole sisuliselt uute ülesannetega, kuivõrd KOV-idel on ka kehtiva RTerS-i alusel kohustus korraldada elanikkonna tervise edendamisele suunatud tegevust oma haldusterritooriumil. Tervisedendus on kehtiva RTerS mõistes inimese tervist väärtustava ja soodustava käitumise ja elulaadi kujundamine ning tervist toetava elukeskkonna sihipärane arendamine. Tervisedenduse vahenditeks kehtiva RTerS alusel mh terviseteabe levitamine ja tervislike eluviiside motiveerimine, tervistavate teenuste arendamine, eluviisi mõjutamine ja käitumisriski vähendamine ning tervistsoodustava elukeskkonna kujundamine. Paljusid neid mõisteid ja tervisedenduse tegevusi ajakohastatakse käesoleva eelnõuga.</w:t>
      </w:r>
    </w:p>
    <w:p>
      <w:pPr>
        <w:pStyle w:val="Normal"/>
        <w:rPr/>
      </w:pPr>
      <w:r>
        <w:rPr/>
      </w:r>
    </w:p>
    <w:p>
      <w:pPr>
        <w:pStyle w:val="Normal"/>
        <w:rPr/>
      </w:pPr>
      <w:r>
        <w:rPr/>
        <w:t>Paljud eelnõu paragrahvi 11 lõikes 2 sätestatud ülesannetest on KOV-idele täitmiseks ka ühiselt (eelnõu § 11 lg1) – KOV-idel on suur otsustusõigus selles osas, milliseid tegevusi viia ellu ühiselt ja milliseid eraldiseisvalt.</w:t>
      </w:r>
    </w:p>
    <w:p>
      <w:pPr>
        <w:pStyle w:val="Normal"/>
        <w:rPr/>
      </w:pPr>
      <w:r>
        <w:rPr/>
      </w:r>
    </w:p>
    <w:p>
      <w:pPr>
        <w:pStyle w:val="Normal"/>
        <w:rPr/>
      </w:pPr>
      <w:r>
        <w:rPr>
          <w:rFonts w:eastAsia="Times New Roman"/>
          <w:szCs w:val="24"/>
        </w:rPr>
        <w:t>2015. aastal TAI läbiviidud küsitluse</w:t>
      </w:r>
      <w:r>
        <w:rPr>
          <w:rStyle w:val="FootnoteCharacters"/>
          <w:rStyle w:val="FootnoteAnchor"/>
          <w:rFonts w:eastAsia="Times New Roman"/>
          <w:szCs w:val="24"/>
        </w:rPr>
        <w:footnoteReference w:id="67"/>
      </w:r>
      <w:r>
        <w:rPr>
          <w:rFonts w:eastAsia="Times New Roman"/>
          <w:szCs w:val="24"/>
        </w:rPr>
        <w:t xml:space="preserve"> kohaselt nõustus 89% KOV-ide juhtivametnikest väitega, et tervislikke valikuid toetava elukeskkonna kujundamine ja elanike tervislike eluviiside soodustamine on KOV-i oluline ülesanne. Samuti peetakse kuriteoennetust ning turvalise elukeskkonna kujundamist KOV tasandil oluliseks teemaks. Paraku on nende valdkonna teadvustatus KOV üksuste lõikes ebaühtlane ning ka tegevustega kaetus erinev</w:t>
      </w:r>
      <w:r>
        <w:rPr>
          <w:rStyle w:val="FootnoteCharacters"/>
          <w:rStyle w:val="FootnoteAnchor"/>
          <w:rFonts w:eastAsia="Times New Roman"/>
          <w:szCs w:val="24"/>
        </w:rPr>
        <w:footnoteReference w:id="68"/>
      </w:r>
      <w:r>
        <w:rPr>
          <w:rFonts w:eastAsia="Times New Roman"/>
          <w:szCs w:val="24"/>
        </w:rPr>
        <w:t xml:space="preserve">. </w:t>
      </w:r>
    </w:p>
    <w:p>
      <w:pPr>
        <w:pStyle w:val="Normal"/>
        <w:rPr>
          <w:rFonts w:eastAsia="Times New Roman"/>
          <w:szCs w:val="24"/>
        </w:rPr>
      </w:pPr>
      <w:r>
        <w:rPr>
          <w:rFonts w:eastAsia="Times New Roman"/>
          <w:szCs w:val="24"/>
        </w:rPr>
      </w:r>
    </w:p>
    <w:p>
      <w:pPr>
        <w:pStyle w:val="Normal"/>
        <w:rPr/>
      </w:pPr>
      <w:r>
        <w:rPr>
          <w:rFonts w:eastAsia="Times New Roman"/>
          <w:szCs w:val="24"/>
        </w:rPr>
        <w:t>TAI ja uuringufirma CPD</w:t>
      </w:r>
      <w:r>
        <w:rPr>
          <w:rStyle w:val="FootnoteCharacters"/>
          <w:rStyle w:val="FootnoteAnchor"/>
          <w:rFonts w:eastAsia="Times New Roman"/>
          <w:szCs w:val="24"/>
        </w:rPr>
        <w:footnoteReference w:id="69"/>
      </w:r>
      <w:r>
        <w:rPr>
          <w:rFonts w:eastAsia="Times New Roman"/>
          <w:szCs w:val="24"/>
        </w:rPr>
        <w:t xml:space="preserve"> korraldatud uuringu lõppraportis tõdetakse, et üks suuri paikkondliku tervisedenduse korralduse puudusi on KOV-ide ülesannete ebaselgus ning suur üldistusaste RTerS-is. Eelnõuga sätestatakse KOV-ide roll RTerS-i eesmärkide täitmisel senisest selgesõnalisemalt, et tagada õigusselgus ning parem mõistmine erinevate asutuste ja osapoolte rollidest rahvastiku tervise arendamise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äesoleva eelnõuga kaotatakse RTerS-ist kohaliku omavalitsuse üksuse ülesanne korraldada elanikkonna haiguste ennetamisele suunatud tegevusi. Haiguste ennetamise meetmeid kehtiva RTerS tähenduses viivad ellu tervishoiuteenuse osutaja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muti kaotatakse eelnõuga RTerS-ist kohaliku omavalitsuse üksuse ülesanne korraldada  tervisekaitsealaste õigusaktide täitmist ning kontrollida nende järgimist. Tegemist on ebavajaliku sättega, kuivõrd nõuded rahvastiku tervise kaitseks on sätestatud RTerS-i alusel kehtestatud määrustes ning nende nõuete täitmine on igal juhul kohustuslik. Iga asutus (hoolekandeasutused, lasteasutused jt), kellele määrused kohalduvad, vastutavad nõuete täitmise eest ning riiklikku järelevalvet nende nõuete järgimise eest teostab Terviseamet. Küll aga on KOV-idel keskkonnatervise tegevuste elluviimise kohustus, mis on seotud mitmetes teistes õigusaktides sätestatud KOV kohustustega (nt planeeringute kooskõlastamise kohustus, mürakaartide koostamise kohustus jne).</w:t>
      </w:r>
    </w:p>
    <w:p>
      <w:pPr>
        <w:pStyle w:val="Normal"/>
        <w:rPr>
          <w:rFonts w:eastAsia="Times New Roman"/>
          <w:szCs w:val="24"/>
        </w:rPr>
      </w:pPr>
      <w:r>
        <w:rPr>
          <w:rFonts w:eastAsia="Times New Roman"/>
          <w:szCs w:val="24"/>
        </w:rPr>
      </w:r>
    </w:p>
    <w:p>
      <w:pPr>
        <w:pStyle w:val="Normal"/>
        <w:rPr/>
      </w:pPr>
      <w:r>
        <w:rPr>
          <w:b/>
        </w:rPr>
        <w:t xml:space="preserve">Eelnõu § 11 lõike 2 punktis 1 </w:t>
      </w:r>
      <w:r>
        <w:rPr/>
        <w:t>sätestatakse analoogselt § 11 lõike 1 punktile 1 KOV-ide kohustus ka eraldiseisvalt kujundada elanike tervist, heaolu ja turvalisust toetavat elukeskkonda (analoogne ülesanne on KOV-idel ühiselt täitmiseks). Elukeskkonna kujundamisel tuleb lähtuda tervise kõrgetasemelise kaitse põhimõttest. Tervis on inimese põhiõigus, mis tähendab, et ühiskond peab tagama kõigile inimestele eeldused võimalikult hea terviseseisundi saavutamiseks. Tervist toetav elukeskkond on rahvatervise seaduse eesmärkide täitmise üks peamisi eeldusi. Selleks tuleb teha pingutusi nii riigi, regiooni kui ka kohalikul tasandil.</w:t>
      </w:r>
    </w:p>
    <w:p>
      <w:pPr>
        <w:pStyle w:val="Normal"/>
        <w:rPr/>
      </w:pPr>
      <w:r>
        <w:rPr/>
      </w:r>
    </w:p>
    <w:p>
      <w:pPr>
        <w:pStyle w:val="Normal"/>
        <w:rPr/>
      </w:pPr>
      <w:r>
        <w:rPr/>
        <w:t>Elanike terviseseisundit mõjutavad väga erinevad faktorid (vt mõisteid riskitegur, kaitsetegur, ohutegur), sh keskkondlikud mõjurid. Õigus tervisele ja ohutule elu-, õpi-, töö- ja psühhosotsiaalsele keskkonnale on fikseeritud põhiseaduses, Euroopa Ühenduse asutamislepingus, Euroopa Sotsiaalhartas ja mitmetes teistes rahvusvahelistes dokumentides. Euroopa Liidu toimimise lepingu artikkel 168 seab kõrgetasemelise tervise kaitse ülimuslikuks kõikide otsuste, projektide ja programmide puhul, mis võivad mõjutada inimese tervist.</w:t>
      </w:r>
    </w:p>
    <w:p>
      <w:pPr>
        <w:pStyle w:val="Normal"/>
        <w:rPr/>
      </w:pPr>
      <w:r>
        <w:rPr/>
      </w:r>
    </w:p>
    <w:p>
      <w:pPr>
        <w:pStyle w:val="Normal"/>
        <w:rPr/>
      </w:pPr>
      <w:r>
        <w:rPr/>
        <w:t>Kuna KOV-i otsused ja tegevused mõjutavad otseselt meie elukeskkonda ja selle kaudu ka meie tervist, siis on asjakohane sätestada KOV-i kohustus elukeskkonda kujundada selliselt, et see oleks elanike tervist toetav. Selleks, et oleks väga selge, et siin mõeldakse tervist tema laias tähenduses (</w:t>
      </w:r>
      <w:r>
        <w:rPr>
          <w:bCs/>
        </w:rPr>
        <w:t xml:space="preserve">füüsiline, vaimne ja sotsiaalne </w:t>
      </w:r>
      <w:r>
        <w:rPr/>
        <w:t>heaolu) ning et ka elukeskkonna turvalisus on oluline tervist mõjutav faktor, on ülesandes eraldi välja toodud ka heaolu ja turvalisus. Seega peavad KOV-id kõikide meetmete ja tegevuste planeerimisel arvestama planeeritavate tegevuste potentsiaalset mõju elanike tervisele ning tegema pidevaid pingutusi selleks, et meie elukeskkond oleks tervist, heaolu ja turvalisust toetav. WHO on Eestil soovitanud RTerS-is kirjeldada mehhanisme, kuidas kohalikul tasandil võetakse planeerimisel arvesse rahvastiku tervist.</w:t>
      </w:r>
      <w:r>
        <w:rPr>
          <w:rStyle w:val="FootnoteAnchor"/>
          <w:vertAlign w:val="superscript"/>
        </w:rPr>
        <w:footnoteReference w:id="70"/>
      </w:r>
    </w:p>
    <w:p>
      <w:pPr>
        <w:pStyle w:val="Normal"/>
        <w:rPr/>
      </w:pPr>
      <w:r>
        <w:rPr/>
      </w:r>
    </w:p>
    <w:p>
      <w:pPr>
        <w:pStyle w:val="Normal"/>
        <w:rPr/>
      </w:pPr>
      <w:r>
        <w:rPr>
          <w:b/>
        </w:rPr>
        <w:t xml:space="preserve">Eelnõu § 11 lõike 2 punktis 2 </w:t>
      </w:r>
      <w:r>
        <w:rPr/>
        <w:t>sätestatakse KOV-i kohustus koguda vajalikku teavet rahvastiku tervise olukorra ning vajaduste kohta, sh viia oma haldusterritooriumil läbi rahvatervise alaseid uuringuid ja hindamisi.</w:t>
      </w:r>
    </w:p>
    <w:p>
      <w:pPr>
        <w:pStyle w:val="Normal"/>
        <w:rPr/>
      </w:pPr>
      <w:r>
        <w:rPr/>
      </w:r>
    </w:p>
    <w:p>
      <w:pPr>
        <w:pStyle w:val="Normal"/>
        <w:rPr/>
      </w:pPr>
      <w:r>
        <w:rPr/>
        <w:t xml:space="preserve">Oma valla või linna territooriumil arendustegevuse koordineerimine ning selleks vajalik strateegiline planeerimine on KOV-i üks ülesannetest. KOKS-i § 37 lõikes 1 sätestatakse KOV-idele kohustus koostada arengukava ning eelarvestrateegia, mis on aluseks eri eluvaldkondade arengu integreerimisele ja koordineerimisele. KOV arengukava kohustuslikud osad on sätestatud KOKS-i § 37 lõikes 2. KOV peab oma arengukavas esitama  erinevate valdkondade lõikes probleemide ja võimaluste hetkeolukorra analüüsi. Sisuliselt tähendab see KOKS-is sätestatud nõue, et KOV arengu kavandamine peab olema teadmistele tuginev. </w:t>
      </w:r>
    </w:p>
    <w:p>
      <w:pPr>
        <w:pStyle w:val="Normal"/>
        <w:rPr/>
      </w:pPr>
      <w:r>
        <w:rPr/>
      </w:r>
    </w:p>
    <w:p>
      <w:pPr>
        <w:pStyle w:val="Normal"/>
        <w:rPr/>
      </w:pPr>
      <w:r>
        <w:rPr/>
        <w:t>„</w:t>
      </w:r>
      <w:r>
        <w:rPr/>
        <w:t>Valla ja linna kui territoriaalse sotsiaal-majandusliku süsteemi arendamise seisukohast on oluline kindlaks teha, kas objektiks on elanikele ja organisatsioonidele toimimiseks tingimusi loov elukeskkond või sotsiaalselt ja majanduslikult elujõuline ning looduskeskkonnaga tasakaalus kogukond. Vastus sellele küsimusele sisaldub arendustegevuse ambitsioonikuses – kas võetakse vastutus kogu kohaliku sotsiaal-majandusliku süsteemi arengu eest või piirdutakse seadustega kohaliku omavalitsuse üksustele pandud kohustuste täitmisega. Viimane ei pruugi aga veel tagada kogukonna soovitud arengut. Teadmistepõhises üleilmastuvas ühiskonnas muutub laiapõhjaline teadmine arendatava objekti, nähtuse või sotsiaal-majandusliku koosluse kohta järjest hädavajalikumaks. Teadmise väärtustamine arendustegevuses on vastutustundlikkuse märk ja üks edu tagajatest.“</w:t>
      </w:r>
      <w:r>
        <w:rPr>
          <w:rStyle w:val="FootnoteCharacters"/>
          <w:rStyle w:val="FootnoteAnchor"/>
        </w:rPr>
        <w:footnoteReference w:id="71"/>
      </w:r>
    </w:p>
    <w:p>
      <w:pPr>
        <w:pStyle w:val="Normal"/>
        <w:rPr/>
      </w:pPr>
      <w:r>
        <w:rPr/>
      </w:r>
    </w:p>
    <w:p>
      <w:pPr>
        <w:pStyle w:val="Normal"/>
        <w:rPr/>
      </w:pPr>
      <w:r>
        <w:rPr/>
        <w:t>Rõhutamaks, et ka rahvastiku tervise arengu suunamine peab olema analüüsidele ja hindamistele põhinev, sätestatakse RTerS-is spetsiifiliselt rahvatervise valdkonna kontekstis olulise teabe kogumise ning analüüside teostamise kohustus. Üks võimalik tööriist, mis aitab KOV-il mõista oma haldusterritooriumi sotsiaal-majanduslikku olukorda ning selle väljendumist KOV elanike tervises ja heaolus, on tervise- ja heaoluprofiil. Kuigi seaduses ei sätestata KOV-i kohustust profiil koostada, on see siiski soovituslik, kuna profiili koostamine aitab mõtestada, millised tegevused ning valdkonnad peaksid olema KOV territooriumil prioriteetsed. Samuti on tervise- ja heaoluprofiili koostamine abiks erinevate teenuste planeerimisel ning see aitab näha seoseid erinevate valdkondade tegevuste ja rahvastiku tervise vahel.</w:t>
      </w:r>
    </w:p>
    <w:p>
      <w:pPr>
        <w:pStyle w:val="Normal"/>
        <w:rPr/>
      </w:pPr>
      <w:r>
        <w:rPr/>
      </w:r>
    </w:p>
    <w:p>
      <w:pPr>
        <w:pStyle w:val="Normal"/>
        <w:rPr/>
      </w:pPr>
      <w:r>
        <w:rPr>
          <w:szCs w:val="24"/>
        </w:rPr>
        <w:t>TAI andmetel oli 2016. a lõpu seisuga terviseprofiil</w:t>
      </w:r>
      <w:r>
        <w:rPr>
          <w:rStyle w:val="FootnoteAnchor"/>
          <w:szCs w:val="24"/>
          <w:vertAlign w:val="superscript"/>
        </w:rPr>
        <w:footnoteReference w:id="72"/>
      </w:r>
      <w:r>
        <w:rPr>
          <w:szCs w:val="24"/>
        </w:rPr>
        <w:t xml:space="preserve"> olemas 71% KOV-idest, mis aga haldusreformi tulemusel suurel määral aeguvad. TAI tegeleb 2017. aastal arendustööga, et muuta tervise- ja heaoluprofiil veebipõhiseks ning uuendada selles kajastavaid indikaatoreid. Tervise- ja heaoluprofiili integreeritakse ka mitmed laste ja perede heaoluprofiili indikaatorid</w:t>
      </w:r>
      <w:r>
        <w:rPr>
          <w:rStyle w:val="FootnoteAnchor"/>
          <w:szCs w:val="24"/>
          <w:vertAlign w:val="superscript"/>
        </w:rPr>
        <w:footnoteReference w:id="73"/>
      </w:r>
      <w:r>
        <w:rPr>
          <w:szCs w:val="24"/>
        </w:rPr>
        <w:t>. TAI eesmärk on muuta e-profiil KOV-ide jaoks nii eeltäidetuks kui võimalik. See vähendab oluliselt KOV-ide halduskoormust profiili koostamisel ning teeb sellest mugavama ning hästi kasutatava töövahendi. Samuti soovitakse profiili lisada tegevuskava loomise funktsioon, mis aitaks KOV-idel sobivaid sekkumisi planeerida.</w:t>
      </w:r>
    </w:p>
    <w:p>
      <w:pPr>
        <w:pStyle w:val="Normal"/>
        <w:rPr>
          <w:szCs w:val="24"/>
        </w:rPr>
      </w:pPr>
      <w:r>
        <w:rPr>
          <w:szCs w:val="24"/>
        </w:rPr>
      </w:r>
    </w:p>
    <w:p>
      <w:pPr>
        <w:pStyle w:val="Normal"/>
        <w:rPr>
          <w:szCs w:val="24"/>
        </w:rPr>
      </w:pPr>
      <w:r>
        <w:rPr>
          <w:szCs w:val="24"/>
        </w:rPr>
        <w:t>Maakonna või piirkonna tasandil on tervise- ja heaoluprofiili koostamine kohustuslik (RTerS § 11 lg 1 p 2). KOV tasandi profiil mõista ka just konkreetse KOV-i olukorda ja arenguvajadusi ja -võimalusi. Samas saavad KOV tasandi profiilid olla ka sisendiks maakonna tasandil ühiste tegevuste kavandamisel ning aitavad mõista, milliste rahvastiku tervist mõjutavate probleemkohtadega on mõistlik tegeleda mitme KOV-i koostöös. Kuigi paljude rahvastiku tervise olukorra hindamiseks vajaminevad andmed võivad olla kättesaadavad (nt TAI tervisestatistika või Statistikaameti andmed), siis selleks, et hinnata rahvastiku tervise arengu vajadusi, ehk seda, mis on statistiliste näitajate taga või mis on mõne rahvatervise valdkonna seisukohast olulise probleemi põhjus, võib olla vajalik teha ka täiendavaid uuringuid ja hindamisi.</w:t>
      </w:r>
    </w:p>
    <w:p>
      <w:pPr>
        <w:pStyle w:val="Normal"/>
        <w:rPr>
          <w:b/>
          <w:b/>
          <w:szCs w:val="24"/>
        </w:rPr>
      </w:pPr>
      <w:r>
        <w:rPr>
          <w:b/>
          <w:szCs w:val="24"/>
        </w:rPr>
      </w:r>
    </w:p>
    <w:p>
      <w:pPr>
        <w:pStyle w:val="Normal"/>
        <w:rPr/>
      </w:pPr>
      <w:r>
        <w:rPr/>
        <w:t>KOV-il on juba täna kohustus teha keskkonnatervise alaseid hindamisi – nt et veenduda müra-, saaste- jm keskkonnatervise alaste nõuete täitmises. Täpsemalt on KOV-i keskkonnatervise alased ülesanded sätestatud eelnõu § 11 lõike 2 punktis 3.</w:t>
      </w:r>
    </w:p>
    <w:p>
      <w:pPr>
        <w:pStyle w:val="Normal"/>
        <w:rPr>
          <w:b/>
          <w:b/>
        </w:rPr>
      </w:pPr>
      <w:r>
        <w:rPr>
          <w:b/>
        </w:rPr>
      </w:r>
    </w:p>
    <w:p>
      <w:pPr>
        <w:pStyle w:val="Normal"/>
        <w:rPr/>
      </w:pPr>
      <w:r>
        <w:rPr>
          <w:b/>
        </w:rPr>
        <w:t>Eelnõu § 11 lõike 2 punktis 3</w:t>
      </w:r>
      <w:r>
        <w:rPr/>
        <w:t xml:space="preserve"> sätestatakse KOV-i ülesanne viia oma haldusterritooriumil ellu tervisedenduse ja keskkonnatervise tegevusi ning pakkuda tervist toetavaid teenuseid </w:t>
      </w:r>
      <w:r>
        <w:rPr>
          <w:rFonts w:eastAsia="Times New Roman"/>
          <w:szCs w:val="22"/>
          <w:lang w:eastAsia="en-US"/>
        </w:rPr>
        <w:t>vähemalt peamiste riskitegurite ohjamiseks</w:t>
      </w:r>
      <w:r>
        <w:rPr/>
        <w:t>. Kokkuvõtvalt võib neid tegevusi nimetada „ennetustegevusteks“ ning KOV-il on ülesanne neid vastavalt oma KOV-i rahvastiku tervise seisundile ja vajadustele ellu viia. Tervisedenduse ja keskkonnatervise tegevused on sätestatud RTerS-i §-des 5 ja 6.</w:t>
      </w:r>
    </w:p>
    <w:p>
      <w:pPr>
        <w:pStyle w:val="Normal"/>
        <w:rPr/>
      </w:pPr>
      <w:r>
        <w:rPr/>
      </w:r>
    </w:p>
    <w:p>
      <w:pPr>
        <w:pStyle w:val="Normal"/>
        <w:rPr/>
      </w:pPr>
      <w:r>
        <w:rPr/>
        <w:t>Kuigi mõju rahvastiku tervise seisundile tuleb hinnata kõigi poliitikate ja tegevuste elluviimisel (vt eelnõu § 4 lg 2), siis on tarvis ellu viia ka spetsiifilisi sekkumisi ennetustegevuste näol, mille eesmärgiks on positiivsete muutuste saavutamine rahvastiku tervises. KOV-id tegutsevad alati piiratud ressursside tingimustes, mistõttu sätestatakse RTerS-is põhimõte, et ennetustegevusi tuleks ellu viia vähemalt peamiste riskitegurite ohjamiseks. See eeldab omakorda analüüside teostamist, et need välja selgitada (§ 11 lg 2 p 2).</w:t>
      </w:r>
    </w:p>
    <w:p>
      <w:pPr>
        <w:pStyle w:val="Normal"/>
        <w:rPr/>
      </w:pPr>
      <w:r>
        <w:rPr/>
      </w:r>
    </w:p>
    <w:p>
      <w:pPr>
        <w:pStyle w:val="Normal"/>
        <w:rPr/>
      </w:pPr>
      <w:r>
        <w:rPr>
          <w:b/>
        </w:rPr>
        <w:t>KOV-ide roll tervisedenduse tegevuste elluviimisel</w:t>
      </w:r>
    </w:p>
    <w:p>
      <w:pPr>
        <w:pStyle w:val="Normal"/>
        <w:rPr/>
      </w:pPr>
      <w:r>
        <w:rPr/>
      </w:r>
    </w:p>
    <w:p>
      <w:pPr>
        <w:pStyle w:val="Normal"/>
        <w:rPr/>
      </w:pPr>
      <w:r>
        <w:rPr/>
        <w:t>KOV-il on ka kehtiva RTerS alusel kohustus viia ellu tervist edendavaid tegevusi. Tervisedenduse valdkonna eesmärgiks on ühelt poolt vähendada riskitegureid ja ennetada nende toimet ning teiselt poolt suurendada kaitsetegureid, mis aitaksid potentsiaalset ebasoovitavat tervisemõju ennetada. Võrreldes kehtiva RTerS-iga, sätestatakse uues RTerS-is tervisedenduse tegevused (lahtise loeteluna) teemavaldkondade kaupa, milles rahvastiku tervist toetavaid tegevusi ellu viiakse:</w:t>
      </w:r>
    </w:p>
    <w:p>
      <w:pPr>
        <w:pStyle w:val="Normal"/>
        <w:rPr/>
      </w:pPr>
      <w:r>
        <w:rPr/>
      </w:r>
    </w:p>
    <w:p>
      <w:pPr>
        <w:pStyle w:val="Normal"/>
        <w:numPr>
          <w:ilvl w:val="1"/>
          <w:numId w:val="12"/>
        </w:numPr>
        <w:rPr/>
      </w:pPr>
      <w:r>
        <w:rPr/>
        <w:t>vigastuste ennetamine ja vähendamine;</w:t>
      </w:r>
    </w:p>
    <w:p>
      <w:pPr>
        <w:pStyle w:val="Normal"/>
        <w:numPr>
          <w:ilvl w:val="1"/>
          <w:numId w:val="12"/>
        </w:numPr>
        <w:rPr/>
      </w:pPr>
      <w:r>
        <w:rPr/>
        <w:t>uimastite tarvitamise ennetamine ja vähendamine;</w:t>
      </w:r>
    </w:p>
    <w:p>
      <w:pPr>
        <w:pStyle w:val="Normal"/>
        <w:numPr>
          <w:ilvl w:val="1"/>
          <w:numId w:val="12"/>
        </w:numPr>
        <w:rPr/>
      </w:pPr>
      <w:r>
        <w:rPr/>
        <w:t>tasakaalustatud toitumise ja kehalise aktiivsuse edendamine;</w:t>
      </w:r>
    </w:p>
    <w:p>
      <w:pPr>
        <w:pStyle w:val="Normal"/>
        <w:numPr>
          <w:ilvl w:val="1"/>
          <w:numId w:val="12"/>
        </w:numPr>
        <w:rPr/>
      </w:pPr>
      <w:r>
        <w:rPr/>
        <w:t>elanike vaimse tervise edendamine;</w:t>
      </w:r>
    </w:p>
    <w:p>
      <w:pPr>
        <w:pStyle w:val="Normal"/>
        <w:numPr>
          <w:ilvl w:val="1"/>
          <w:numId w:val="12"/>
        </w:numPr>
        <w:rPr/>
      </w:pPr>
      <w:r>
        <w:rPr/>
        <w:t>elanike seksuaaltervise edendamine;</w:t>
      </w:r>
    </w:p>
    <w:p>
      <w:pPr>
        <w:pStyle w:val="Normal"/>
        <w:numPr>
          <w:ilvl w:val="1"/>
          <w:numId w:val="12"/>
        </w:numPr>
        <w:rPr/>
      </w:pPr>
      <w:r>
        <w:rPr/>
        <w:t>muud rahvastiku tervist toetavad tegevused.</w:t>
      </w:r>
    </w:p>
    <w:p>
      <w:pPr>
        <w:pStyle w:val="Normal"/>
        <w:rPr/>
      </w:pPr>
      <w:r>
        <w:rPr/>
      </w:r>
    </w:p>
    <w:p>
      <w:pPr>
        <w:pStyle w:val="Normal"/>
        <w:rPr/>
      </w:pPr>
      <w:r>
        <w:rPr/>
        <w:t>Spetsiifilised rahvastiku tervist toetavad tegevused sõltuvad konkreetse KOV-i vajadustest ning olukorrast. Tervisedenduse tegevuste kavandamine toimub läbi KOV arengukava koostamise protsessi ning meetmete kavandamisele eelnevalt peab olema konkreetse KOV-i rahvastiku tervise seisund (vt eelnõu § 11 lg 2 p 2). Kuna tervisedenduse valdkond on lai ning pidevas arengus, siis ei ole otstarbekas luua kinnist loetelu ning kindlasti võivad tervisedenduse tegevustena olla käsitletud mõned tegevused, mis otseselt § 5 lõike 2 punktides 1-5 esitatud teemavaldkondade alla ei mahutu. Näiteks on rahvastiku tervist toetavateks tegevusteks ka laste varajase arengu toetamine, võrdõiguslikkuse edendamine, töötuse vähendamine ja ennetamine, kodanikuühiskonna toetamine jne.</w:t>
      </w:r>
    </w:p>
    <w:p>
      <w:pPr>
        <w:pStyle w:val="Normal"/>
        <w:rPr/>
      </w:pPr>
      <w:r>
        <w:rPr/>
      </w:r>
    </w:p>
    <w:p>
      <w:pPr>
        <w:pStyle w:val="Normal"/>
        <w:rPr/>
      </w:pPr>
      <w:r>
        <w:rPr>
          <w:b/>
        </w:rPr>
        <w:t xml:space="preserve">KOV-ide roll keskkonnatervise tegevuste elluviimisel </w:t>
      </w:r>
    </w:p>
    <w:p>
      <w:pPr>
        <w:pStyle w:val="Normal"/>
        <w:rPr/>
      </w:pPr>
      <w:r>
        <w:rPr/>
      </w:r>
    </w:p>
    <w:p>
      <w:pPr>
        <w:pStyle w:val="Normal"/>
        <w:rPr/>
      </w:pPr>
      <w:r>
        <w:rPr/>
        <w:t>Keskkonnatervise tegevused on sätestatud RTerS paragrahvis 6. Kuigi kehtivas RTerS-is ei ole keskkonnatervise tegevusi sätestatud, siis sellegipoolest ei ole nende tegevuste elluviimine  KOV-i jaoks uus ülesanne. Kehtiva RTerS alusel on KOV-idel kohustus kujundada tervistsoodustavat elukeskkonda, peale selle on mitmed keskkonnatervise valdkonna ülesed kohaliku iseloomuga tegevused. Samuti on KOV-idel kehtiva RTerS alusel kohustus korraldada tervisekaitsealaste õigusaktide täitmist: KOV vastutab paljude keskkonnatervist puudutavate nõuete täitmise eest (supelrandade ohutus, müra, saaste jne).</w:t>
      </w:r>
    </w:p>
    <w:p>
      <w:pPr>
        <w:pStyle w:val="Normal"/>
        <w:rPr/>
      </w:pPr>
      <w:r>
        <w:rPr/>
      </w:r>
    </w:p>
    <w:p>
      <w:pPr>
        <w:pStyle w:val="Normal"/>
        <w:rPr/>
      </w:pPr>
      <w:r>
        <w:rPr/>
        <w:t>Alljärgnevalt on kirjeldatud eelnõus sätestatud keskkonnatervise tegevused ning ootused KOV-ile nende elluviimise korraldamisel:</w:t>
      </w:r>
    </w:p>
    <w:p>
      <w:pPr>
        <w:pStyle w:val="Normal"/>
        <w:rPr/>
      </w:pPr>
      <w:r>
        <w:rPr/>
      </w:r>
    </w:p>
    <w:p>
      <w:pPr>
        <w:pStyle w:val="Normal"/>
        <w:rPr/>
      </w:pPr>
      <w:r>
        <w:rPr/>
        <w:t xml:space="preserve">1) </w:t>
      </w:r>
      <w:r>
        <w:rPr>
          <w:u w:val="single"/>
        </w:rPr>
        <w:t xml:space="preserve">inimese tervist mõjutavate ohutegurite ja nende olemuslike omaduste väljaselgitamine – </w:t>
      </w:r>
      <w:r>
        <w:rPr/>
        <w:t>KOV saab seda ülesannet täita plaanipäraselt, nähes vastavad tegevused ette KOV arengukavas, kuid selleks võib tekkida vajadus ka jooksvalt (nt kodaniku kaebuse põhjal). Kui mõne ohuteguri kohta ei ole piisavalt andmeid, aga on risk, et see võib KOV-i elanike tervist negatiivselt mõjutada, siis peaks KOV planeerima täpsema uuringu/analüüsi (seotud ka eelnõu § 11 lg 2 p 2 sätestatud ülesandega). Nagu keskkonnatervise tegevuste selgituse osas mainitud, on selle ülesande juures toetav roll riigiasutustel (Terviseamet, Keskkonnainspektsioon, Tehnilise Järelevalve Amet jne), kes aitavad KOV-l keskkonnatervise probleeme identifitseerida, ohutegureid KOV piirkonnas kindlaks määrata ja nende olemuslikke omadusi välja selgitada oma pädevuse piires.</w:t>
      </w:r>
    </w:p>
    <w:p>
      <w:pPr>
        <w:pStyle w:val="Normal"/>
        <w:rPr/>
      </w:pPr>
      <w:r>
        <w:rPr/>
      </w:r>
    </w:p>
    <w:p>
      <w:pPr>
        <w:pStyle w:val="Normal"/>
        <w:rPr/>
      </w:pPr>
      <w:r>
        <w:rPr/>
        <w:t xml:space="preserve">2) </w:t>
      </w:r>
      <w:r>
        <w:rPr>
          <w:u w:val="single"/>
        </w:rPr>
        <w:t>terviseriskide hindamine ja ohjamine</w:t>
      </w:r>
      <w:r>
        <w:rPr/>
        <w:t xml:space="preserve"> - terviseriskide hindamine ei ole KOV-i jaoks eraldiseisev töö, vaid tegevus, mida KOV peaks pidevalt oma erinevate ülesannete täitmisel tegelema – nt jäätmemajanduse korraldamisel, veekogude terviseohutuse tagamisel, planeeringute ja ehitusprojektide kooskõlastamisel. Kehtiva RTerS alusel on KOV-idel kohustus korraldada tervisekaitsealaste õigusaktide täitmist. </w:t>
      </w:r>
    </w:p>
    <w:p>
      <w:pPr>
        <w:pStyle w:val="Normal"/>
        <w:rPr/>
      </w:pPr>
      <w:r>
        <w:rPr/>
      </w:r>
    </w:p>
    <w:p>
      <w:pPr>
        <w:pStyle w:val="Normal"/>
        <w:rPr/>
      </w:pPr>
      <w:r>
        <w:rPr/>
        <w:t>Praktikas on teada olukorrad, kus KOV on kaasnevatele terviseriskidele mõtlemata andnud kooskõlastuse mõne ehitise püstitamiseks, millega hiljem kaasneb müra või mõni muu terviserisk. Selliseid olukordi tuleks ennetada ning KOV peaks oma ülesannete täitmisel pidevalt hindama oma tegevuse, sh kooskõlastuste andmisel, mõju inimeste heaolule ja tervisele. Kuigi see põhimõte ning ülesanne ei ole KOV-idele uus, siis uues RTerS-is fikseeritakse see senisest selgemalt. Mistahes poliitika/meetme/tegevuse planeerimisel ning elluviimisel tuleb hinnata ka selle potentsiaalset mõju rahvastiku tervisele ning vastutada oma tegevuse mõju eest (vt eelnõu § 4 lg 2).</w:t>
      </w:r>
    </w:p>
    <w:p>
      <w:pPr>
        <w:pStyle w:val="Normal"/>
        <w:rPr/>
      </w:pPr>
      <w:r>
        <w:rPr/>
      </w:r>
    </w:p>
    <w:p>
      <w:pPr>
        <w:pStyle w:val="Normal"/>
        <w:rPr/>
      </w:pPr>
      <w:r>
        <w:rPr/>
        <w:t xml:space="preserve">3) </w:t>
      </w:r>
      <w:r>
        <w:rPr>
          <w:u w:val="single"/>
        </w:rPr>
        <w:t>tervisemõjude hindamine ja ebasoovitavate tervisemõjude ohjamine</w:t>
      </w:r>
      <w:r>
        <w:rPr/>
        <w:t xml:space="preserve"> – tervisemõjude hindamine on osa eelnõu § 11 lg 2 p 2 täitmisest. Tervisemõjude hindamiseks on otstarbekas koostada tervise- ja heaoluprofiil, mille alusel oluliste ebasoovitavate tervisemõjude ohjamiseks tegevusi kavandada (KOV arengukavasse). Samas võib see toimuda ka arengukava väliselt – nt kui kodanik kaebab müra vm tervist potentsiaalselt mõjutava teguri üle, siis KOV peaks asjaolusid uurima ning probleemi tuvastamisel selle vajadusel kõrvaldama (s-o kohaliku elu küsimus). See saab toimuda koostöös Terviseametiga. Kuigi KOV-ile ei ole see võrreldes tänasega uus kohustus, siis eelnõuga fikseeritakse KOV-i roll ja vastutus senisest selgemalt.</w:t>
      </w:r>
    </w:p>
    <w:p>
      <w:pPr>
        <w:pStyle w:val="Normal"/>
        <w:rPr/>
      </w:pPr>
      <w:r>
        <w:rPr/>
      </w:r>
    </w:p>
    <w:p>
      <w:pPr>
        <w:pStyle w:val="Normal"/>
        <w:rPr/>
      </w:pPr>
      <w:r>
        <w:rPr/>
        <w:t>Praktikas on olnud vaidluskohti, kes selliste täiendavate uuringute/analüüsi eest peaks tasuma. Sotsiaalministeeriumi hinnangul on see ülesanne kohaliku iseloomuga küsimus – kui KOV-i territooriumil on ohuallikas, siis on vastava omavalitsuse vastutus välja selgitada selle mõjud inimestele ja keskkonnale. Ohuallika omanik võib olla ka avalik-õiguslik ja eraõiguslik juriidiline isik või füüsiline isik, kes vajadusel vastutusele võtta tuleb. Tervisemõju hindamise ja ebasoovitavate tervisemõjude ohjamise osas nõustavad ja ekspertiisi annavad KOV-le riigiasutused (Terviseamet, Keskkonnaamet jne) olenevalt probleemi iseloomust ja oma pädevuse piiridest.</w:t>
      </w:r>
    </w:p>
    <w:p>
      <w:pPr>
        <w:pStyle w:val="Normal"/>
        <w:rPr/>
      </w:pPr>
      <w:r>
        <w:rPr/>
      </w:r>
    </w:p>
    <w:p>
      <w:pPr>
        <w:pStyle w:val="Normal"/>
        <w:rPr/>
      </w:pPr>
      <w:r>
        <w:rPr/>
        <w:t xml:space="preserve">4) </w:t>
      </w:r>
      <w:r>
        <w:rPr>
          <w:u w:val="single"/>
        </w:rPr>
        <w:t>inimeste teadlikkuse tõstmine ohuteguritest ning nendest tulenevate terviseriskide ohjamise ja ennetamise võimalustest</w:t>
      </w:r>
      <w:r>
        <w:rPr/>
        <w:t xml:space="preserve"> – inimeste teadlikkuse tõstmine on üks ebasoovitavate tervisemõjude ja riskide ohjamise viise. Selleks, et teadvustada, et ka keskkonnatervise valdkonnas tuleb tähelepanu suunata mh üksikisikutele, on see tegevus eelnõus eraldi välja toodud.</w:t>
      </w:r>
    </w:p>
    <w:p>
      <w:pPr>
        <w:pStyle w:val="Normal"/>
        <w:rPr/>
      </w:pPr>
      <w:r>
        <w:rPr/>
      </w:r>
    </w:p>
    <w:p>
      <w:pPr>
        <w:pStyle w:val="Normal"/>
        <w:rPr/>
      </w:pPr>
      <w:r>
        <w:rPr/>
        <w:t>Tegemist ei ole KOV-ide jaoks uue ülesandega, kuivõrd kehtiva RTerS alusel on KOV ülesanne elanike tervist edendavate tegevuste korraldamine. Tervisedenduse ja keskkonnatervise valdkonnad võivad olla teatud osas kattuvad. Inimeste teadlikkuse tõstmine ohuteguritest ja nendest tulenevatest terviseriskidest on sisuliselt käsitletav ka tervist edendava tegevusena, eriti kehtiva RTerS alusel, kus tervist edendavad vahendid on mh terviseteabe levitamine ning eluviisi mõjutamine.</w:t>
      </w:r>
    </w:p>
    <w:p>
      <w:pPr>
        <w:pStyle w:val="Normal"/>
        <w:rPr/>
      </w:pPr>
      <w:r>
        <w:rPr/>
      </w:r>
    </w:p>
    <w:p>
      <w:pPr>
        <w:pStyle w:val="Normal"/>
        <w:rPr/>
      </w:pPr>
      <w:r>
        <w:rPr/>
        <w:t>Paraku jäävad indiviidi tasandile suunatud tegevused keskkonnatervise valdkonnas tihti tagaplaanile. Samuti ei mõelda tervisedenduse tegevuste planeerimisel tihti keskkonnast tingitud ohuteguritele. Seepärast on oluline inimeste teadlikkuse tõstmine ka keskkonnatervise valdkonnas eraldiseisvana välja tuua. Seda ülesannet saavad KOV-id täita koostöös Terviseametiga jt ametite ja inspektsioonidega, kes on spetsiifiliste teemavaldkonna osas pädevad asutused ning saavad KOV-e ennetustegevuste kavandamisel nõustada.</w:t>
      </w:r>
    </w:p>
    <w:p>
      <w:pPr>
        <w:pStyle w:val="Normal"/>
        <w:rPr/>
      </w:pPr>
      <w:r>
        <w:rPr/>
      </w:r>
    </w:p>
    <w:p>
      <w:pPr>
        <w:pStyle w:val="Normal"/>
        <w:rPr/>
      </w:pPr>
      <w:r>
        <w:rPr>
          <w:b/>
        </w:rPr>
        <w:t>KOV-ide roll tervist toetavate teenuste pakkumisel.</w:t>
      </w:r>
    </w:p>
    <w:p>
      <w:pPr>
        <w:pStyle w:val="Normal"/>
        <w:rPr>
          <w:b/>
          <w:b/>
          <w:highlight w:val="yellow"/>
        </w:rPr>
      </w:pPr>
      <w:r>
        <w:rPr>
          <w:b/>
          <w:highlight w:val="yellow"/>
        </w:rPr>
      </w:r>
    </w:p>
    <w:p>
      <w:pPr>
        <w:pStyle w:val="Normal"/>
        <w:rPr/>
      </w:pPr>
      <w:r>
        <w:rPr/>
        <w:t>Lisaks tervisedenduse ja keskkonnatervise tegevustele, sätestatakse KOV kohustusena pakkuda oma haldusterritooriumil vastavalt oma piirkonna peamistele riskiteguritele nende ohjamiseks vajaminevaid teenuseid. Sisuliselt võivad ka rahvastiku tervise toetavad tegevused/tervisedenduse tegevused olla teenused, kuid selguse mõttes on eelnõus teenused ka eraldi välja toodud. See on vajalik ka selleks, et juurutada „tervis igas poliitikas“ põhimõtet – väga erinevates valdkondades osutatavad teenused võivad mõjutada rahvastiku tervist (vt ka tervist toetava teenuse mõistet ja selgitusi).</w:t>
      </w:r>
    </w:p>
    <w:p>
      <w:pPr>
        <w:pStyle w:val="Normal"/>
        <w:rPr/>
      </w:pPr>
      <w:r>
        <w:rPr/>
      </w:r>
    </w:p>
    <w:p>
      <w:pPr>
        <w:pStyle w:val="Normal"/>
        <w:rPr/>
      </w:pPr>
      <w:r>
        <w:rPr/>
        <w:t>KOV-idel on juba praegu kohustus pakkuda paljusid erinevaid teenuseid, mis on vajalikud rahvastiku tervisele positiivset mõju (nt sotsiaalteenused, lastekaitseteenused) või vajalikud rahvastiku tervise seisundi säilitamiseks (jäätmemajandus, veemajandus jne). KOV peab tervist toetavaid teenuseid osutama oma haldusterritooriumil elavate inimeste vajadustele vastavalt, aitama abivajajaid vastavalt nende vajadusele ning osutama teenuseid vähemalt peamiste riskitegurite ohjamiseks. Peamised riskitegurid tuleb KOV-il välja selgitada analüüside kaudu (eelnõu § 11 lg 2 p 2).</w:t>
      </w:r>
    </w:p>
    <w:p>
      <w:pPr>
        <w:pStyle w:val="Normal"/>
        <w:rPr>
          <w:highlight w:val="yellow"/>
        </w:rPr>
      </w:pPr>
      <w:r>
        <w:rPr>
          <w:highlight w:val="yellow"/>
        </w:rPr>
      </w:r>
    </w:p>
    <w:p>
      <w:pPr>
        <w:pStyle w:val="Normal"/>
        <w:rPr/>
      </w:pPr>
      <w:r>
        <w:rPr>
          <w:b/>
        </w:rPr>
        <w:t xml:space="preserve">Eelnõu § 11 punktis 4 </w:t>
      </w:r>
      <w:r>
        <w:rPr/>
        <w:t xml:space="preserve">sätestatakse KOV-i ülesanne luua </w:t>
      </w:r>
      <w:r>
        <w:rPr>
          <w:rFonts w:eastAsia="Times New Roman"/>
          <w:szCs w:val="22"/>
          <w:lang w:eastAsia="en-US"/>
        </w:rPr>
        <w:t xml:space="preserve">kohalikul tasandil rahvatervise ja sellega tihedalt seotud valdkondade juhtimiseks vajalikke võrgustikke nende tööd korraldada. </w:t>
      </w:r>
      <w:r>
        <w:rPr>
          <w:rFonts w:eastAsia="Times New Roman"/>
          <w:szCs w:val="24"/>
        </w:rPr>
        <w:t>Analoogselt maakonna tasandile, on ka kohalikul tasandil rahvatervise ja sellega tihedalt seotud valdkondade juhtimiseks vajalik võrgustike loomine ja töö korraldamine. Ka kohalikul tasandil on k</w:t>
      </w:r>
      <w:r>
        <w:rPr>
          <w:szCs w:val="24"/>
        </w:rPr>
        <w:t>oostöövõrgustike töö koordineerimine üheks keskseks rahvatervise tegevuseks. Paljudes suuremates kohalikes omavalitsustes on juba praegu loodud tervisenõukogud. Sisuliselt on olenemata KOV-i suurusest vajalik valdkondade ülese koostöö järjepidev juhtimine. See on vajalik nii territooriumi elanike rahvastiku tervise seisundi analüüsimisel kui ka tegevuste planeerimisel ja elluviimisel.</w:t>
      </w:r>
    </w:p>
    <w:p>
      <w:pPr>
        <w:pStyle w:val="Normal"/>
        <w:rPr>
          <w:szCs w:val="24"/>
        </w:rPr>
      </w:pPr>
      <w:r>
        <w:rPr>
          <w:szCs w:val="24"/>
        </w:rPr>
      </w:r>
    </w:p>
    <w:p>
      <w:pPr>
        <w:pStyle w:val="Normal"/>
        <w:rPr/>
      </w:pPr>
      <w:r>
        <w:rPr>
          <w:szCs w:val="24"/>
        </w:rPr>
        <w:t>Paljude elanike heaolu ja tervist mõjutavate probleemide lahendamine ei ole ega saagi olla ühe osapoole ülesanne ja vastutus. Sotsiaalvaldkonnas kehtib juba täna juhtumikorralduse põhimõte, mis sisaldab ka organisatsioonide vahelise koostöö komponenti</w:t>
      </w:r>
      <w:r>
        <w:rPr>
          <w:rStyle w:val="FootnoteCharacters"/>
          <w:rStyle w:val="FootnoteAnchor"/>
          <w:szCs w:val="24"/>
        </w:rPr>
        <w:footnoteReference w:id="74"/>
      </w:r>
      <w:r>
        <w:rPr>
          <w:szCs w:val="24"/>
        </w:rPr>
        <w:t>. Samuti on sotsiaalhoolekande üheks eesmärgiks ennetada sotsiaalsete probleemide tekkimist või süvenemist. Koostöö tegemise kohustus kehtib aga sotsiaalhoolekande seaduse alusel konkreetse isiku toimetuleku parandamisel. Koostööd peaks aga samamoodi tegema juba palju varasemas etapis, erinevate probleemide ennetamiseks ja/või süvenemise vältimiseks.</w:t>
      </w:r>
    </w:p>
    <w:p>
      <w:pPr>
        <w:pStyle w:val="Normal"/>
        <w:rPr>
          <w:szCs w:val="24"/>
        </w:rPr>
      </w:pPr>
      <w:r>
        <w:rPr>
          <w:szCs w:val="24"/>
        </w:rPr>
      </w:r>
    </w:p>
    <w:p>
      <w:pPr>
        <w:pStyle w:val="Normal"/>
        <w:rPr>
          <w:szCs w:val="24"/>
        </w:rPr>
      </w:pPr>
      <w:r>
        <w:rPr>
          <w:szCs w:val="24"/>
        </w:rPr>
        <w:t>Paljude valdkondade kitsaskohad on omavahel põimunud, nt sotsiaal- ja terviseprobleeme ning ka turvalisusega seotud probleeme (sh kuritegevus, vägivald, avalik kord) tekitavad ja süvendavad riskitegurid on suuresti kattuvad (nt seonduvalt sellega, kas noortel on piisavad võimalused huvihariduseks, kas lapsevanematel on piisavalt teadmisi ja oskusi oma lapse arengut suunata, kas lasteasutustes osatakse märgata ja reageerida nii füüsilisele kui ka vaimsele vägivallale jne). Selleks, et valdkondade üleselt ning koordineeritult rahvastiku tervist toetavaid tegevusi planeerida ja ellu viia, tuleb luua koostöövõrgustikud.</w:t>
      </w:r>
    </w:p>
    <w:p>
      <w:pPr>
        <w:pStyle w:val="Normal"/>
        <w:rPr>
          <w:szCs w:val="24"/>
          <w:highlight w:val="yellow"/>
        </w:rPr>
      </w:pPr>
      <w:r>
        <w:rPr>
          <w:szCs w:val="24"/>
          <w:highlight w:val="yellow"/>
        </w:rPr>
      </w:r>
    </w:p>
    <w:p>
      <w:pPr>
        <w:pStyle w:val="Normal"/>
        <w:rPr/>
      </w:pPr>
      <w:r>
        <w:rPr>
          <w:b/>
        </w:rPr>
        <w:t xml:space="preserve">Eelnõu §-s 12 </w:t>
      </w:r>
      <w:r>
        <w:rPr/>
        <w:t>sätestatakse nõuded tervise- ja heaoluprofiilis esitatavale teabele ja profiili uuendamisele. KOV-idel on eelnõu § 11 lõike 1 punktist 2 tulenev kohustus koostada ühiselt maakonna või piirkonna tervise- ja heaoluprofiil. Üksikutel KOV-idel ei ole kohustust tervise- ja heaoluprofiili koostada, kuid see on üks võimalus, kuidas täita eelnõu § 11 lõike 2 punktist 2 tulenevat kohustust.</w:t>
      </w:r>
    </w:p>
    <w:p>
      <w:pPr>
        <w:pStyle w:val="Normal"/>
        <w:rPr/>
      </w:pPr>
      <w:r>
        <w:rPr/>
      </w:r>
    </w:p>
    <w:p>
      <w:pPr>
        <w:pStyle w:val="Normal"/>
        <w:rPr/>
      </w:pPr>
      <w:r>
        <w:rPr/>
        <w:t>Eelnõuga ei tehta võrreldes 01.01.2018 a kehtima hakkava RTerS redaktsiooniga sisus muudatusi.</w:t>
      </w:r>
    </w:p>
    <w:p>
      <w:pPr>
        <w:pStyle w:val="Normal"/>
        <w:rPr/>
      </w:pPr>
      <w:r>
        <w:rPr/>
      </w:r>
    </w:p>
    <w:p>
      <w:pPr>
        <w:pStyle w:val="Normal"/>
        <w:rPr/>
      </w:pPr>
      <w:r>
        <w:rPr/>
        <w:t>OECD peasekretär Angel Gurria on statistika ja analüüside vajalikkust põhjendanud järgmiselt: “Statistika inimeste eluolu kohta on oluline, sest see, mida me mõõdame, kujundab ühiskonda, mille poole üheskoos püüdleme. Ainult statistikast aga ei piisa, vaja on analüüsida, kuidas on mõõtmise tulemused seotud erinevate poliitikatega.“</w:t>
      </w:r>
      <w:r>
        <w:rPr>
          <w:rStyle w:val="FootnoteCharacters"/>
          <w:rStyle w:val="FootnoteAnchor"/>
        </w:rPr>
        <w:footnoteReference w:id="75"/>
      </w:r>
      <w:r>
        <w:rPr/>
        <w:t xml:space="preserve"> Tervise- ja heaoluprofiili eesmärk ongi näidata, kuidas on võimalik erinevate valdkondade poliitikate ja tegevustega mõjutada inimeste tervist selle laias tähenduses (tervis on RTerS kontekstis füüsiline, vaimne ja sotsiaalne heaolu). </w:t>
      </w:r>
    </w:p>
    <w:p>
      <w:pPr>
        <w:pStyle w:val="Normal"/>
        <w:rPr>
          <w:highlight w:val="yellow"/>
        </w:rPr>
      </w:pPr>
      <w:r>
        <w:rPr>
          <w:highlight w:val="yellow"/>
        </w:rPr>
      </w:r>
    </w:p>
    <w:p>
      <w:pPr>
        <w:pStyle w:val="Normal"/>
        <w:rPr/>
      </w:pPr>
      <w:r>
        <w:rPr>
          <w:b/>
        </w:rPr>
        <w:t xml:space="preserve">Eelnõu § 12 lõike 1 punktis 1 </w:t>
      </w:r>
      <w:r>
        <w:rPr/>
        <w:t>sätestatakse, et tervise- ja heaoluprofiilis esitatakse:</w:t>
      </w:r>
    </w:p>
    <w:p>
      <w:pPr>
        <w:pStyle w:val="Normal"/>
        <w:numPr>
          <w:ilvl w:val="0"/>
          <w:numId w:val="6"/>
        </w:numPr>
        <w:rPr/>
      </w:pPr>
      <w:r>
        <w:rPr/>
        <w:t>haldusüksuse või piirkonna elanike üldandmed (nt rahvaarv, rahvastiku soo- ja vanusjaotus, rahvastiku rahvuslik jaotus, haridustase jne);</w:t>
      </w:r>
    </w:p>
    <w:p>
      <w:pPr>
        <w:pStyle w:val="Normal"/>
        <w:numPr>
          <w:ilvl w:val="0"/>
          <w:numId w:val="6"/>
        </w:numPr>
        <w:rPr/>
      </w:pPr>
      <w:r>
        <w:rPr/>
        <w:t xml:space="preserve">ülevaade haldusüksuse või piirkonna elanike tervise ja heaolu seisundist (nt suremuse ja haigestumuse peamised põhjused, haiguskaotus, suremuskaotus, tervisekaotus, alkoholisurmad, suremus nakkushaigustesse, vigastussuremus jne); </w:t>
      </w:r>
    </w:p>
    <w:p>
      <w:pPr>
        <w:pStyle w:val="Normal"/>
        <w:numPr>
          <w:ilvl w:val="0"/>
          <w:numId w:val="6"/>
        </w:numPr>
        <w:rPr/>
      </w:pPr>
      <w:r>
        <w:rPr/>
        <w:t>ülevaade riskiteguritest ja kaitseteguritest (nt andmeid haldusüksuse või piirkonna elanike sotsiaalset sidusust ja tervisealast võrdsust mõjutavatest teguritest, elukeskkonnast tulenevatest tervisemõjuritest, elanike eluviisi mõjutavatest teguritest, tervist toetavate teenuste osutamisest jne).</w:t>
      </w:r>
    </w:p>
    <w:p>
      <w:pPr>
        <w:pStyle w:val="Normal"/>
        <w:ind w:left="720" w:hanging="0"/>
        <w:rPr/>
      </w:pPr>
      <w:r>
        <w:rPr/>
      </w:r>
    </w:p>
    <w:p>
      <w:pPr>
        <w:pStyle w:val="Normal"/>
        <w:rPr/>
      </w:pPr>
      <w:r>
        <w:rPr>
          <w:b/>
        </w:rPr>
        <w:t xml:space="preserve">Eelnõu § 12 lõike 1 punktis 2 </w:t>
      </w:r>
      <w:r>
        <w:rPr/>
        <w:t>sätestatakse, et tervise- ja heaoluprofiil peab sisaldama ülaltoodud andmete analüüsi. Selleks, et tervise- ja heaoluprofiil oma eesmärki täidaks ei piisa vaid hulga andmete koondamisest, vaid on vajalik neid ka põhjalikult analüüsida – nii saab jõuda järeldustele, kas mingis valdkonnas on arenguruumi, mis tegevustega saab olukorda parandada ning milliseid tegevusi tuleb ellu viia esmajoones (ehk profiil aitab seda tegevuste ja teenuste planeerimisel prioriteete). Kindlasti on oluline võrrelda end erinevate näitajate võtmes ka Eesti keskmiste näitajatega, et anda andmetele kontekst.</w:t>
      </w:r>
    </w:p>
    <w:p>
      <w:pPr>
        <w:pStyle w:val="Normal"/>
        <w:rPr/>
      </w:pPr>
      <w:r>
        <w:rPr/>
      </w:r>
    </w:p>
    <w:p>
      <w:pPr>
        <w:pStyle w:val="Normal"/>
        <w:rPr/>
      </w:pPr>
      <w:r>
        <w:rPr>
          <w:b/>
        </w:rPr>
        <w:t xml:space="preserve">Eelnõu § 12 lõike 1 punktis 3 </w:t>
      </w:r>
      <w:r>
        <w:rPr/>
        <w:t>sätestatakse, et profiili koostamisel tuleb teha kokkuvõte haldusüksuse või piirkonna prioriteetsetest tervise ja heaolu näitajatest ja peamistest riskiteguritest. Tervise- ja heaoluprofiilis sisalduvate andmete analüüsi põhjal on vaja jõuda järeldusteni, missuguste näitajate ja tegevustega peaks esmajoones tegelema. Avalikus sektoris tegutsetakse alati piiratud ressursside olukorras ning seepärast on äärmiselt oluline teha kaalutletud rahastamisotsuseid. Selleks, et olemasolevaid vahendeid parimal võimalikul viisil kasutada, on vajalik teadmistele tuginedes teha otsused prioriteetide kohta. Tervise- ja heaoluprofiili koostamine aitab neid otsuseid teha.</w:t>
      </w:r>
    </w:p>
    <w:p>
      <w:pPr>
        <w:pStyle w:val="Normal"/>
        <w:rPr/>
      </w:pPr>
      <w:r>
        <w:rPr/>
      </w:r>
    </w:p>
    <w:p>
      <w:pPr>
        <w:pStyle w:val="Normal"/>
        <w:rPr/>
      </w:pPr>
      <w:r>
        <w:rPr>
          <w:b/>
        </w:rPr>
        <w:t xml:space="preserve">Eelnõu § 12 lõikes 2 </w:t>
      </w:r>
      <w:r>
        <w:rPr/>
        <w:t>sätestatakse, et tervise- ja heaoluprofiili koostajal on kohustus tervise- ja heaoluprofiili uuendada vähemalt kord nelja aasta jooksul (KOV arengukava või maakonna arengustrateegia koostamise tsükkel). See on vajalik selleks, et profiil sisaldaks ajakohast infot ning saaks olla maakonna/piirkonna arengustrateegia või KOV arengukava koostamise ja tegevuste planeerimise alusmaterjaliks. Selleks, et profiilid oleksid ajas ning ka piirkonniti võrreldavad, on Tervise Arengu Instituut välja töötanud tervise- ja heaoluprofiili vormi, mida tuleks profiili koostamisel kasutada.</w:t>
      </w:r>
    </w:p>
    <w:p>
      <w:pPr>
        <w:pStyle w:val="Normal"/>
        <w:rPr/>
      </w:pPr>
      <w:r>
        <w:rPr/>
      </w:r>
    </w:p>
    <w:p>
      <w:pPr>
        <w:pStyle w:val="Normal"/>
        <w:rPr/>
      </w:pPr>
      <w:r>
        <w:rPr/>
        <w:t>Eelnõuga 432 SE sätestatakse, et esimesed tervise- ja heaoluprofiilid tuleb KOV-idel ühiselt koostada 15. jaanuariks 2019. aastal.</w:t>
      </w:r>
    </w:p>
    <w:p>
      <w:pPr>
        <w:pStyle w:val="Normal"/>
        <w:rPr>
          <w:b/>
          <w:b/>
        </w:rPr>
      </w:pPr>
      <w:r>
        <w:rPr>
          <w:b/>
        </w:rPr>
      </w:r>
    </w:p>
    <w:p>
      <w:pPr>
        <w:pStyle w:val="Normal"/>
        <w:rPr>
          <w:b/>
          <w:b/>
        </w:rPr>
      </w:pPr>
      <w:r>
        <w:rPr>
          <w:b/>
        </w:rPr>
      </w:r>
    </w:p>
    <w:p>
      <w:pPr>
        <w:pStyle w:val="Normal"/>
        <w:rPr>
          <w:b/>
          <w:b/>
        </w:rPr>
      </w:pPr>
      <w:r>
        <w:rPr>
          <w:b/>
        </w:rPr>
        <w:t xml:space="preserve">Eelnõu 3. peatükis sätestatakse ülesanded, nõuded ja piirangud </w:t>
      </w:r>
      <w:r>
        <w:rPr>
          <w:b/>
          <w:szCs w:val="22"/>
          <w:lang w:eastAsia="en-US"/>
        </w:rPr>
        <w:t>rahvastiku tervise kõrgetasemelise kaitse tagamiseks.</w:t>
      </w:r>
    </w:p>
    <w:p>
      <w:pPr>
        <w:pStyle w:val="Normal"/>
        <w:rPr>
          <w:b/>
          <w:b/>
        </w:rPr>
      </w:pPr>
      <w:r>
        <w:rPr>
          <w:b/>
        </w:rPr>
      </w:r>
    </w:p>
    <w:p>
      <w:pPr>
        <w:pStyle w:val="Normal"/>
        <w:rPr>
          <w:rStyle w:val="Style11pt"/>
          <w:szCs w:val="24"/>
        </w:rPr>
      </w:pPr>
      <w:r>
        <w:rPr/>
        <w:t>Kolmandas peatükis reguleeritakse erinevate isikute ülesandeid, nõudeid ja piiranguid. Enamus nendest nõuetest on olnud sätestatud ka kehtivas RTerS-is või selle alusel kehtestatud määrustes. Muudatusi võrreldes kehtiva RTerS-iga on selgitatud vastavate paragrahvide juures. Samas on ka mitmeid nõudeid ja ülesandeid, mida uue RTerS-i alusel enam ei kehtestata.</w:t>
      </w:r>
      <w:r>
        <w:rPr>
          <w:rStyle w:val="Style11pt"/>
          <w:szCs w:val="24"/>
        </w:rPr>
        <w:t xml:space="preserve"> </w:t>
      </w:r>
    </w:p>
    <w:p>
      <w:pPr>
        <w:pStyle w:val="Normal"/>
        <w:rPr>
          <w:rStyle w:val="Style11pt"/>
          <w:szCs w:val="24"/>
        </w:rPr>
      </w:pPr>
      <w:r>
        <w:rPr/>
      </w:r>
    </w:p>
    <w:p>
      <w:pPr>
        <w:pStyle w:val="Normal"/>
        <w:rPr/>
      </w:pPr>
      <w:r>
        <w:rPr/>
        <w:t>Uues RterS-is ei reguleerita enam nõudeid suplusveele ja supelrannale ning mineraalveele, kuna õigusselguse põhimõttel viiakse kõik vett puudutavad nõuded üle veeseadusesse (va nõuded ujulatele, basseinidele ja veekeskustele, milles käsitletakse siseruume ja teenuse ohutust). Lisaks hakkab veeseadus reguleerima vee (sh joogivee) proovivõtjate temaatikat ja seega ei reguleerita seda enam RTerS-is. Proovivõtjate regulatsiooni paiknemine, sh süsteemi sisulised muudatused lepiti kokku Keskkonnaministeeriumiga kontseptsiooni „Joogiveeproovivõtjate ja veeproovivõtjate ühise koolituse ja atesteerimise süsteemi kaasajastamise kontseptsioon“ raames ning vastavad muudatused on sisse viidud keskkonnaseadustiku eriosa veeseaduse eelnõusse.</w:t>
      </w:r>
    </w:p>
    <w:p>
      <w:pPr>
        <w:pStyle w:val="Normal"/>
        <w:rPr/>
      </w:pPr>
      <w:r>
        <w:rPr/>
      </w:r>
    </w:p>
    <w:p>
      <w:pPr>
        <w:pStyle w:val="Normal"/>
        <w:rPr>
          <w:szCs w:val="24"/>
        </w:rPr>
      </w:pPr>
      <w:r>
        <w:rPr>
          <w:rStyle w:val="Style11pt"/>
          <w:szCs w:val="24"/>
        </w:rPr>
        <w:t xml:space="preserve">Kehtiva RTerS-i alusel on kehtestatud nõuded ultra- ja infraheli helirõhutasemetele ning nende mõõtmisele. </w:t>
      </w:r>
      <w:r>
        <w:rPr>
          <w:szCs w:val="24"/>
        </w:rPr>
        <w:t>Ultra- ja infraheli nõuded terviseohutuse tagamiseks kehtestatakse edaspidi ehitusseadustiku alusel väljatöötatavas ettevõtlus- ja infotehnoloogiaministri määruses „</w:t>
      </w:r>
      <w:r>
        <w:rPr>
          <w:bCs/>
          <w:szCs w:val="24"/>
        </w:rPr>
        <w:t>Hoone sisekliimale esitatavad nõuded</w:t>
      </w:r>
      <w:r>
        <w:rPr>
          <w:szCs w:val="24"/>
        </w:rPr>
        <w:t>“.</w:t>
      </w:r>
    </w:p>
    <w:p>
      <w:pPr>
        <w:pStyle w:val="Normal"/>
        <w:rPr>
          <w:rStyle w:val="Style11pt"/>
          <w:szCs w:val="24"/>
        </w:rPr>
      </w:pPr>
      <w:r>
        <w:rPr>
          <w:szCs w:val="24"/>
        </w:rPr>
      </w:r>
    </w:p>
    <w:p>
      <w:pPr>
        <w:pStyle w:val="Normal"/>
        <w:rPr>
          <w:rStyle w:val="Style11pt"/>
          <w:szCs w:val="24"/>
        </w:rPr>
      </w:pPr>
      <w:r>
        <w:rPr>
          <w:rStyle w:val="Style11pt"/>
          <w:szCs w:val="24"/>
        </w:rPr>
        <w:t>Kehtivas RTerS-is on kehtestatud tervisekaitsenõuded reisirongidele ja reisiteenustele. Tänaseks puudub vajadus selliste nõuete kehtestamiseks, kuna ühissõidukeid ja teisi reisiteenuseid puudutavad tervisekaitsenõuded (näiteks sõitjateruumi küttesüsteem ja sisekliima, valgustus, müratase, sõiduki sisustus ning turvaseadmed) on seotud sõidukite tehnonõuetega, mis on juba tootja poolt algselt kindlaks määratud ning kehtivatele nõuetele vastavaks viidud. Sõiduki tehnonõuded on reguleeritud Majandus- ja Kommunikatsiooniministeeriumi (MKM) valitsemisala õigusaktides. Mõned nõuded (reisiveeremi õhutemperatuuri määrad, reisiveeremi salongivalgustus jms) viiakse üle MKM-i määrusesse „Raudtee tehnokasutuseeskirja kinnitamine“. Peale selle laieneb reisiteenustele tarbijakaitseseadus, milles on sätestatud, et kaup ja teenus peavad vastama kehtestatud nõuetele, olema sihipärasel kasutamisel ohutud tarbija elule, tervisele ja varale ning selliste omadustega, mida tarbija tavaliselt õigustatult eeldab.</w:t>
      </w:r>
    </w:p>
    <w:p>
      <w:pPr>
        <w:pStyle w:val="Normal"/>
        <w:rPr>
          <w:rStyle w:val="Style11pt"/>
          <w:szCs w:val="24"/>
        </w:rPr>
      </w:pPr>
      <w:r>
        <w:rPr/>
      </w:r>
    </w:p>
    <w:p>
      <w:pPr>
        <w:pStyle w:val="Normal"/>
        <w:rPr/>
      </w:pPr>
      <w:r>
        <w:rPr>
          <w:rStyle w:val="Style11pt"/>
          <w:szCs w:val="24"/>
        </w:rPr>
        <w:t>Kehtivas RTerS-is on volitusnorm kosmeetikatoodete terviseohutuse kontrollimiseks. Eelnõus seda enam ei sätestata, kuna määruse aluseks olnud direktiivides esitatud kosmeetikatoodete koostisainete määramismeetodid on aegunud ja neid ei kasutata praktiliselt laborites. Kosmeetikatoodetest proovide võtmisel ja analüüside tegemisel juhindutakse kosmeetikamääruse 1223/2009 artiklist 12, mille kohaselt tuleb kasutada usaldusväärseid ja reprodutseeritavaid meetodeid, mis on kooskõlas asjakohase harmoneeritud standardiga.</w:t>
      </w:r>
    </w:p>
    <w:p>
      <w:pPr>
        <w:pStyle w:val="Normal"/>
        <w:rPr>
          <w:rFonts w:eastAsia="Times New Roman"/>
        </w:rPr>
      </w:pPr>
      <w:r>
        <w:rPr>
          <w:rStyle w:val="Style11pt"/>
          <w:rFonts w:eastAsia="Times New Roman"/>
          <w:szCs w:val="24"/>
        </w:rPr>
        <w:t xml:space="preserve"> </w:t>
      </w:r>
    </w:p>
    <w:p>
      <w:pPr>
        <w:pStyle w:val="Normal"/>
        <w:rPr>
          <w:szCs w:val="24"/>
        </w:rPr>
      </w:pPr>
      <w:r>
        <w:rPr/>
        <w:t xml:space="preserve">Enam ei reguleerita RterS-is ka keskkonnamüra. Välisõhus levivat müra reguleerib alates 01.01.2017. a jõustunud atmosfääriõhu kaitse seadus ja selle alusel kehtestatud keskkonnaministri 16.12.2016. a määrus nr 71 „Välisõhus leviva müra normtasemed ja mürataseme mõõtmise, määramise ja hindamise meetodid“ ning sisekeskkonnas leviva müra regulatsioon on kavandatud kehtestada ehitusseadustiku alusel väljatöötatavas </w:t>
      </w:r>
      <w:r>
        <w:rPr>
          <w:szCs w:val="24"/>
        </w:rPr>
        <w:t>ettevõtlus- ja infotehnoloogiaministri määruses „</w:t>
      </w:r>
      <w:r>
        <w:rPr>
          <w:bCs/>
          <w:szCs w:val="24"/>
        </w:rPr>
        <w:t>Hoone sisekliimale esitatavad nõuded</w:t>
      </w:r>
      <w:r>
        <w:rPr>
          <w:szCs w:val="24"/>
        </w:rPr>
        <w:t>“.</w:t>
      </w:r>
    </w:p>
    <w:p>
      <w:pPr>
        <w:pStyle w:val="Normal"/>
        <w:rPr>
          <w:szCs w:val="24"/>
        </w:rPr>
      </w:pPr>
      <w:r>
        <w:rPr>
          <w:szCs w:val="24"/>
        </w:rPr>
      </w:r>
    </w:p>
    <w:p>
      <w:pPr>
        <w:pStyle w:val="Normal"/>
        <w:rPr>
          <w:rStyle w:val="Style11pt"/>
          <w:szCs w:val="24"/>
        </w:rPr>
      </w:pPr>
      <w:r>
        <w:rPr>
          <w:rStyle w:val="Style11pt"/>
          <w:szCs w:val="24"/>
        </w:rPr>
        <w:t>Koolieelsete lasteasutuste ja koolide päevakava nõuded viiakse üle Haridus- ja Teadusministeeriumi valitsemisala õigusaktidesse, kuna need sobivad nende regulatsioonide reguleerimisalasse paremini (õppekavade osana).</w:t>
      </w:r>
    </w:p>
    <w:p>
      <w:pPr>
        <w:pStyle w:val="Normal"/>
        <w:rPr>
          <w:rStyle w:val="Style11pt"/>
          <w:szCs w:val="24"/>
        </w:rPr>
      </w:pPr>
      <w:r>
        <w:rPr/>
      </w:r>
    </w:p>
    <w:p>
      <w:pPr>
        <w:pStyle w:val="Normal"/>
        <w:rPr/>
      </w:pPr>
      <w:r>
        <w:rPr>
          <w:rStyle w:val="Style11pt"/>
          <w:szCs w:val="24"/>
        </w:rPr>
        <w:t>Kehtivas RTerS-is on volitusnorm toidunormide reguleerimiseks kinnipidamisasutustes. Eelnõuga viiakse see volitusnorm vangistusseadustikku.</w:t>
      </w:r>
    </w:p>
    <w:p>
      <w:pPr>
        <w:pStyle w:val="Normal"/>
        <w:rPr>
          <w:rStyle w:val="Style11pt"/>
          <w:szCs w:val="24"/>
        </w:rPr>
      </w:pPr>
      <w:r>
        <w:rPr/>
      </w:r>
    </w:p>
    <w:p>
      <w:pPr>
        <w:pStyle w:val="Normal"/>
        <w:rPr/>
      </w:pPr>
      <w:r>
        <w:rPr/>
        <w:t>Võrreldes kehtiva RTerS-iga on uus tervishoiutöötajate kohustus teavitada Terviseametit teatud tunnustusega haigestumisest. Samuti ei ole varasemalt seaduse tasemel olnud sätestatud nõudeid ega piiranguid ilu- ja isikuteenuste osutajatele. Kuigi teatud nõuded ja piirangud nendele isikutele on varasemalt olnud reguleeritud määrusega, siis sätestatakse eelnõuga ka täiesti uusi nõudeid ja piiranguid.</w:t>
      </w:r>
    </w:p>
    <w:p>
      <w:pPr>
        <w:pStyle w:val="Normal"/>
        <w:rPr/>
      </w:pPr>
      <w:r>
        <w:rPr/>
      </w:r>
    </w:p>
    <w:p>
      <w:pPr>
        <w:pStyle w:val="Normal"/>
        <w:rPr/>
      </w:pPr>
      <w:r>
        <w:rPr>
          <w:b/>
        </w:rPr>
        <w:t xml:space="preserve">Eelnõu §-s 13 </w:t>
      </w:r>
      <w:r>
        <w:rPr/>
        <w:t>sätestatakse tervishoiuteenuse osutajale kehtivad nõuded seoses potentsiaalsetest rahvastiku tervisele ohtu kujutavate olukordadega. Kohustus on seotud 22. oktoober 2013. a. jõustunud Euroopa Parlamendi ja Nõukogu otsusega nr 1082/2013/EL tõsiste piiriüleste terviseohtude kohta. Nimetatud otsus kohustab liikmesriike varajase hoiatamise ja reageerimise süsteemi kaudu teavitama ka mittenakkuslikest rahvatervise ohtudest, mis võivad levida piiriüleselt. Vastava teate edastab Eestis varajase hoiatamise ja reageerimise süsteemis Terviseamet, kes on eelnõu § 9 lõike 5 kohaselt pädev asutus.</w:t>
      </w:r>
    </w:p>
    <w:p>
      <w:pPr>
        <w:pStyle w:val="Normal"/>
        <w:rPr/>
      </w:pPr>
      <w:r>
        <w:rPr/>
      </w:r>
    </w:p>
    <w:p>
      <w:pPr>
        <w:pStyle w:val="Normal"/>
        <w:rPr/>
      </w:pPr>
      <w:r>
        <w:rPr>
          <w:b/>
        </w:rPr>
        <w:t>Eelnõu § 13</w:t>
      </w:r>
      <w:r>
        <w:rPr/>
        <w:t xml:space="preserve"> </w:t>
      </w:r>
      <w:r>
        <w:rPr>
          <w:b/>
        </w:rPr>
        <w:t>lõikes 1</w:t>
      </w:r>
      <w:r>
        <w:rPr/>
        <w:t xml:space="preserve"> sätestatakse tervishoiuteenuse osutaja kohustus viivitamata Terviseametit teavitada haigestumisest, mis on asjaomase koha ja aja kohta ebaharilik või ootamatu või põhjustab või võib põhjustada inimeste märkimisväärset haigestumust või suremust või mille ulatus kasvab kiiresti või võib kasvada kiiresti.</w:t>
      </w:r>
    </w:p>
    <w:p>
      <w:pPr>
        <w:pStyle w:val="Normal"/>
        <w:rPr/>
      </w:pPr>
      <w:r>
        <w:rPr/>
      </w:r>
    </w:p>
    <w:p>
      <w:pPr>
        <w:pStyle w:val="Normal"/>
        <w:rPr/>
      </w:pPr>
      <w:r>
        <w:rPr/>
        <w:t>Ohuteate edastamine teistele liikmesriikidele ja Euroopa Komisjonile eeldab, et Eestis on õiguslikult sätestatud mehhanismid, mille kaudu pädev asutus (Terviseamet) saab esmase ohusignaali. Selline ohusignaal pärineb kõige tõenäolisemalt tervishoiusüsteemist läbi ebatavaliste haigestumiste ilmnemise elanikkonna hulgas. Seega on vajalik, et tervishoiuteenuse osutajal oleks kohustus Terviseametit teavitada asjaoludest, mis viitavad terviseohule ja võivad seetõttu olla ka potentsiaalselt piiriülesed terviseohud.</w:t>
      </w:r>
    </w:p>
    <w:p>
      <w:pPr>
        <w:pStyle w:val="Normal"/>
        <w:rPr/>
      </w:pPr>
      <w:r>
        <w:rPr/>
      </w:r>
    </w:p>
    <w:p>
      <w:pPr>
        <w:pStyle w:val="Normal"/>
        <w:rPr/>
      </w:pPr>
      <w:r>
        <w:rPr>
          <w:b/>
        </w:rPr>
        <w:t>Eelnõu § 13 lõikes 2</w:t>
      </w:r>
      <w:r>
        <w:rPr/>
        <w:t xml:space="preserve"> sätestatakse, et haigestumise puhul, mis on asjaomase koha ja aja kohta ebaharilik või ootamatu või põhjustab või võib põhjustada inimeste märkimisväärset haigestumust või suremust või mille ulatus kasvab kiiresti või võib kasvada kiiresti, tuleb teabe valdajal Terviseameti nõudmisel esitada sellise haigestumise jaotumise, leviku, raskusastme muutuste jm asjaolude jälgimiseks vajalikud andmed. Tegu on teabe kogumisega, mis on vajalik mittenakkuslikku või tundmatud päritolu rahvatervise ohu (haigestumuse) </w:t>
      </w:r>
      <w:r>
        <w:rPr>
          <w:i/>
        </w:rPr>
        <w:t>ad hoc</w:t>
      </w:r>
      <w:r>
        <w:rPr/>
        <w:t xml:space="preserve"> monitooringuks. Teabe kogumine tervishoiuteenuse osutajate poolt on vajalik, et jälgida nt haigestumuse jaotumist, levikut ja raskusastet.</w:t>
      </w:r>
    </w:p>
    <w:p>
      <w:pPr>
        <w:pStyle w:val="Normal"/>
        <w:rPr/>
      </w:pPr>
      <w:r>
        <w:rPr/>
      </w:r>
    </w:p>
    <w:p>
      <w:pPr>
        <w:pStyle w:val="Normal"/>
        <w:rPr/>
      </w:pPr>
      <w:r>
        <w:rPr/>
        <w:t>Säte on seotud 22. oktoober 2013. a. jõustunud Euroopa Parlamendi ja Nõukogu otsusega nr 1082/2013/EL tõsiste piiriüleste terviseohtude kohta. Nimetatud otsus kohustab liikmesriike varajase hoiatamise ja reageerimise süsteemi kaudu teavitama mh mittenakkuslikest rahvatervise ohtudest, mis võivad levida piiriüleselt. Vastava teate edastab Eestis varajase hoiatamise ja reageerimise süsteemis Terviseamet, kes on eelnõu § 9 punkti 5 kohaselt pädev ning volitatud asutus Eestis.</w:t>
      </w:r>
    </w:p>
    <w:p>
      <w:pPr>
        <w:pStyle w:val="Normal"/>
        <w:rPr/>
      </w:pPr>
      <w:r>
        <w:rPr/>
      </w:r>
    </w:p>
    <w:p>
      <w:pPr>
        <w:pStyle w:val="Normal"/>
        <w:rPr/>
      </w:pPr>
      <w:r>
        <w:rPr/>
        <w:t xml:space="preserve">Mittenakkusliku piiriülese tervisohu ilmnemisel käivitatakse EL tasandil </w:t>
      </w:r>
      <w:r>
        <w:rPr>
          <w:i/>
        </w:rPr>
        <w:t>ad hoc</w:t>
      </w:r>
      <w:r>
        <w:rPr/>
        <w:t xml:space="preserve"> monitooring. Monitooringu all mõistetakse seisundi, olukorra või tegevuse muutuste pidevat jälgimist, tuvastamist või läbivaatamist, sealhulgas püsifunktsiooni, mis kasutab andmete süstemaatilist kogumist tõsiste piiriüleste terviseohtudega seotud kindlaksmääratud näitajate kohta ja nende näitajate analüüsimist. Komisjon võtab rakendusaktidega vajaduse korral vastu haigusjuhtude määratlused, mida kasutatakse </w:t>
      </w:r>
      <w:r>
        <w:rPr>
          <w:i/>
        </w:rPr>
        <w:t>ad hoc</w:t>
      </w:r>
      <w:r>
        <w:rPr/>
        <w:t xml:space="preserve"> monitooringus, et tagada kogutavate andmete võrreldavus ja ühitatavus liidu tasandil. Monitooringu raames saadud  teave, mida liikmesriigid varajase hoiatamise ja reageerimise süsteemi edastavad, sisaldab eelkõige mis tahes muutusi asjaomase ohu geograafilises jaotumises, levikus ja raskusastmes ning tuvastamisvahendeid, kui nende kohta on andmed kättesaadavad.</w:t>
      </w:r>
    </w:p>
    <w:p>
      <w:pPr>
        <w:pStyle w:val="Normal"/>
        <w:rPr/>
      </w:pPr>
      <w:r>
        <w:rPr/>
      </w:r>
    </w:p>
    <w:p>
      <w:pPr>
        <w:pStyle w:val="Normal"/>
        <w:rPr/>
      </w:pPr>
      <w:r>
        <w:rPr/>
        <w:t xml:space="preserve">Nimetatud otsus eeldab, et ka liikmesriigi tasandil käivitatakse ohu avastamiseks ning ohuga seotud olukorra arengu jälgimiseks </w:t>
      </w:r>
      <w:r>
        <w:rPr>
          <w:i/>
        </w:rPr>
        <w:t>ad hoc</w:t>
      </w:r>
      <w:r>
        <w:rPr/>
        <w:t xml:space="preserve"> siseriiklik monitooringusüsteem. Mittenakkuslike terviseohtude monitooring (nt ebatavalisest haigestumistest teavitamine) ei ole vajalik mitte üksnes juhul, kui see kätkeb piiriülest terviseohtu, vaid rahvatervise eesmärgil potentsiaalselt ka juhul, kui selle mõõtmed jäävad riigipiiridesse.</w:t>
      </w:r>
    </w:p>
    <w:p>
      <w:pPr>
        <w:pStyle w:val="Normal"/>
        <w:rPr/>
      </w:pPr>
      <w:r>
        <w:rPr/>
      </w:r>
    </w:p>
    <w:p>
      <w:pPr>
        <w:pStyle w:val="Normal"/>
        <w:rPr/>
      </w:pPr>
      <w:r>
        <w:rPr/>
        <w:t xml:space="preserve">Mittenakkuslike piiriüleste terviseohtude </w:t>
      </w:r>
      <w:r>
        <w:rPr>
          <w:i/>
        </w:rPr>
        <w:t>ad hoc</w:t>
      </w:r>
      <w:r>
        <w:rPr/>
        <w:t xml:space="preserve"> monitooring on alternatiiv püsiseirele (nagu see toimib nakkushaiguste valdkonnas). Otsuse nr 1082/2013/EL väljatöötamisel jõuti arusaamisele, et ei ole asjakohane ega otstarbekas luua mittenakkuslikku päritolu piiriüleste terviseohtude avastamiseks/jälgimiseks püsistruktuure ja -mehhanisme (sarnaselt nakkushaigustele), kuivõrd nende ilmnemise tõenäosus (võrreldes nakkusliku päritolu terviseohtudega) on märkimisväärselt väiksem. Seetõttu on asjakohane rakendada monitooringut ja seda konkreetsel vajadusel ehk </w:t>
      </w:r>
      <w:r>
        <w:rPr>
          <w:i/>
        </w:rPr>
        <w:t>ad hoc</w:t>
      </w:r>
      <w:r>
        <w:rPr/>
        <w:t>.</w:t>
      </w:r>
    </w:p>
    <w:p>
      <w:pPr>
        <w:pStyle w:val="Normal"/>
        <w:rPr/>
      </w:pPr>
      <w:r>
        <w:rPr/>
      </w:r>
    </w:p>
    <w:p>
      <w:pPr>
        <w:pStyle w:val="Normal"/>
        <w:rPr/>
      </w:pPr>
      <w:r>
        <w:rPr>
          <w:i/>
        </w:rPr>
        <w:t>Ad hoc</w:t>
      </w:r>
      <w:r>
        <w:rPr/>
        <w:t xml:space="preserve"> monitooringu raames läbiviidava teavitamise, teabe kogumise ja analüüsimise üksikasjad peavad vastama täpsele olukorrale või sündmusele ning olema samaaegselt nii piisavad kui ka proportsionaalsed. Rahvatervist ohustavaid sündmusi ega ohte ning nende eripärasid ei ole samas võimalik ette ennustada. Seepärast on vajalik sätestada võimalikult paindlik säte, mille alusel oleks pädeval asutusel (Terviseametil), võimalik saada haigestumuse jälgimiseks vajalikud andmed.</w:t>
      </w:r>
    </w:p>
    <w:p>
      <w:pPr>
        <w:pStyle w:val="Normal"/>
        <w:rPr/>
      </w:pPr>
      <w:r>
        <w:rPr/>
      </w:r>
    </w:p>
    <w:p>
      <w:pPr>
        <w:pStyle w:val="Default"/>
        <w:jc w:val="both"/>
        <w:rPr>
          <w:color w:val="000000"/>
        </w:rPr>
      </w:pPr>
      <w:r>
        <w:rPr>
          <w:b/>
          <w:color w:val="000000"/>
        </w:rPr>
        <w:t xml:space="preserve">Eelnõu §-is 14 </w:t>
      </w:r>
      <w:r>
        <w:rPr>
          <w:color w:val="000000"/>
        </w:rPr>
        <w:t>sätestatakse nõuded elektromagnetväljade ohutuse tagamiseks elukeskkonnas. Võrreldes kehtiva õigusega ei kaasne antud paragrahviga sisulisi muudatusi – kehtivas RTerS-is ja selle alusel kehtestatud määruses on kehtestatud nõuded mitteioniseerivale kiirgusele. Uues RTerS-is on võetud kasutusele mõiste elektromagnetväli, kuna see on tänapäeval kasutuses olev mõiste mitteioniseeriva kiirguse kohta. Sisulisi muudatusi eelnõuga nende nõuete osas ei tehta.</w:t>
      </w:r>
    </w:p>
    <w:p>
      <w:pPr>
        <w:pStyle w:val="Default"/>
        <w:jc w:val="both"/>
        <w:rPr>
          <w:color w:val="000000"/>
        </w:rPr>
      </w:pPr>
      <w:r>
        <w:rPr>
          <w:color w:val="000000"/>
        </w:rPr>
      </w:r>
    </w:p>
    <w:p>
      <w:pPr>
        <w:pStyle w:val="Default"/>
        <w:jc w:val="both"/>
        <w:rPr/>
      </w:pPr>
      <w:r>
        <w:rPr>
          <w:color w:val="000000"/>
        </w:rPr>
        <w:t xml:space="preserve">Elektromagnetiline kiirgus on kiirgus, mis ei põhjusta ionisatsiooni (ioonide moodustumist). Elektromagnetkiirguse alla kuuluvad valgus-, infrapuna- ja ultraviolettkiirgus ning raadio- ja mikrolained. Erinevate sagedustega elektromagnetväljad ja nende mõju on avalikkuse hulgas aktuaalne teema, mille osas levivad maailmas erinevad spekulatsioonid. Suur osa populatsioonist elab erinevate elektromagnetväljade mõjuväljas ning viimased kasvavad tehnoloogiate arenedes. </w:t>
      </w:r>
      <w:r>
        <w:rPr/>
        <w:t>WHO arvamusest elektromagnetväljadest ja nende mõjust tervisele võib tuua välja olulisema</w:t>
      </w:r>
      <w:r>
        <w:rPr>
          <w:rStyle w:val="FootnoteCharacters"/>
          <w:rStyle w:val="FootnoteAnchor"/>
        </w:rPr>
        <w:footnoteReference w:id="76"/>
      </w:r>
      <w:r>
        <w:rPr/>
        <w:t>:</w:t>
      </w:r>
    </w:p>
    <w:p>
      <w:pPr>
        <w:pStyle w:val="Default"/>
        <w:jc w:val="both"/>
        <w:rPr/>
      </w:pPr>
      <w:r>
        <w:rPr/>
      </w:r>
    </w:p>
    <w:p>
      <w:pPr>
        <w:pStyle w:val="Default"/>
        <w:numPr>
          <w:ilvl w:val="0"/>
          <w:numId w:val="9"/>
        </w:numPr>
        <w:jc w:val="both"/>
        <w:rPr/>
      </w:pPr>
      <w:r>
        <w:rPr/>
        <w:t>Viimase viieteistkümne aasta jooksul teostatud uuringud ei ole leidnud kinnitust, et kasvajate tekke ja elektromagnetväljade vahel on seos. Ei ole leitud seost, et kasvajate esinemissagedus suureneks seoses elektromagnetväljadega.</w:t>
      </w:r>
    </w:p>
    <w:p>
      <w:pPr>
        <w:pStyle w:val="Default"/>
        <w:numPr>
          <w:ilvl w:val="0"/>
          <w:numId w:val="9"/>
        </w:numPr>
        <w:jc w:val="both"/>
        <w:rPr/>
      </w:pPr>
      <w:r>
        <w:rPr/>
        <w:t>Uuringutes osalenud inimestel ja loomadel ei ole avastatud muutusi ajulainetes seoses elektromagnetväljadega, isegi juhul kui need on 1000 korda suuremad elektromagnetväljade tasemetest, mida tekitavad mobiilside tugijaamad elukeskkonnas. Ei ole leitud seost elektromagnetväljade ja une ning kardiovaskulaarsüsteemi häirete vahel.</w:t>
      </w:r>
    </w:p>
    <w:p>
      <w:pPr>
        <w:pStyle w:val="Default"/>
        <w:numPr>
          <w:ilvl w:val="0"/>
          <w:numId w:val="9"/>
        </w:numPr>
        <w:jc w:val="both"/>
        <w:rPr/>
      </w:pPr>
      <w:r>
        <w:rPr/>
        <w:t>WHO uuringud näitavad, et nn elektromagnetilist hüpersensitiivsust ei põhjusta elektromagnetväljad, vaid need tundmused on põhjustatud muudest faktoritest.</w:t>
      </w:r>
    </w:p>
    <w:p>
      <w:pPr>
        <w:pStyle w:val="Default"/>
        <w:jc w:val="both"/>
        <w:rPr/>
      </w:pPr>
      <w:r>
        <w:rPr/>
      </w:r>
    </w:p>
    <w:p>
      <w:pPr>
        <w:pStyle w:val="Default"/>
        <w:jc w:val="both"/>
        <w:rPr/>
      </w:pPr>
      <w:r>
        <w:rPr/>
        <w:t xml:space="preserve">Ettevaatusprintsiibi põhimõttel on aga WHO ja </w:t>
      </w:r>
      <w:r>
        <w:rPr>
          <w:color w:val="000000"/>
        </w:rPr>
        <w:t>rahvusvaheline mitteioniseeriva kiirguse eest kaitsmise komisjon</w:t>
      </w:r>
      <w:r>
        <w:rPr/>
        <w:t xml:space="preserve"> (INCPR) kehtestanud elektromagnetväljadele soovituslikud piirväärtused. RTerS-i alusel kehtestatavate nõuete eesmärgiks</w:t>
      </w:r>
      <w:r>
        <w:rPr>
          <w:color w:val="000000"/>
        </w:rPr>
        <w:t xml:space="preserve"> on tervisele ohutu elukeskkonna tagamine ning elektromagnetväljade kiirguse toimega seonduvate tervisehäirete ja haiguste vältimine. Piirväärtuste kehtestamise aluseks on elektromagnetväljade lävitasemed, millest alates võib avalduda toime tervisele. Läviväärtused on leitud loomkatsetega. Elanikonnale kehtestatud elektromagnetväljade piirväärtused on läviväärtustest 50 korda madalamad. Enamik riike (sh Eesti) lähtub riiklike nõuete kehtestamisel WHO ja ICNIRP suunistest, mille aluseks on praegused teadmised elektromagnetväljade mõjust tervisele.</w:t>
      </w:r>
    </w:p>
    <w:p>
      <w:pPr>
        <w:pStyle w:val="Normal"/>
        <w:rPr>
          <w:b/>
          <w:b/>
          <w:szCs w:val="24"/>
        </w:rPr>
      </w:pPr>
      <w:r>
        <w:rPr>
          <w:b/>
          <w:szCs w:val="24"/>
        </w:rPr>
      </w:r>
    </w:p>
    <w:p>
      <w:pPr>
        <w:pStyle w:val="Normal"/>
        <w:rPr>
          <w:b/>
          <w:b/>
          <w:szCs w:val="24"/>
        </w:rPr>
      </w:pPr>
      <w:r>
        <w:rPr>
          <w:b/>
          <w:szCs w:val="24"/>
        </w:rPr>
        <w:t xml:space="preserve">Eelnõu § 14 lõikes 1 </w:t>
      </w:r>
      <w:r>
        <w:rPr>
          <w:szCs w:val="24"/>
        </w:rPr>
        <w:t>sätestatakse, et elektromagnetväljad on käesoleva seaduse mõistes staatilised ja muutuvad elektri-, magnet- ja elektromagnetväljad sagedusega kuni 300 GHz.</w:t>
      </w:r>
    </w:p>
    <w:p>
      <w:pPr>
        <w:pStyle w:val="Normal"/>
        <w:rPr>
          <w:b/>
          <w:b/>
          <w:szCs w:val="24"/>
        </w:rPr>
      </w:pPr>
      <w:r>
        <w:rPr>
          <w:b/>
          <w:szCs w:val="24"/>
        </w:rPr>
      </w:r>
    </w:p>
    <w:p>
      <w:pPr>
        <w:pStyle w:val="Normal"/>
        <w:rPr/>
      </w:pPr>
      <w:r>
        <w:rPr>
          <w:b/>
          <w:szCs w:val="24"/>
        </w:rPr>
        <w:t xml:space="preserve">Eelnõu § 14 lõikes 2 </w:t>
      </w:r>
      <w:r>
        <w:rPr>
          <w:szCs w:val="24"/>
        </w:rPr>
        <w:t xml:space="preserve">sätestatakse, et elektromagnetväljade tase elukeskkonnas peab olema inimese tervisele ohutu ning elektromagnetvälja iseloomustavad füüsikalised näitajad peavad vastama kehtestatud piirväärtustele. </w:t>
      </w:r>
    </w:p>
    <w:p>
      <w:pPr>
        <w:pStyle w:val="Normal"/>
        <w:rPr>
          <w:szCs w:val="24"/>
        </w:rPr>
      </w:pPr>
      <w:r>
        <w:rPr>
          <w:szCs w:val="24"/>
        </w:rPr>
      </w:r>
    </w:p>
    <w:p>
      <w:pPr>
        <w:pStyle w:val="Normal"/>
        <w:rPr>
          <w:szCs w:val="24"/>
        </w:rPr>
      </w:pPr>
      <w:r>
        <w:rPr>
          <w:b/>
          <w:szCs w:val="24"/>
        </w:rPr>
        <w:t>Eelnõu § 14 lõikes 3</w:t>
      </w:r>
      <w:r>
        <w:rPr>
          <w:szCs w:val="24"/>
        </w:rPr>
        <w:t xml:space="preserve"> sätestatakse elektromagnetvälja allika valdaja vastutus kiirguse tekitatava terviseriski ohjamise eest tagades selle piirväärtustele vastavus.</w:t>
      </w:r>
    </w:p>
    <w:p>
      <w:pPr>
        <w:pStyle w:val="Normal"/>
        <w:rPr>
          <w:b/>
          <w:b/>
          <w:szCs w:val="24"/>
        </w:rPr>
      </w:pPr>
      <w:r>
        <w:rPr>
          <w:b/>
          <w:szCs w:val="24"/>
        </w:rPr>
      </w:r>
    </w:p>
    <w:p>
      <w:pPr>
        <w:pStyle w:val="Normal"/>
        <w:rPr/>
      </w:pPr>
      <w:r>
        <w:rPr>
          <w:b/>
          <w:szCs w:val="24"/>
        </w:rPr>
        <w:t xml:space="preserve">Eelnõu § 14 lõike 4 </w:t>
      </w:r>
      <w:r>
        <w:rPr>
          <w:szCs w:val="24"/>
        </w:rPr>
        <w:t>alusel kehtestab v</w:t>
      </w:r>
      <w:r>
        <w:rPr/>
        <w:t xml:space="preserve">aldkonna eest vastutav minister ehk tervise- ja tööminister terviseohutuse tagamiseks </w:t>
      </w:r>
      <w:r>
        <w:rPr>
          <w:szCs w:val="24"/>
        </w:rPr>
        <w:t>nõuded elektromagnetväljade ohutusele elukeskkonnas</w:t>
      </w:r>
      <w:r>
        <w:rPr/>
        <w:t>. Rakendusakti kavand on lisatud seletuskirjale.</w:t>
      </w:r>
    </w:p>
    <w:p>
      <w:pPr>
        <w:pStyle w:val="Normal"/>
        <w:rPr/>
      </w:pPr>
      <w:r>
        <w:rPr/>
      </w:r>
    </w:p>
    <w:p>
      <w:pPr>
        <w:pStyle w:val="Normal"/>
        <w:rPr/>
      </w:pPr>
      <w:r>
        <w:rPr>
          <w:b/>
        </w:rPr>
        <w:t xml:space="preserve">Eelnõu §-s 15 </w:t>
      </w:r>
      <w:r>
        <w:rPr/>
        <w:t>sätestatakse nõuded balneoloogilistes protseduurides kasutatavale mudale ja selle käitlemisele. Sätte eesmärk on tagada erinevates balneoloogilistes, sh füsioterapeutilistes protseduurides (vannid, mähised, kompressid jms) kasutatava muda ohutus.</w:t>
      </w:r>
    </w:p>
    <w:p>
      <w:pPr>
        <w:pStyle w:val="Normal"/>
        <w:rPr/>
      </w:pPr>
      <w:r>
        <w:rPr/>
      </w:r>
    </w:p>
    <w:p>
      <w:pPr>
        <w:pStyle w:val="Normal"/>
        <w:rPr/>
      </w:pPr>
      <w:r>
        <w:rPr/>
        <w:t>Kehtiva RTerS-i alusel on kehtestatud nõuded ravimuda turustamisele, säilitamisele ja kasutamisele, kuid puuduvad nõuded selle ohutuse tagamiseks vajalikele kriteeriumitele nagu ohtlike kemikaalide ja mikroobide lubatud sisaldus jms. Seega puudub hetkel õiguslik alus, et tunnistada muda on saastunuks ning nõuda selle kasutuselt kõrvaldamist.</w:t>
      </w:r>
    </w:p>
    <w:p>
      <w:pPr>
        <w:pStyle w:val="Normal"/>
        <w:rPr/>
      </w:pPr>
      <w:r>
        <w:rPr/>
      </w:r>
    </w:p>
    <w:p>
      <w:pPr>
        <w:pStyle w:val="Normal"/>
        <w:rPr/>
      </w:pPr>
      <w:r>
        <w:rPr>
          <w:b/>
        </w:rPr>
        <w:t>Eelnõu § 15 lõikes 1</w:t>
      </w:r>
      <w:r>
        <w:rPr/>
        <w:t xml:space="preserve"> sätestatakse üldine nõue, et balneoloogilistes protseduurides kasutatav looduslik mere- ja järvemuda ning turvas (edaspidi </w:t>
      </w:r>
      <w:r>
        <w:rPr>
          <w:i/>
        </w:rPr>
        <w:t>muda</w:t>
      </w:r>
      <w:r>
        <w:rPr/>
        <w:t xml:space="preserve">) peab olema inimese tervisele ohutu. </w:t>
      </w:r>
    </w:p>
    <w:p>
      <w:pPr>
        <w:pStyle w:val="Normal"/>
        <w:rPr/>
      </w:pPr>
      <w:r>
        <w:rPr/>
      </w:r>
    </w:p>
    <w:p>
      <w:pPr>
        <w:pStyle w:val="Normal"/>
        <w:rPr/>
      </w:pPr>
      <w:r>
        <w:rPr>
          <w:b/>
        </w:rPr>
        <w:t>Eelnõu § 15 lõike 2</w:t>
      </w:r>
      <w:r>
        <w:rPr/>
        <w:t xml:space="preserve"> alusel kehtestab valdkonna eest vastutav minister ehk tervise- ja tööminister nõuded mudale ja selle käitlemisele.</w:t>
      </w:r>
    </w:p>
    <w:p>
      <w:pPr>
        <w:pStyle w:val="Normal"/>
        <w:rPr/>
      </w:pPr>
      <w:r>
        <w:rPr/>
      </w:r>
    </w:p>
    <w:p>
      <w:pPr>
        <w:pStyle w:val="Normal"/>
        <w:rPr/>
      </w:pPr>
      <w:r>
        <w:rPr/>
        <w:t>Muda peab olema kaevandatud selleks sobivatest maardlatest, see peab vastama kindlatele parameetritele ning olema kasutamisel ohutu. Muda kasutatakse Eestis balneoloogilistes protseduurides juba ligi 200 aastat ning selliseid protseduure osutavaid ettevõtteid on Eestis mitmeid. Selleks, et neid protseduure saavaid inimesi kaitsta ebakvaliteetse teenuse ning sellega kaasnevate terviseohtude eest, sätestatakse mudale ning selle käitlemisele nõuded. See on vajalik, kuna kaevandatav ja protseduurides kasutatav muda võib tekke ja käitlemise käigus saastuda nt raskmetallidega ja teiste ohtlike kemikaalidega, samuti ka patogeensete mikroobidega. Mikroobid võivad sattuda nahavigastuste (ka mikroskoopiliste)  kaudu organismi  ja põhjustada erinevaid haigusseisundeid, nt haavainfektsioone, silmainfektsioone, keskkõrva põletikke, kuseteede põletikke, samuti mädaseid naha ja pehmete kudede infektsioone, koe nekroosi jne. Enamik raskemetalle on organismile ka väga väikestes kogustes kahjulikud, kantserogeensed või mürgised, kahjustades kesknärvisüsteemi, maksa, neerusid, nahka, luid ja hambaid. Kõik need ained on võimelised läbima nahka ning ladestuma organismis, seda eriti kuuma vanni või mähise korral. Kuigi kahjulik toime ei ilmne kohe, võivad kemikaalid korduvate protseduuride tagajärjel koguneda organismi tervistkahjustavas hulgas.</w:t>
      </w:r>
    </w:p>
    <w:p>
      <w:pPr>
        <w:pStyle w:val="Normal"/>
        <w:rPr/>
      </w:pPr>
      <w:r>
        <w:rPr/>
      </w:r>
    </w:p>
    <w:p>
      <w:pPr>
        <w:pStyle w:val="Normal"/>
        <w:rPr/>
      </w:pPr>
      <w:r>
        <w:rPr/>
        <w:t>Mudast tehtud kosmeetikatoodetele laienevad RTerS-is ja Euroopa Parlamendi ja nõukogu määruses (EÜ) nr 1223/2009 kosmeetikatoodetele sätestatud nõuded.</w:t>
      </w:r>
    </w:p>
    <w:p>
      <w:pPr>
        <w:pStyle w:val="Normal"/>
        <w:rPr/>
      </w:pPr>
      <w:r>
        <w:rPr/>
      </w:r>
    </w:p>
    <w:p>
      <w:pPr>
        <w:pStyle w:val="Normal"/>
        <w:rPr/>
      </w:pPr>
      <w:r>
        <w:rPr/>
        <w:t>Regulatsiooni aluseks võetakse Euroopa SPAde Assotsiatsiooni kvaliteedikriteeriume, samuti teistes riikides (Kanada, Venemaa jt) sätestatud nõudeid. Määruse eelnõu koostamisel osalevad aktiivselt Tallinna Ülikooli Haapsalu Kolledži Tervisedenduse ja Rehabilitatsiooni Kompetentsikeskuse (TERE KK) muda valdkonna spetsialistid. Rakendusakti kavand on lisatud seletuskirjale.</w:t>
      </w:r>
    </w:p>
    <w:p>
      <w:pPr>
        <w:pStyle w:val="Heading3"/>
        <w:rPr/>
      </w:pPr>
      <w:r>
        <w:rPr/>
      </w:r>
    </w:p>
    <w:p>
      <w:pPr>
        <w:pStyle w:val="Heading3"/>
        <w:rPr>
          <w:lang w:eastAsia="en-US"/>
        </w:rPr>
      </w:pPr>
      <w:r>
        <w:rPr/>
        <w:t xml:space="preserve">Eelnõu §-is 16 sätestatakse </w:t>
      </w:r>
      <w:r>
        <w:rPr>
          <w:lang w:eastAsia="en-US"/>
        </w:rPr>
        <w:t xml:space="preserve">ülesanded ja piirangud kosmeetikatoodete tootmisel, kättesaadavaks tegemisel ja kasutamisel. </w:t>
      </w:r>
    </w:p>
    <w:p>
      <w:pPr>
        <w:pStyle w:val="Normal"/>
        <w:rPr>
          <w:lang w:eastAsia="en-US"/>
        </w:rPr>
      </w:pPr>
      <w:r>
        <w:rPr>
          <w:lang w:eastAsia="en-US"/>
        </w:rPr>
      </w:r>
    </w:p>
    <w:p>
      <w:pPr>
        <w:pStyle w:val="Normal"/>
        <w:rPr/>
      </w:pPr>
      <w:r>
        <w:rPr/>
        <w:t>Regulatsiooni eesmärk on tagada inimeste tervise kõrgetasemeline kaitse ja toimiv siseturg. Kosmeetikatoodete terviseohutuse tagamise, nende turul kättesaadavaks tegemise ja kasutamise kohta kohaldatakse 11. juulist 2013 Euroopa Parlamendi ja nõukogu määrust (EÜ) nr 1223/2009 kosmeetikatoodete kohta (ELT L 342, 22.12.2009, lk 59 – 209) (edaspidi kosmeetikamäärus). Käesolevas paragrahvis sätestatud regulatsioonid tulenevad kosmeetikamääruse nõuetest ning ei ole võrreldes kehtiva RTerS-iga muutunud. Võrreldes kehtiva RterS-iga tehakse eelnõuga terminoloogiline täpsustus isikute ringi osas, kellele § 16 lõiked 1 ja 2 kohalduvad, kuid tegemist ei ole sisulise muudatusega, kuivõrd kosmeetikamäärus on kehtinud juba praegu kõigile ettevõtjatele.</w:t>
      </w:r>
    </w:p>
    <w:p>
      <w:pPr>
        <w:pStyle w:val="Normal"/>
        <w:rPr/>
      </w:pPr>
      <w:r>
        <w:rPr/>
      </w:r>
    </w:p>
    <w:p>
      <w:pPr>
        <w:pStyle w:val="Normal"/>
        <w:rPr>
          <w:bCs/>
        </w:rPr>
      </w:pPr>
      <w:r>
        <w:rPr>
          <w:b/>
        </w:rPr>
        <w:t>Eelnõu § 16 lõikes 1</w:t>
      </w:r>
      <w:r>
        <w:rPr/>
        <w:t xml:space="preserve"> sätestatakse </w:t>
      </w:r>
      <w:r>
        <w:rPr>
          <w:bCs/>
        </w:rPr>
        <w:t>ettevõtjale majandustegevuse seadustiku üldosa seaduse mõistes (edaspidi ettevõtja), kes vastutab kosmeetikatoote tootmise, turule laskmise või kättesaadavaks tegemise eest, kohustus tagada Euroopa Parlamendi ja nõukogu määruses (EÜ) nr 1223/2009 kosmeetikatoodete kohta (ELT L 342, 22.12.2009, lk 59–209) (edaspidi kosmeetikamääruses) sätestatud asjakohaste nõuete täitmine. Selle sätte eesmärgiks on kosmeetikatoote kättesaadavaks tegemise eest vastutavale isikule teada anda, millise põhilise õigusaktiga reguleeritakse kosmeetikatoodete tootmist, kättesaadavaks tegemist ja kasutamist. Kasutatavad terminid on sisustatud kosmeetikamääruses. Kosmeetikamääruse artikli 4 kohaselt on ühenduses toodetud toote puhul vastutavaks isikuks ühenduses asutatud tootja või tema volitatud esindaja, ühendusevälise tootmise korral – tootja poolt volitatud isik, kes asub ühenduses. Impordi korral vastutab turule laskmise eest importija. Teatud juhtudel võib turule laskmise eest vastutav isik olla ka levitaja. Turule tohib lasta või kättesaadavaks teha üksnes selliseid tooteid, mis vastavad määruses sätestatud nõuetele. Tooted peavad vastama nõuetele, sõltumata nende kättesaadavaks tegemise viisist ja kauplemisvõttest (jaekaubandus, hulgikaubandus, e-kaubandus, tänava- ja turukaubandus jms).</w:t>
      </w:r>
    </w:p>
    <w:p>
      <w:pPr>
        <w:pStyle w:val="Normal"/>
        <w:rPr>
          <w:bCs/>
        </w:rPr>
      </w:pPr>
      <w:r>
        <w:rPr>
          <w:bCs/>
        </w:rPr>
      </w:r>
    </w:p>
    <w:p>
      <w:pPr>
        <w:pStyle w:val="Heading3"/>
        <w:rPr/>
      </w:pPr>
      <w:r>
        <w:rPr>
          <w:rFonts w:eastAsia="Calibri"/>
          <w:bCs w:val="false"/>
          <w:szCs w:val="20"/>
        </w:rPr>
        <w:t>Eelnõu § 16 lõikes 2</w:t>
      </w:r>
      <w:r>
        <w:rPr>
          <w:rFonts w:eastAsia="Calibri"/>
          <w:b w:val="false"/>
          <w:bCs w:val="false"/>
          <w:szCs w:val="20"/>
        </w:rPr>
        <w:t xml:space="preserve"> sätestatakse ettevõtjale, kes toodab, impordib, levitab kosmeetikatoodet või kasutab seda kutsealases tegevuses ning tervishoiuteenuse osutajale kohustus teavitada kosmeetikamääruse artikli 23 kohaselt viivitamata Terviseametit kosmeetikatoote kasutamisel ilmnenud tõsisest soovimatust mõjust. Tõsine soovimatu mõju on kosmeetikatoote kasutamisel ilmnenud kõrvaltoime, mille tagajärjeks on ajutine või püsiv talituslik häire, puue, haiglaravile suunamine, kaasasündinud väärareng, otsene risk elule või surm. Teavitamise eesmärgiks on välja selgitada probleemsed tooted, analüüsida, millised ained võivad põhjustada oluliselt tervist kahjustavaid kõrvalmõjusid ning kõrvaldada sellised tooted tootmisest ja müügilt. Teavitama peavad vastutavad isikud, levitajad, kosmeetikatooteid kutsealaselt kasutajad ning tervishoiuteenust osutavad isikud (nt dermatoloogid, allergoloogid jt). Teavitamise ühtlustamiseks on komisjon välja töötanud asjakohased ankeedid ja juhised nende täitmiseks. Teave tuleb esitada Terviseametile, kes edastab selle teiste liikmesriikide pädevatele asutustele ja vastutavale isikule. Teabe edastamiseks vajalikud ankeedid ja juhised on tõlgitud eesti keelde ning need on avalikustatud TA veebilehel.</w:t>
      </w:r>
    </w:p>
    <w:p>
      <w:pPr>
        <w:pStyle w:val="Normal"/>
        <w:rPr>
          <w:rFonts w:eastAsia="Calibri"/>
          <w:b/>
          <w:b/>
          <w:bCs/>
          <w:szCs w:val="20"/>
        </w:rPr>
      </w:pPr>
      <w:r>
        <w:rPr>
          <w:rFonts w:eastAsia="Calibri"/>
          <w:b/>
          <w:bCs/>
          <w:szCs w:val="20"/>
        </w:rPr>
      </w:r>
    </w:p>
    <w:p>
      <w:pPr>
        <w:pStyle w:val="Heading3"/>
        <w:rPr/>
      </w:pPr>
      <w:r>
        <w:rPr>
          <w:rFonts w:eastAsia="Calibri"/>
          <w:bCs w:val="false"/>
          <w:szCs w:val="20"/>
        </w:rPr>
        <w:t>Eelnõu § 16 lõikes 3</w:t>
      </w:r>
      <w:r>
        <w:rPr>
          <w:rFonts w:eastAsia="Calibri"/>
          <w:b w:val="false"/>
          <w:bCs w:val="false"/>
          <w:szCs w:val="20"/>
        </w:rPr>
        <w:t xml:space="preserve"> sätestatakse, et kosmeetikamääruse artikli 19 lõikes 4 nimetatud kosmeetikatoodete kohta esitab toote kättesaadavaks tegemise eest vastutav isik sama määruse artikli 19 lõikes 1 nõutud teabe tootemahutil või -pakendil või tootega kaasa antaval teabelehel. Selle sättega reguleeritakse eelnevalt pakendamata kosmeetikatoodete märgistamist. Kosmeetikamääruse artiklis 19 kehtestatakse nõuded toote märgistamiseks, kusjuures need kehtivad eelkõige toodete kohta, mis on kättesaadavaks tegemiseks eelnevalt pakendatud. Samas pakendatakse teatud juhtudel tooteid ka vahetult ostja juuresolekul müügikohas (nt Lush firma, http://www.lush.ee/?op=body&amp;id=3). Selliste toodete märgistamise kohta teabe esitamist ei reguleerita kosmeetikamääruses, nõuded selle kohta kehtestab liikmesriik (kosmeetikamääruse art 19 lg 4). Võttes eeskujuks teiste liikmesriikide (Rootsi, Soome jt) analoogseid nõudeid, kehtestatakse Eestis, et artikli 19 lg 1 nõutud teave esitatakse vahetult tootemahutil või pakendil või antakse ostjale kaasa eraldi teabeleht. Eelnõus kasutatakse kosmeetikamääruse termineid, mille kohaselt tootemahuti on pakend, mis vahetult puutub kokku tootega, pakendi all mõistetakse tootemahutit ümbritsevat pakendit.</w:t>
      </w:r>
    </w:p>
    <w:p>
      <w:pPr>
        <w:pStyle w:val="Heading3"/>
        <w:rPr>
          <w:rFonts w:eastAsia="Calibri"/>
          <w:b w:val="false"/>
          <w:b w:val="false"/>
          <w:bCs w:val="false"/>
          <w:szCs w:val="20"/>
        </w:rPr>
      </w:pPr>
      <w:r>
        <w:rPr>
          <w:rFonts w:eastAsia="Calibri"/>
          <w:b w:val="false"/>
          <w:bCs w:val="false"/>
          <w:szCs w:val="20"/>
        </w:rPr>
      </w:r>
    </w:p>
    <w:p>
      <w:pPr>
        <w:pStyle w:val="Heading3"/>
        <w:rPr/>
      </w:pPr>
      <w:r>
        <w:rPr>
          <w:rFonts w:eastAsia="Calibri"/>
          <w:bCs w:val="false"/>
          <w:szCs w:val="20"/>
        </w:rPr>
        <w:t>Eelnõu § 16 lõigetes 4 –</w:t>
      </w:r>
      <w:r>
        <w:rPr>
          <w:rFonts w:eastAsia="Calibri"/>
          <w:b w:val="false"/>
          <w:bCs w:val="false"/>
          <w:szCs w:val="20"/>
        </w:rPr>
        <w:t xml:space="preserve"> </w:t>
      </w:r>
      <w:r>
        <w:rPr>
          <w:rFonts w:eastAsia="Calibri"/>
          <w:bCs w:val="false"/>
          <w:szCs w:val="20"/>
        </w:rPr>
        <w:t>6</w:t>
      </w:r>
      <w:r>
        <w:rPr>
          <w:rFonts w:eastAsia="Calibri"/>
          <w:b w:val="false"/>
          <w:bCs w:val="false"/>
          <w:szCs w:val="20"/>
        </w:rPr>
        <w:t xml:space="preserve"> sätestatakse, et kosmeetikatooteid, mis on ette nähtud hammaste valgendamiseks või pleegitamiseks ja mis sisaldavad vesinikperoksiidi või millest vabaneb vesinikperoksiidi vahemikus &gt; 0,1% ≤ 6% (edaspidi hambavalgendustooted), on lubatud müüa üksnes hambaarstidele hulgikaubanduse korras.</w:t>
      </w:r>
    </w:p>
    <w:p>
      <w:pPr>
        <w:pStyle w:val="Heading3"/>
        <w:rPr>
          <w:rFonts w:eastAsia="Calibri"/>
          <w:b w:val="false"/>
          <w:b w:val="false"/>
          <w:bCs w:val="false"/>
          <w:szCs w:val="20"/>
        </w:rPr>
      </w:pPr>
      <w:r>
        <w:rPr>
          <w:rFonts w:eastAsia="Calibri"/>
          <w:b w:val="false"/>
          <w:bCs w:val="false"/>
          <w:szCs w:val="20"/>
        </w:rPr>
      </w:r>
    </w:p>
    <w:p>
      <w:pPr>
        <w:pStyle w:val="Heading3"/>
        <w:rPr>
          <w:rFonts w:eastAsia="Calibri"/>
          <w:b w:val="false"/>
          <w:b w:val="false"/>
          <w:bCs w:val="false"/>
          <w:szCs w:val="20"/>
        </w:rPr>
      </w:pPr>
      <w:r>
        <w:rPr>
          <w:rFonts w:eastAsia="Calibri"/>
          <w:b w:val="false"/>
          <w:bCs w:val="false"/>
          <w:szCs w:val="20"/>
        </w:rPr>
        <w:t xml:space="preserve">Kõnealune kosmeetikatoode on ette nähtud hammaste valgendamiseks ja pleegitamiseks ning sisaldab või millest vabaneb vesinikperoksiidi vahemikus &gt; 0,1 % ≤ 6 %. Hambavalgendamiseks ettenähtud toode kui kosmeetikatoode (st vastab kosmeetikatoote määratlusele) ei tohi sisaldada või sellest ei tohi vabaneda rohkem kui 6 % vesinikperoksiidi. Tarbijaohutuse komitee andmetel on selline toode ohutu üksnes siis, kui on täidetud teatud ohutust tagavad tingimused. Enne kasutamist peab kliinilise läbivaatuse käigus olema kindlaks tehtud, et puuduvad riskitegurid ja probleeme tekitada võiv suuõõnepatoloogia ning on välja töötatud kasutamistsükkel (kui sageli ja millise kestusega kasutada). Seepärast peab kõigi selliste toodete esmakasutajaks olema hambaarst või peab toote kasutamine toimuma tema otsese järelevalve all, et oleks tagatud kasutamise ohutus. Alles pärast spetsialistide poolt kontrollitud ja juhendatud esmast kasutamist võib klient ise protseduure jätkata, kusjuures hambaarstid teevad neile siis toote kättesaadavaks kasutustsükli lõpetamiseks. Seega ei tohi hammaste valgendamiseks ja pleegitamiseks kasutatavad kosmeetikatooted, mis sisaldavad või millest vabaneb vesinikperoksiidi vahemikus 0,1 – 6 %, olla vabalt kättesaadavad tavatarbijale, vaid neid tohib müüa üksnes hambaarstidele. Sellesisuline nõue on kehtestatud kosmeetikamääruse III lisas viitenumbri 12 all. </w:t>
      </w:r>
    </w:p>
    <w:p>
      <w:pPr>
        <w:pStyle w:val="Heading3"/>
        <w:rPr>
          <w:rFonts w:eastAsia="Calibri"/>
          <w:b w:val="false"/>
          <w:b w:val="false"/>
          <w:bCs w:val="false"/>
          <w:szCs w:val="20"/>
        </w:rPr>
      </w:pPr>
      <w:r>
        <w:rPr>
          <w:rFonts w:eastAsia="Calibri"/>
          <w:b w:val="false"/>
          <w:bCs w:val="false"/>
          <w:szCs w:val="20"/>
        </w:rPr>
      </w:r>
    </w:p>
    <w:p>
      <w:pPr>
        <w:pStyle w:val="Heading3"/>
        <w:rPr>
          <w:rFonts w:eastAsia="Calibri"/>
          <w:b w:val="false"/>
          <w:b w:val="false"/>
          <w:bCs w:val="false"/>
          <w:szCs w:val="20"/>
        </w:rPr>
      </w:pPr>
      <w:r>
        <w:rPr>
          <w:rFonts w:eastAsia="Calibri"/>
          <w:b w:val="false"/>
          <w:bCs w:val="false"/>
          <w:szCs w:val="20"/>
        </w:rPr>
        <w:t>Õigusaktiga on kehtestatud küll nõue, et kõnealuseid kosmeetikatooteid tohib müüa üksnes hambaarstidele, kuid kuidas seda tagada, on liikmesriigi lahendada. Sel eesmärgil otsustati lubada müüa neid tooteid Eestis üksnes hulgimüügis, kuna jaemüügi korral on praktiliselt võimatu kontrollida, et ostjaks oleks hambaarst. Hulgikaupleja, kes müüb hambavalgendustooteid, peab esitama majandustegevusteates Eesti majanduse tegevusalade klassifikaatori (EMTAK) järgi asjakohase tegevuse nimetuse ja koodi. Registreeritud koodi järgi on järelevalvel võimalik leida hambavalgendustooteid müüvad kauplejad ning kontrollida müügidokumente, et tuvastada, kellele tooted müüdi. EMTAKi on täiendatud asjakohase tegevusalaga: kood 46451, tegevusala: parfüümide ja kosmeetika hulgimüük, mille alla kuulub parfümeeria, kosmeetika ja seebi hulgimüük ja sinna on alategevusena lisatud hammaste valgendamiseks või pleegitamiseks ettenähtud toodete hulgimüük hambaarstidele. Kaubandustegevuse seaduse § 13 lg 3 p 3 kohaselt tuleb registreerimistaotluses märkida kaubad või teenused, mida soovitakse müüa või mille müüki soovitakse korraldada. Seega peaks ka nimetatud taotluses märkima, et soovitakse müüa hambavalgendustooteid.</w:t>
      </w:r>
    </w:p>
    <w:p>
      <w:pPr>
        <w:pStyle w:val="Normal"/>
        <w:rPr>
          <w:rFonts w:eastAsia="Calibri"/>
          <w:b/>
          <w:b/>
          <w:bCs/>
          <w:szCs w:val="20"/>
        </w:rPr>
      </w:pPr>
      <w:r>
        <w:rPr>
          <w:rFonts w:eastAsia="Calibri"/>
          <w:b/>
          <w:bCs/>
          <w:szCs w:val="20"/>
        </w:rPr>
      </w:r>
    </w:p>
    <w:p>
      <w:pPr>
        <w:pStyle w:val="Heading3"/>
        <w:rPr/>
      </w:pPr>
      <w:r>
        <w:rPr>
          <w:lang w:eastAsia="en-US"/>
        </w:rPr>
        <w:t>Eelnõu §-is 17 sätestatakse n</w:t>
      </w:r>
      <w:r>
        <w:rPr/>
        <w:t xml:space="preserve">õuded ja piirangud ilu- ja isikuteenuste osutamisele. </w:t>
      </w:r>
    </w:p>
    <w:p>
      <w:pPr>
        <w:pStyle w:val="Normal"/>
        <w:rPr/>
      </w:pPr>
      <w:r>
        <w:rPr/>
      </w:r>
    </w:p>
    <w:p>
      <w:pPr>
        <w:pStyle w:val="Normal"/>
        <w:rPr/>
      </w:pPr>
      <w:r>
        <w:rPr>
          <w:b/>
        </w:rPr>
        <w:t>Eelnõu §-s 17</w:t>
      </w:r>
      <w:r>
        <w:rPr/>
        <w:t xml:space="preserve"> sätestatud nõuete ja piirangute eesmärk on vähendada ilu- ja isikuteenuste (edaspidi iluteenus) osutamise potentsiaalseid riske inimese tervisele. Iluteenused on ühiskonnas laialdaselt kasutusel ning nende teenuste teostamiseks kasutatakse erinevaid kemikaale, kosmeetikatooteid, mehaanilisi vahendeid ja elektroonilisi seadmeid, mille ebakorrektne ja asjatundmatu kasutamine võib teenuse saajatel põhjustada soovimatuid mõjusid või pikaajalisi tüsistusi. Terviseameti poolt 2011. aastal läbiviidud “Ilu- ja isikuteenuste terviseohutuse hindamise“</w:t>
      </w:r>
      <w:r>
        <w:rPr>
          <w:rStyle w:val="FootnoteCharacters"/>
          <w:rStyle w:val="FootnoteAnchor"/>
        </w:rPr>
        <w:footnoteReference w:id="77"/>
      </w:r>
      <w:r>
        <w:rPr/>
        <w:t xml:space="preserve"> sihtuuringu tulemustest selgus, et iluteenuste ohutus pole piisavalt tagatud. </w:t>
      </w:r>
    </w:p>
    <w:p>
      <w:pPr>
        <w:pStyle w:val="Normal"/>
        <w:rPr/>
      </w:pPr>
      <w:r>
        <w:rPr/>
      </w:r>
    </w:p>
    <w:p>
      <w:pPr>
        <w:pStyle w:val="Normal"/>
        <w:rPr/>
      </w:pPr>
      <w:r>
        <w:rPr/>
        <w:t>Kehtiv RTerS ei sisalda iluteenuste osutamisele nõudeid ega piiranguid. Küll aga kehtib RTerS-i alusel kehtestatud määrus, mis nende teenuste osutamisega seonduvat reguleerib. Kuna põhiõigusi (nt ettevõtlusvabadust) piiravad nõuded peavad olema sätestatud seaduse tasandil, sätestatakse mõned hetkel määruses sätestatud nõuded ja piirangud tulevikus seaduse tasandil. Eelnõus reguleeritakse selgemalt ja täpsemalt ilu- ja isikuteenuste mõiste ning nõuded protseduuride teostamiseks. Sh kehtestatakse teenuse osutajatele/osutamisele täiesti uusi nõudeid ja piiranguid. Täpsemalt on võrreldes kehtiva õigusega seotud muudatusi kirjeldatud konkreetsete sätete juures. Ilu- ja isikuteenuste nõuete väljatöötamisel on arvestatud Sotsiaalministeeriumi eestvedamisel loodud ilu- ja isikuteenuste määruse muutmise töögrupi ettepanekutega.</w:t>
      </w:r>
    </w:p>
    <w:p>
      <w:pPr>
        <w:pStyle w:val="Normal"/>
        <w:rPr/>
      </w:pPr>
      <w:r>
        <w:rPr/>
      </w:r>
    </w:p>
    <w:p>
      <w:pPr>
        <w:pStyle w:val="Normal"/>
        <w:rPr/>
      </w:pPr>
      <w:bookmarkStart w:id="1" w:name="para13b1lg7"/>
      <w:bookmarkStart w:id="2" w:name="para13b1lg6"/>
      <w:bookmarkStart w:id="3" w:name="para13b1lg5"/>
      <w:bookmarkStart w:id="4" w:name="para13b1lg4"/>
      <w:bookmarkStart w:id="5" w:name="para13b1lg3"/>
      <w:bookmarkStart w:id="6" w:name="para13b1lg2"/>
      <w:bookmarkStart w:id="7" w:name="para13b1lg1"/>
      <w:bookmarkEnd w:id="1"/>
      <w:bookmarkEnd w:id="2"/>
      <w:bookmarkEnd w:id="3"/>
      <w:bookmarkEnd w:id="4"/>
      <w:bookmarkEnd w:id="5"/>
      <w:bookmarkEnd w:id="6"/>
      <w:bookmarkEnd w:id="7"/>
      <w:r>
        <w:rPr>
          <w:b/>
        </w:rPr>
        <w:t>Eelnõu § 17 lõikes 1</w:t>
      </w:r>
      <w:r>
        <w:rPr/>
        <w:t xml:space="preserve"> sätestatakse ilu ja isikuteenuse mõiste. Iluteenus on RTerS-i mõistes juuksuri-, maniküüri-, küünetehniku-, pediküüri-, kosmeetiku-, solaariumi- ja tätoveerimisteenus ning kehaaugustamine.</w:t>
      </w:r>
    </w:p>
    <w:p>
      <w:pPr>
        <w:pStyle w:val="Normal"/>
        <w:rPr/>
      </w:pPr>
      <w:r>
        <w:rPr/>
      </w:r>
    </w:p>
    <w:p>
      <w:pPr>
        <w:pStyle w:val="Normal"/>
        <w:rPr/>
      </w:pPr>
      <w:r>
        <w:rPr/>
        <w:t>Mõiste defineerimisel on aluseks võetud kehtiva RTerS-i alusel kehtestatud määruses „Tervisekaitsenõuded ilu- ja isikuteenuste osutamisele“ kasutatud mõiste, kuid seda on eelnõuga kaasajastatud laiendades mõistet ka tätoveerimiseteenuse ja kehaaugustamisega. Määruses on tätoveerimisteenus käsitletud kosmeetikuteenusena, kuid selguse huvides nimetatakse see teenus tulevikus eraldiseisva iluteenusena. Peale selle on eelnõus iluteenuse mõistes lisaks maniküürile ja pediküürile nimetatud küünetehnikuteenus, kuigi sisuliselt laienevad maniküüri- ja pediküüriteenusele sätestatud nõuded küünetehnikuteenusele juba täna. Iluteenuse mõiste ei sisalda enam saunateenust, kuna ühissaunasid, mida määrus reguleeris, on turule jäänud väga vähe. Saunateenus peab olema kliendi tervisele ohutu ning see nõue tuleneb tarbijakaitseseadusest. Seega eraldiseisvate spetsiifiliste nõuete sätestamiseks saunateenusele tänapäeval vajadus puudub.</w:t>
      </w:r>
    </w:p>
    <w:p>
      <w:pPr>
        <w:pStyle w:val="Normal"/>
        <w:rPr/>
      </w:pPr>
      <w:r>
        <w:rPr/>
      </w:r>
    </w:p>
    <w:p>
      <w:pPr>
        <w:pStyle w:val="Normal"/>
        <w:rPr/>
      </w:pPr>
      <w:r>
        <w:rPr>
          <w:b/>
        </w:rPr>
        <w:t>Eelnõu § 17 lõikes 2</w:t>
      </w:r>
      <w:r>
        <w:rPr/>
        <w:t xml:space="preserve"> sätestatakse nõuded iluteenust vahetult osutavale isikule. Kehtivas ilu- ja isikuteenuseid reguleerivas sotsiaalministri määruses „Tervisekaitsenõuded ilu- ja isikuteenuste osutamisele“ on sätestatud nõuded iluteenuseid osutavale personalile, mille kohaselt iluteenuse vahetu osutaja peab omama tervisekaitse, haiguste ennetamise ja tervise edendamise alaseid teadmisi: näiteks vajalikke teadmisi (nakkus- ja naha-) haiguste levikust, ennetamisest ja tõrjest ning seadmete ja pindade steriliseerimisest. Eelnõuga täpsustakse ja ajakohastatakse võrreldes kehtiva RTerS-i alusel sätestatud regulatsiooni. </w:t>
      </w:r>
    </w:p>
    <w:p>
      <w:pPr>
        <w:pStyle w:val="Normal"/>
        <w:rPr/>
      </w:pPr>
      <w:r>
        <w:rPr/>
      </w:r>
    </w:p>
    <w:p>
      <w:pPr>
        <w:pStyle w:val="Normal"/>
        <w:rPr/>
      </w:pPr>
      <w:r>
        <w:rPr/>
        <w:t>Eelnõuga sätestatakse, et iluteenust vahetult osutaval isikul peavad olema teadmised teenuse ohutuks läbiviimiseks ja tõsise soovimatu mõju ennetamiseks, mis on saadud tasemeõppe või täienduskoolituse käigus.</w:t>
      </w:r>
    </w:p>
    <w:p>
      <w:pPr>
        <w:pStyle w:val="Normal"/>
        <w:rPr/>
      </w:pPr>
      <w:r>
        <w:rPr/>
      </w:r>
    </w:p>
    <w:p>
      <w:pPr>
        <w:pStyle w:val="Normal"/>
        <w:rPr/>
      </w:pPr>
      <w:r>
        <w:rPr/>
        <w:t>Nõude eesmärk on tagada, et iluteenuseid vahetult osutavatel isikutel oleks piisavalt teoreetilisi teadmisi ja praktilisi oskusi protseduuri ohutuks teostamiseks ning seega tõsta iluteenuste kvaliteeti. Piisavate teadmiste omamisel oskab iluteenuse vahetu osutaja kasutada protseduuride läbiviimiseks vajalikke seadmeid oskuslikult ja ohutult ning suudab nõustada tarbijat protseduuride ja vastunäidustuste kohta, säilitada puhast keskkonda ja vältida nakkus- ja nahahaiguste levikut. Tasemeõppe või täiendkoolituse läbides omandab iluteenuse osutaja eelduslikult teenuste ohutuks teostamiseks vajalikud oskused ning selle tulemusel oskab ta ennetada protseduuridega seotud ohte ja protseduure ohutult läbi viia. Täpsemad nõuded iluteenuseid vahetult osutavale isikule on sätestatud ministri määruses (rakendusakti kavand on lisatud seletuskirjale).</w:t>
      </w:r>
    </w:p>
    <w:p>
      <w:pPr>
        <w:pStyle w:val="Normal"/>
        <w:rPr/>
      </w:pPr>
      <w:r>
        <w:rPr/>
      </w:r>
    </w:p>
    <w:p>
      <w:pPr>
        <w:pStyle w:val="Normal"/>
        <w:rPr>
          <w:szCs w:val="22"/>
          <w:lang w:eastAsia="en-US"/>
        </w:rPr>
      </w:pPr>
      <w:r>
        <w:rPr>
          <w:b/>
        </w:rPr>
        <w:t>Eelnõu § 17 lõikes 3</w:t>
      </w:r>
      <w:r>
        <w:rPr/>
        <w:t xml:space="preserve"> sätestatakse, et invasiivseid </w:t>
      </w:r>
      <w:r>
        <w:rPr>
          <w:szCs w:val="22"/>
          <w:lang w:eastAsia="en-US"/>
        </w:rPr>
        <w:t>kosmeetikuteenuseid, mille teostamisel läbitakse naha epidermise kihti ning mille teostamisega kaasneb oluline terviserisk, tohib teha vaid tervishoiutöötaja TTKS § 3 lõike 1 tähenduses. See tähendab, et selliste teenuste osutamise õigus on vaid Terviseametis registreeritud arstidel, hambaarstidel, õdedel ja ämmaemandatel.</w:t>
      </w:r>
    </w:p>
    <w:p>
      <w:pPr>
        <w:pStyle w:val="Normal"/>
        <w:rPr>
          <w:szCs w:val="22"/>
          <w:lang w:eastAsia="en-US"/>
        </w:rPr>
      </w:pPr>
      <w:r>
        <w:rPr>
          <w:szCs w:val="22"/>
          <w:lang w:eastAsia="en-US"/>
        </w:rPr>
      </w:r>
    </w:p>
    <w:p>
      <w:pPr>
        <w:pStyle w:val="Normal"/>
        <w:rPr>
          <w:rFonts w:cs="Arial"/>
        </w:rPr>
      </w:pPr>
      <w:r>
        <w:rPr/>
        <w:t>Invasiivse kosmeetikuteenuse täpsem mõiste sätestatakse RTerS-i alusel kehtestatud määruses „</w:t>
      </w:r>
      <w:r>
        <w:rPr>
          <w:rFonts w:eastAsia="Times New Roman"/>
          <w:szCs w:val="22"/>
          <w:lang w:eastAsia="en-US"/>
        </w:rPr>
        <w:t>Nõuded ilut</w:t>
      </w:r>
      <w:r>
        <w:rPr/>
        <w:t>eenuse osutamisele“.</w:t>
      </w:r>
    </w:p>
    <w:p>
      <w:pPr>
        <w:pStyle w:val="Normal"/>
        <w:rPr>
          <w:rFonts w:cs="Arial"/>
        </w:rPr>
      </w:pPr>
      <w:r>
        <w:rPr>
          <w:rFonts w:cs="Arial"/>
        </w:rPr>
      </w:r>
    </w:p>
    <w:p>
      <w:pPr>
        <w:pStyle w:val="Normal"/>
        <w:rPr>
          <w:szCs w:val="24"/>
        </w:rPr>
      </w:pPr>
      <w:r>
        <w:rPr>
          <w:rFonts w:cs="Arial"/>
        </w:rPr>
        <w:t xml:space="preserve">Invasiivse kosmeetikuteenuse käigus </w:t>
      </w:r>
      <w:r>
        <w:rPr>
          <w:szCs w:val="24"/>
        </w:rPr>
        <w:t xml:space="preserve">läbistatakse naha epidermise kihti, eemaldatakse naha moodustisi või kapillaarlaiendeid. Need on teenused, mis on mittekirurgilised ning </w:t>
      </w:r>
      <w:r>
        <w:rPr/>
        <w:t>ei liigitu RHK-10</w:t>
      </w:r>
      <w:r>
        <w:rPr>
          <w:rStyle w:val="FootnoteCharacters"/>
          <w:rStyle w:val="FootnoteAnchor"/>
        </w:rPr>
        <w:footnoteReference w:id="78"/>
      </w:r>
      <w:r>
        <w:rPr>
          <w:vertAlign w:val="superscript"/>
        </w:rPr>
        <w:t xml:space="preserve"> </w:t>
      </w:r>
      <w:r>
        <w:rPr/>
        <w:t>ja NOMESCO NCSP</w:t>
      </w:r>
      <w:r>
        <w:rPr>
          <w:rStyle w:val="FootnoteCharacters"/>
          <w:rStyle w:val="FootnoteAnchor"/>
        </w:rPr>
        <w:footnoteReference w:id="79"/>
      </w:r>
      <w:r>
        <w:rPr/>
        <w:t xml:space="preserve"> alusel tervishoiuteenuseks. Näitlik loetelu invasiivsetest protseduuridest on toodud Euroopa Standardikomitee (</w:t>
      </w:r>
      <w:r>
        <w:rPr>
          <w:i/>
        </w:rPr>
        <w:t>European Committee for Standardization</w:t>
      </w:r>
      <w:r>
        <w:rPr/>
        <w:t>)  standardi eelnõus prEN 16844, mis käsitleb esteetilise meditsiini teenuseid – mitte kirurgilisi meditsiinilisi protseduure (</w:t>
      </w:r>
      <w:r>
        <w:rPr>
          <w:i/>
        </w:rPr>
        <w:t>Aesthetic medicine services - Non-surgical medical procedures</w:t>
      </w:r>
      <w:r>
        <w:rPr/>
        <w:t xml:space="preserve">). Invasiivseid protseduurid, mida salongides teostatakse on näiteks ilusüstid ja mesoteraapia, mille teostamisel süstitakse erinevaid kemikaale või </w:t>
      </w:r>
      <w:r>
        <w:rPr>
          <w:i/>
        </w:rPr>
        <w:t>fillereid</w:t>
      </w:r>
      <w:r>
        <w:rPr/>
        <w:t xml:space="preserve"> naha alla, lisaks veel sügav keemiline koorimine, mikronõelumine. Protseduuride teostamisel kaustatakse ka lasereid või muid elektrilisi seadmeid.</w:t>
      </w:r>
    </w:p>
    <w:p>
      <w:pPr>
        <w:pStyle w:val="Normal"/>
        <w:rPr>
          <w:szCs w:val="24"/>
        </w:rPr>
      </w:pPr>
      <w:r>
        <w:rPr>
          <w:szCs w:val="24"/>
        </w:rPr>
      </w:r>
    </w:p>
    <w:p>
      <w:pPr>
        <w:pStyle w:val="Normal"/>
        <w:rPr/>
      </w:pPr>
      <w:r>
        <w:rPr/>
        <w:t>Invasiivsete kosmeetikuteenuste osutamise õiguse piiramise vajalikkus tuleneb nende ohtlikkusest ning kõrgest tüsistuse ohust. Reguleerimise eesmärk on minimeerida protseduuride teostamisel tekkida võivaid kõrvalnähte või raskemaid tervisekahjustusi. Teostavate protseduuride peamised kõrvalnähud on näiteks hematoomid, erüteemid, infektsioon, nekroos, akuutne põletik ja allergia. Raskemate tüsistuste korral võib tekkida jäädavaid näo või keha kahjustusi. Naha moodustiste eemaldamisel esineb tõenäosus, et ebapiisava väljaõppega teenuse osutaja eemaldab papilloomi asemel sünnimärgi, mille tulemusena kasvab teenuse saanud isikul pahaloomuliste moodustiste tekke oht.</w:t>
      </w:r>
    </w:p>
    <w:p>
      <w:pPr>
        <w:pStyle w:val="Normal"/>
        <w:rPr/>
      </w:pPr>
      <w:r>
        <w:rPr/>
      </w:r>
    </w:p>
    <w:p>
      <w:pPr>
        <w:pStyle w:val="Normal"/>
        <w:rPr/>
      </w:pPr>
      <w:r>
        <w:rPr/>
        <w:t>Kehtiva regulatsiooni kohaselt ei ole täna selliste protseduuride teostajate teadmistele seatud erinõudeid, mistõttu võivad protseduure teha meditsiinilise väljaõppeta isikud, millele on viidatud ka Terviseameti sihtuuringu tulemustes</w:t>
      </w:r>
      <w:r>
        <w:rPr>
          <w:rStyle w:val="FootnoteCharacters"/>
          <w:rStyle w:val="FootnoteAnchor"/>
        </w:rPr>
        <w:footnoteReference w:id="80"/>
      </w:r>
      <w:r>
        <w:rPr/>
        <w:t xml:space="preserve">. </w:t>
      </w:r>
    </w:p>
    <w:p>
      <w:pPr>
        <w:pStyle w:val="Normal"/>
        <w:rPr/>
      </w:pPr>
      <w:r>
        <w:rPr/>
      </w:r>
    </w:p>
    <w:p>
      <w:pPr>
        <w:pStyle w:val="Normal"/>
        <w:rPr/>
      </w:pPr>
      <w:r>
        <w:rPr/>
        <w:t>Terviseohutuse tagamiseks on invasiivsete teenuste teostamise õiguse piiramine selliselt, et neid tohivad osutada vaid tervishoiutöötajad, proportsionaalne meede. Sättega piiratakse senisest suuremal määral ettevõtlusvabadust, kuivõrd invasiivsete teenuste osutamise õigus on eelnõu jõustumisel vaid tervishoiutöötajatele. Samas aitab see piirang tagada teist olulist põhiõigust, milleks on igaühe õigus tervise kaitsele (põhiseaduse § 28). Risk tervise ohutusele võib olla pöördumatute tagajärgedega ning mille heastamise meetmed on ammendavad.</w:t>
      </w:r>
    </w:p>
    <w:p>
      <w:pPr>
        <w:pStyle w:val="Normal"/>
        <w:rPr/>
      </w:pPr>
      <w:r>
        <w:rPr/>
      </w:r>
    </w:p>
    <w:p>
      <w:pPr>
        <w:pStyle w:val="Normal"/>
        <w:rPr/>
      </w:pPr>
      <w:r>
        <w:rPr/>
        <w:t>Tarbijal võib olla keeruline hinnata, millised on erinevate kosmeetikuteenuste läbiviimisega seotud riskid. Seega tuleb riigi poolt tagada, et inimesed, kes sellised teenuseid osutavad, omavad piisavalt head ettevalmistust, et protseduuride läbiviimisega seotud ohtusid minimeerida. Invasiivsete kosmeetikuteenuste ohutu teostamine eeldab meditsiinilisi teadmisi naha ehitusest, inimese anatoomiast ning sterilisatsioonist. Tervishoiutöötaja teab ja oskab tuvastada riske, mida võib protseduuri teostamine kaasa tuua ning oskab juhendada teenuse saajat, kuidas teostada järelhooldust hilisemate komplikatsioonide vältimiseks. Sarnane praktika, kus invasiivseid teenuseid osutavad tervishoiutöötajad on kasutusel näiteks Prantsusmaal ja Taanis.</w:t>
      </w:r>
    </w:p>
    <w:p>
      <w:pPr>
        <w:pStyle w:val="Normal"/>
        <w:rPr/>
      </w:pPr>
      <w:r>
        <w:rPr/>
      </w:r>
    </w:p>
    <w:p>
      <w:pPr>
        <w:pStyle w:val="Normal"/>
        <w:rPr/>
      </w:pPr>
      <w:r>
        <w:rPr>
          <w:b/>
        </w:rPr>
        <w:t>Eelnõu § 17 lõikes 4</w:t>
      </w:r>
      <w:r>
        <w:rPr/>
        <w:t xml:space="preserve"> keelatakse solaariumi- ja tätoveerimisteenuse osutajal solaariumi- ja tätoveerimisteenuse osutamine alla kaheksateist aasta vanusele isikule. Need on võrreldes kehtiva RTerS-iga uued piirangud, kuid mis on tingitud selles valdkonnas avaldunud ja üha hoogustuvast probleemist.</w:t>
      </w:r>
    </w:p>
    <w:p>
      <w:pPr>
        <w:pStyle w:val="Normal"/>
        <w:rPr/>
      </w:pPr>
      <w:r>
        <w:rPr/>
      </w:r>
    </w:p>
    <w:p>
      <w:pPr>
        <w:pStyle w:val="Normal"/>
        <w:rPr/>
      </w:pPr>
      <w:r>
        <w:rPr/>
        <w:t>Viimastel aastatel on Eestis melanoomi haigestunud inimeste hulk hüppeliselt tõusnud (2003 a. – 119 esmajuhtu, 2008 a. – 163 juhtu, 2013 a. 222 juhtu)</w:t>
      </w:r>
      <w:r>
        <w:rPr>
          <w:rStyle w:val="FootnoteCharacters"/>
          <w:rStyle w:val="FootnoteAnchor"/>
        </w:rPr>
        <w:footnoteReference w:id="81"/>
      </w:r>
      <w:r>
        <w:rPr/>
        <w:t>. Melanoom on 15–29-aastaste seas sageduselt teine vähkkasvaja. WHO on lisanud solaariumi esimese grupi kantserogeenide hulka, mis tähendab, et selle seos vähki haigestumisega on teaduslikult tõestatud</w:t>
      </w:r>
      <w:r>
        <w:rPr>
          <w:rStyle w:val="FootnoteCharacters"/>
          <w:rStyle w:val="FootnoteAnchor"/>
        </w:rPr>
        <w:footnoteReference w:id="82"/>
      </w:r>
      <w:r>
        <w:rPr>
          <w:vertAlign w:val="superscript"/>
        </w:rPr>
        <w:t>,</w:t>
      </w:r>
      <w:r>
        <w:rPr>
          <w:rStyle w:val="FootnoteCharacters"/>
          <w:rStyle w:val="FootnoteAnchor"/>
        </w:rPr>
        <w:footnoteReference w:id="83"/>
      </w:r>
      <w:r>
        <w:rPr/>
        <w:t>. Teadusuuringud näitavad, et solaariumi külastajatel on 74% suurem tõenäosus haigestuda melanoomi kui solaariumit mittekülastavatel inimestel</w:t>
      </w:r>
      <w:r>
        <w:rPr>
          <w:rStyle w:val="FootnoteCharacters"/>
          <w:rStyle w:val="FootnoteAnchor"/>
        </w:rPr>
        <w:footnoteReference w:id="84"/>
      </w:r>
      <w:r>
        <w:rPr/>
        <w:t>. Lisaks sellele suureneb risk haigestuda basalioomi 1,5 korda ja lamerakkvähki 2,5 korda. WHO on soovitanud keelata alaealistel solaariumi kasutamise ning mitmed riigid on seda soovitust juba järginud. Solaariumiteenuse osutamise keelamine alaealistele on vajalik melanoomi ennetamiseks ning selle leviku vähendamiseks elanikkonnas.</w:t>
      </w:r>
    </w:p>
    <w:p>
      <w:pPr>
        <w:pStyle w:val="Normal"/>
        <w:rPr/>
      </w:pPr>
      <w:r>
        <w:rPr/>
      </w:r>
    </w:p>
    <w:p>
      <w:pPr>
        <w:pStyle w:val="Normal"/>
        <w:rPr/>
      </w:pPr>
      <w:r>
        <w:rPr/>
        <w:t>Euroopas on solaariumi kasutamine alla 18-aastastele keelatud näiteks Prantsusmaal, Suurbritannias, Saksamaal ja Hispaanias. Lisaks alaealiste solaariumi kasutamise keelule on Prantsusmaal lisaks keelatud ka solaariumite reklaamimine ja propageerimine. Ka Eesti nahaarstid on teinud soovituse keelustada solaariumi kasutamine alaealistele. Selleks, et nahavähi teket vähendada on oluline Eestis WHO soovitusi järgida ning alaealistele solaariumi kasutamine keelata.</w:t>
      </w:r>
    </w:p>
    <w:p>
      <w:pPr>
        <w:pStyle w:val="Normal"/>
        <w:rPr/>
      </w:pPr>
      <w:r>
        <w:rPr/>
      </w:r>
    </w:p>
    <w:p>
      <w:pPr>
        <w:pStyle w:val="Normal"/>
        <w:rPr/>
      </w:pPr>
      <w:r>
        <w:rPr/>
        <w:t>Alaealiste tätoveerimise piirangu eesmärk on ennetada lapse heaolu, tervist ja arengut ohustavaid tegureid ning ebasoovitavaid tervisemõjusid: nakkushaigusi, nahakahjustusi ja tätoveerimisvärvides kasutatavatest ainetest tingitud terviseohte. Tätoveerimisteenuse osutamise keelamine alaealistele on kooskõlas lastekaitseseaduse eesmärgiga.</w:t>
      </w:r>
    </w:p>
    <w:p>
      <w:pPr>
        <w:pStyle w:val="Normal"/>
        <w:rPr/>
      </w:pPr>
      <w:r>
        <w:rPr/>
      </w:r>
    </w:p>
    <w:p>
      <w:pPr>
        <w:pStyle w:val="Normal"/>
        <w:rPr/>
      </w:pPr>
      <w:r>
        <w:rPr/>
        <w:t>Erinevate allikate kohaselt on EL-is tätoveeritud 12% elanikkonnast, noorte inimeste seas (vanusevahemik) on tätoveeringuga inimeste osakaal 20% ning järjest suureneb. Tätoveerimise puhul viiakse erinevad värvained naha dermise kihti, mis jäävad sinna kogu eluks. Kuigi tätoveerimine muutub järjest populaarsemaks, on sellega seotud ka mitmed terviseohud, mis tulenevad nii teostatavast protseduurist kui ka kasutatavatest värvainetest.</w:t>
      </w:r>
    </w:p>
    <w:p>
      <w:pPr>
        <w:pStyle w:val="Normal"/>
        <w:rPr/>
      </w:pPr>
      <w:r>
        <w:rPr/>
      </w:r>
    </w:p>
    <w:p>
      <w:pPr>
        <w:pStyle w:val="Normal"/>
        <w:rPr/>
      </w:pPr>
      <w:r>
        <w:rPr/>
        <w:t>Euroopa Komisjoni Teadusuuringute Ühiskeskusega (</w:t>
      </w:r>
      <w:r>
        <w:rPr>
          <w:i/>
        </w:rPr>
        <w:t>Joint Research Centre</w:t>
      </w:r>
      <w:r>
        <w:rPr/>
        <w:t xml:space="preserve"> (</w:t>
      </w:r>
      <w:r>
        <w:rPr>
          <w:i/>
        </w:rPr>
        <w:t>JRC</w:t>
      </w:r>
      <w:r>
        <w:rPr/>
        <w:t>) viis aastatel 2014-2016 läbi põhjaliku uuringu tätoveerimise ja püsimeigi kohta, eesmärgiga koguda infot Euroopa Liidu turul olevate tätoveerimis- ja püsimeigi värvide koostise ja võimalike terviseohtude kohta. Uuringu raames on avaldatud kaks raportit</w:t>
      </w:r>
      <w:r>
        <w:rPr>
          <w:rStyle w:val="FootnoteCharacters"/>
          <w:rStyle w:val="FootnoteAnchor"/>
        </w:rPr>
        <w:footnoteReference w:id="85"/>
      </w:r>
      <w:r>
        <w:rPr>
          <w:vertAlign w:val="superscript"/>
        </w:rPr>
        <w:t>,</w:t>
      </w:r>
      <w:r>
        <w:rPr>
          <w:rStyle w:val="FootnoteCharacters"/>
          <w:rStyle w:val="FootnoteAnchor"/>
        </w:rPr>
        <w:footnoteReference w:id="86"/>
      </w:r>
      <w:r>
        <w:rPr/>
        <w:t>, mis toovad välja tätoveerimisega seotud probleemid. RAPEX</w:t>
      </w:r>
      <w:r>
        <w:rPr>
          <w:rStyle w:val="FootnoteCharacters"/>
          <w:rStyle w:val="FootnoteAnchor"/>
        </w:rPr>
        <w:footnoteReference w:id="87"/>
      </w:r>
      <w:r>
        <w:rPr/>
        <w:t xml:space="preserve"> süsteemi kaudu esitati 2011 - 2016. aastal 111 teadet tätoveerimis- ja püsimeigivärvide kohta, mis sisaldasid nõuetele mittevastavas koguses ohtlikke kemikaale.</w:t>
      </w:r>
    </w:p>
    <w:p>
      <w:pPr>
        <w:pStyle w:val="Normal"/>
        <w:rPr/>
      </w:pPr>
      <w:r>
        <w:rPr/>
      </w:r>
    </w:p>
    <w:p>
      <w:pPr>
        <w:pStyle w:val="Normal"/>
        <w:rPr>
          <w:vertAlign w:val="superscript"/>
        </w:rPr>
      </w:pPr>
      <w:r>
        <w:rPr/>
        <w:t>Tätoveerimisvärvidega seotud probleemid tulenevad põhiliselt sellest, et tätoveerimisvärvides kasutatavad pigmendid pole toodetud vastavaks otstarbeks. Seetõttu pole värvid läbinud vastavat riskihindamist ja pole arvestatud nende süstimise ja kestvusega inimkehas. Vastavad värvipigmendid on tavaliselt toodetud muudeks kasutusotstarveteks nagu tekstiili, autoosade või plasti värvimiseks. Neid värve kasutatakse tätoveerimisel, kuna nad on püsivad ja väga vastupidavad. Tätoveerimisvärvid võivad sisaldada raskmetalle (kroom, nikkel, vask, koobalt) ja erinevaid orgaanilisi ühendeid (aromaatseid amiine, polütsüklilisi aromaatseid süsivesinikke), mis võivad omada tervisele negatiivset mõju. Näiteks kasutatakse tätoveerimisvärvides värvainetena asovärve, mis päikese ja UV kiirguse mõjul eraldavad aromaatseid amiine, mis võivad olla kantserogeensed. Mida varasemas eas inimene laseb endale tätoveeringu teha ning puutub seekaudu kokku potentsiaalselt kantserogeensete ainetega, seda suurem tõenäosus on elu jooksul haigestuda. Kuigi tätoveerimisvärvid jäävad püsima nahakihti, siis eemaldub osa värvist lümfisüsteemi ja veresoonte kaudu, mis tõttu on leitud tätoveerimisvärve tätoveeritud inimeste lümfisõlmedest.</w:t>
      </w:r>
      <w:r>
        <w:rPr>
          <w:rStyle w:val="FootnoteCharacters"/>
          <w:rStyle w:val="FootnoteAnchor"/>
        </w:rPr>
        <w:footnoteReference w:id="88"/>
      </w:r>
      <w:r>
        <w:rPr>
          <w:vertAlign w:val="superscript"/>
        </w:rPr>
        <w:t xml:space="preserve">3 </w:t>
      </w:r>
    </w:p>
    <w:p>
      <w:pPr>
        <w:pStyle w:val="Normal"/>
        <w:rPr>
          <w:vertAlign w:val="superscript"/>
        </w:rPr>
      </w:pPr>
      <w:r>
        <w:rPr>
          <w:vertAlign w:val="superscript"/>
        </w:rPr>
      </w:r>
    </w:p>
    <w:p>
      <w:pPr>
        <w:pStyle w:val="Normal"/>
        <w:rPr/>
      </w:pPr>
      <w:r>
        <w:rPr/>
        <w:t>Lisaks esineb tätoveerimisel oht põletikule ja infektsioonile. Põletik tekib kaitsereaktsioonina naha vigastamisel ning infektsioonid võivad esineda kui mikroobid sisenevad kehasse läbi vigastatud naha. Tõsisemad infektsioonid võivad esineda kui bakterid (streptokokk, stafülokokk, mükobakter), viirused (papilloom, herpes või hepatiit), seened satuvad haavadesse. Terviseameti sihtuuringus</w:t>
      </w:r>
      <w:r>
        <w:rPr>
          <w:rStyle w:val="FootnoteCharacters"/>
          <w:rStyle w:val="FootnoteAnchor"/>
        </w:rPr>
        <w:footnoteReference w:id="89"/>
      </w:r>
      <w:r>
        <w:rPr/>
        <w:t xml:space="preserve"> on välja toodud, et tätoveeritud inimestel on üheksa korda suurem oht nakatuda C-hepatiiti. Terviseameti andmetel oli ajavahemikul 2001-2011 Eestis ägeda B-viirushepatiidi haigetest 20 juhul riskifaktoriks tätoveering (ehk oletatav levikutee), mis moodustas 1,6% haigete üldarvust. Ägeda C-viirushepatiidi haigetel – 26 juhul ehk 2,3% samal ajavahemikul registreeritud haigete üldarvust.</w:t>
      </w:r>
    </w:p>
    <w:p>
      <w:pPr>
        <w:pStyle w:val="Normal"/>
        <w:rPr>
          <w:rFonts w:ascii="ArialMT;Arial" w:hAnsi="ArialMT;Arial" w:cs="ArialMT;Arial"/>
          <w:sz w:val="22"/>
          <w:szCs w:val="22"/>
          <w:lang w:eastAsia="en-US"/>
        </w:rPr>
      </w:pPr>
      <w:r>
        <w:rPr>
          <w:rFonts w:cs="ArialMT;Arial" w:ascii="ArialMT;Arial" w:hAnsi="ArialMT;Arial"/>
          <w:sz w:val="22"/>
          <w:szCs w:val="22"/>
          <w:lang w:eastAsia="en-US"/>
        </w:rPr>
      </w:r>
    </w:p>
    <w:p>
      <w:pPr>
        <w:pStyle w:val="Normal"/>
        <w:rPr/>
      </w:pPr>
      <w:r>
        <w:rPr/>
        <w:t>Tätoveerimine on Euroopa Liidu liikmesriikides alaealistele keelatud Küprosel, Taanis, Prantsusmaal, Maltal, Rumeenias, Rootsis ja Suurbritannias. Mitmetes riikides on tätoveerimine lubatud 16. ja 17 aastastel eeskostja nõusolekul (Leedu, Itaalia, Saksamaa, Horvaatia, Austria). Kuna Eestis sätestatakse alaealistele tätoveerimisteenuse osutamise keeld otseselt laste kui haavatava sihtgrupi tervise kaitse eesmärgil, siis ei anta lastele tätoveeringute tegemiseks võimalust ka eestkostja loal.</w:t>
      </w:r>
    </w:p>
    <w:p>
      <w:pPr>
        <w:pStyle w:val="Normal"/>
        <w:rPr/>
      </w:pPr>
      <w:r>
        <w:rPr/>
      </w:r>
    </w:p>
    <w:p>
      <w:pPr>
        <w:pStyle w:val="Normal"/>
        <w:rPr/>
      </w:pPr>
      <w:r>
        <w:rPr/>
        <w:t>Tätoveerimisteenuse osutajad on tätoveerimise piirangut alaealistele pooldanud. 10. detsembril 2014. aastal toimus Sotsiaalministeeriumis kohtumine Tallinnas tätoveerimisteenust osutajatega arutamaks tätoveerimisteenuse osutamisele terviseohutusnõuete kehtestamist. Kohtumise raames arutati ka alaealistele teenuse osutamise keeldu. Kõik osalenud tätoveerimisteenuse osutajad leidsid, et alaealistele isikutele peaks olema teenuse osutamine keelatud.</w:t>
      </w:r>
    </w:p>
    <w:p>
      <w:pPr>
        <w:pStyle w:val="Normal"/>
        <w:rPr>
          <w:i/>
          <w:i/>
        </w:rPr>
      </w:pPr>
      <w:r>
        <w:rPr>
          <w:i/>
        </w:rPr>
      </w:r>
    </w:p>
    <w:p>
      <w:pPr>
        <w:pStyle w:val="Normal"/>
        <w:rPr/>
      </w:pPr>
      <w:r>
        <w:rPr>
          <w:b/>
        </w:rPr>
        <w:t>Eelnõu § 17 lõikes 5</w:t>
      </w:r>
      <w:r>
        <w:rPr/>
        <w:t xml:space="preserve"> antakse solaariumi- ja tätoveerimisteenuse osutajale õigus lõikes 4 sätestatud keelu järgimiseks nõuda isikut tõendava dokumendi esitamist ja keelduda teenuse osutamisest eelnimetatud dokumendi esitamata jätmise korral. See on vajalik, et teenuseosutajal oleks võimalik veenduda selles, et tal on õigus kliendile teenust osutada ning võimalus keelduda teenuse osutamisest.</w:t>
      </w:r>
    </w:p>
    <w:p>
      <w:pPr>
        <w:pStyle w:val="Normal"/>
        <w:rPr/>
      </w:pPr>
      <w:r>
        <w:rPr/>
      </w:r>
    </w:p>
    <w:p>
      <w:pPr>
        <w:pStyle w:val="Normal"/>
        <w:rPr/>
      </w:pPr>
      <w:r>
        <w:rPr>
          <w:b/>
          <w:szCs w:val="24"/>
        </w:rPr>
        <w:t xml:space="preserve">Eelnõu § 17 lõike 6 </w:t>
      </w:r>
      <w:r>
        <w:rPr>
          <w:szCs w:val="24"/>
        </w:rPr>
        <w:t>alusel kehtestab v</w:t>
      </w:r>
      <w:r>
        <w:rPr/>
        <w:t>aldkonna eest vastutav minister ehk tervise- ja tööminister terviseohutuse tagamiseks nõuded ilu- ja isikuteenuste osutamisele. Määrusega kehtestatakse nõuded juuksuri-, maniküüri-, pediküüri-, kosmeetiku, solaariumiteenuse, tätoveerimise ja kehaaugustamise teenuse osutamisele. Määrusega kehtestatakse üldised nõuded ilu- ja isikuteenuse osutamiseks sobivale ruumile, sisustusele, sisekliimale, seadmetele, kliendi teenindamisele ja teenuse osutajale. Määruse eesmärk on tagada, et pakutavad teenused oleksid tervisele ohutud ning omadustega, mida teenuse saaja õigustatult eeldab. Lisaks on määruse eesmärk selgelt piiritleda, millised teenused kuuluvad ilu- ja isikuteenuste alla. Määruse kavand on lisatud seletuskirjale.</w:t>
      </w:r>
    </w:p>
    <w:p>
      <w:pPr>
        <w:pStyle w:val="Normal"/>
        <w:rPr/>
      </w:pPr>
      <w:r>
        <w:rPr/>
      </w:r>
    </w:p>
    <w:p>
      <w:pPr>
        <w:pStyle w:val="Normal"/>
        <w:rPr/>
      </w:pPr>
      <w:r>
        <w:rPr>
          <w:rFonts w:eastAsia="Times New Roman"/>
          <w:b/>
          <w:szCs w:val="22"/>
          <w:lang w:eastAsia="en-US"/>
        </w:rPr>
        <w:t xml:space="preserve">Eelnõu §-s 18 </w:t>
      </w:r>
      <w:r>
        <w:rPr/>
        <w:t xml:space="preserve"> sätestatakse nõuded ujumis- ja suplemisteenuse osutamisele.</w:t>
      </w:r>
      <w:r>
        <w:rPr>
          <w:rFonts w:cs="Arial" w:ascii="Arial" w:hAnsi="Arial"/>
          <w:color w:val="333333"/>
          <w:sz w:val="18"/>
          <w:szCs w:val="18"/>
        </w:rPr>
        <w:t xml:space="preserve"> </w:t>
      </w:r>
      <w:r>
        <w:rPr/>
        <w:t>Ujulates, basseinides ja veekeskustes on nende kasutajatel kokkupuude nii mikrobioloogiste, keemiliste jm teenuse ohutust puudutavate ohuteguritega. Nt on ujula kasutajal risk haigestuda nakkushaigusesse, mis võib tekkida vee kaudu leviva fekaalse reostuse tõttu. See võib tekkida ujula kasutajate endi tekitatud reostuse või ka mikrobioloogiliselt saastunud toorvee tõttu.</w:t>
      </w:r>
    </w:p>
    <w:p>
      <w:pPr>
        <w:pStyle w:val="Normal"/>
        <w:rPr/>
      </w:pPr>
      <w:r>
        <w:rPr/>
      </w:r>
    </w:p>
    <w:p>
      <w:pPr>
        <w:pStyle w:val="Normal"/>
        <w:rPr/>
      </w:pPr>
      <w:r>
        <w:rPr/>
        <w:t>Paljud vee mikrobioloogilised reostumised on tekkinud puuduva või ebapiisava disinfektsiooni tõttu. Samuti reostab inimene ise vett veel mittefekaalsete patogeenidega (ebapiisava hügieeni ja ümbruskonnast edasikantud reostuse tõttu).</w:t>
      </w:r>
      <w:r>
        <w:rPr>
          <w:szCs w:val="24"/>
        </w:rPr>
        <w:t xml:space="preserve"> Basseinivesi peab olema epidemioloogiliselt (nakkushaiguste levimise suhtes) ning keemiliselt ohutu.</w:t>
      </w:r>
    </w:p>
    <w:p>
      <w:pPr>
        <w:pStyle w:val="Normal"/>
        <w:rPr>
          <w:szCs w:val="24"/>
        </w:rPr>
      </w:pPr>
      <w:r>
        <w:rPr>
          <w:szCs w:val="24"/>
        </w:rPr>
      </w:r>
    </w:p>
    <w:p>
      <w:pPr>
        <w:pStyle w:val="Normal"/>
        <w:rPr/>
      </w:pPr>
      <w:r>
        <w:rPr>
          <w:szCs w:val="24"/>
        </w:rPr>
        <w:t xml:space="preserve">Mikroorganismide hävitamiseks, orgaaniliste ainete jääkide kõrvaldamiseks ja vetikate vohamise takistamiseks vajab basseinivesi desinfitseerimist. Eelnõu §-s 18 ja sama paragrahvi lõike 2 alusel </w:t>
      </w:r>
      <w:r>
        <w:rPr/>
        <w:t>kehtestatakse nõuded suplemisteenuse osutajale, ujulatele, basseinidele ja veekeskustele, nende ruumidele, ohutusele, basseiniveele ning teenuse osutamisele.</w:t>
      </w:r>
    </w:p>
    <w:p>
      <w:pPr>
        <w:pStyle w:val="Normal"/>
        <w:rPr/>
      </w:pPr>
      <w:r>
        <w:rPr/>
      </w:r>
    </w:p>
    <w:p>
      <w:pPr>
        <w:pStyle w:val="Normal"/>
        <w:rPr/>
      </w:pPr>
      <w:r>
        <w:rPr>
          <w:rFonts w:eastAsia="Times New Roman"/>
          <w:b/>
          <w:szCs w:val="22"/>
          <w:lang w:eastAsia="en-US"/>
        </w:rPr>
        <w:t>Eelnõu § 18 lõike 1 punktis 1</w:t>
      </w:r>
      <w:r>
        <w:rPr>
          <w:rFonts w:eastAsia="Times New Roman"/>
          <w:szCs w:val="22"/>
          <w:lang w:eastAsia="en-US"/>
        </w:rPr>
        <w:t xml:space="preserve"> sätestatakse ujulas, basseinis või veekeskuses ujumis- või suplemisteenuse osutajale kohustus</w:t>
      </w:r>
      <w:r>
        <w:rPr/>
        <w:t xml:space="preserve"> tagada ohutud kasutamistingimused, kasutatava vee nõuetekohasuse ning vee kontrolli ja uuringud akrediteeritud laboris.</w:t>
      </w:r>
    </w:p>
    <w:p>
      <w:pPr>
        <w:pStyle w:val="Normal"/>
        <w:rPr>
          <w:rFonts w:eastAsia="Times New Roman"/>
        </w:rPr>
      </w:pPr>
      <w:r>
        <w:rPr>
          <w:rFonts w:eastAsia="Times New Roman"/>
        </w:rPr>
        <w:t xml:space="preserve"> </w:t>
      </w:r>
    </w:p>
    <w:p>
      <w:pPr>
        <w:pStyle w:val="Normal"/>
        <w:rPr/>
      </w:pPr>
      <w:r>
        <w:rPr>
          <w:rFonts w:eastAsia="Times New Roman"/>
          <w:b/>
          <w:szCs w:val="22"/>
          <w:lang w:eastAsia="en-US"/>
        </w:rPr>
        <w:t>Eelnõu § 18 lõike 1 punktis 2</w:t>
      </w:r>
      <w:r>
        <w:rPr>
          <w:rFonts w:eastAsia="Times New Roman"/>
          <w:szCs w:val="22"/>
          <w:lang w:eastAsia="en-US"/>
        </w:rPr>
        <w:t xml:space="preserve"> sätestatakse ujulas, basseinis või veekeskuses ujumis- või suplemisteenuse osutajale kohustus</w:t>
      </w:r>
      <w:r>
        <w:rPr/>
        <w:t xml:space="preserve"> avaldada teave suplusvee ning ujulas, basseinis ja veekeskuses kasutatava vee kvaliteedinäitajate kohta.</w:t>
      </w:r>
    </w:p>
    <w:p>
      <w:pPr>
        <w:pStyle w:val="Normal"/>
        <w:rPr>
          <w:rFonts w:eastAsia="Times New Roman"/>
          <w:b/>
          <w:b/>
          <w:szCs w:val="22"/>
          <w:lang w:eastAsia="en-US"/>
        </w:rPr>
      </w:pPr>
      <w:r>
        <w:rPr>
          <w:rFonts w:eastAsia="Times New Roman"/>
          <w:b/>
          <w:szCs w:val="22"/>
          <w:lang w:eastAsia="en-US"/>
        </w:rPr>
      </w:r>
    </w:p>
    <w:p>
      <w:pPr>
        <w:pStyle w:val="Normal"/>
        <w:rPr/>
      </w:pPr>
      <w:r>
        <w:rPr>
          <w:b/>
          <w:szCs w:val="24"/>
        </w:rPr>
        <w:t xml:space="preserve">Eelnõu § 18 lõike 2 </w:t>
      </w:r>
      <w:r>
        <w:rPr>
          <w:szCs w:val="24"/>
        </w:rPr>
        <w:t xml:space="preserve">alusel kehtestab valdkonna eest vastutav minister ehk tervise- ja tööminister </w:t>
      </w:r>
      <w:r>
        <w:rPr/>
        <w:t>terviseohutuse tagamiseks tervisekaitsenõuded ujulatele, basseinidele ja veekeskustele. Nõuded on täitmiseks ujumisega seonduvaid teenuseid osutavatele avalik-õiguslikele ja eraõiguslikele juriidilistele isikutele, sealhulgas koolidele ja koolieelsetele lasteasutustele, kes osutavad teenuseid tasu eest või tasuta. Nõuded kehtivad ujula ja veekeskuse basseinide ja veeatraktsioonide vee kohta. Rakendusakti kavand on lisatud seletuskirjale.</w:t>
      </w:r>
    </w:p>
    <w:p>
      <w:pPr>
        <w:pStyle w:val="Normal"/>
        <w:rPr/>
      </w:pPr>
      <w:r>
        <w:rPr/>
      </w:r>
    </w:p>
    <w:p>
      <w:pPr>
        <w:pStyle w:val="Normal"/>
        <w:rPr/>
      </w:pPr>
      <w:r>
        <w:rPr>
          <w:rFonts w:eastAsia="Times New Roman"/>
          <w:b/>
          <w:szCs w:val="22"/>
          <w:lang w:eastAsia="en-US"/>
        </w:rPr>
        <w:t xml:space="preserve">Eelnõu §-s 19 </w:t>
      </w:r>
      <w:r>
        <w:rPr/>
        <w:t>sätestatakse</w:t>
      </w:r>
      <w:r>
        <w:rPr>
          <w:rFonts w:eastAsia="Times New Roman"/>
          <w:szCs w:val="22"/>
          <w:lang w:eastAsia="en-US"/>
        </w:rPr>
        <w:t xml:space="preserve"> nõuded lasteasutustele ja täiskasvanute hoolekandeasutustele.</w:t>
      </w:r>
    </w:p>
    <w:p>
      <w:pPr>
        <w:pStyle w:val="Normal"/>
        <w:rPr/>
      </w:pPr>
      <w:r>
        <w:rPr/>
      </w:r>
    </w:p>
    <w:p>
      <w:pPr>
        <w:pStyle w:val="Normal"/>
        <w:rPr/>
      </w:pPr>
      <w:r>
        <w:rPr/>
        <w:t>Analoogsed nõuded on sätestatud ka kehtiva RTerS alusel, kuid mitte seaduse tasandil, vaid selle alusel kehtestatud määruses. Kehtiva RTerS-i alusel on sätestatud tervisekaitsenõuded koolieelsetele lasteasutustele, üldhariduskoolidele, lapsehoiuteenuse osutajatele, hoolekandeasutustele jt. Spetsiifilised nõuded lasteasutustele ja hoolekandeasutustele sätestatakse ka edaspidi RTerS alusel kehtestatud määrustes, kuid teatud üldnõuded sätestatakse eelnõuga kõigile eelnõu § 19 lõikes 1 definitsioonile vastavatele lasteasutustele ning kõigile hoolekandeasutustele sotsiaalhoolekande seaduses sätestatud hoolekandeasutuse mõistes (sotsiaalhoolekande seaduses nimetatud sotsiaalteenust osutav asutus).</w:t>
      </w:r>
    </w:p>
    <w:p>
      <w:pPr>
        <w:pStyle w:val="Normal"/>
        <w:rPr>
          <w:rFonts w:eastAsia="Times New Roman"/>
          <w:b/>
          <w:b/>
          <w:szCs w:val="22"/>
          <w:lang w:eastAsia="en-US"/>
        </w:rPr>
      </w:pPr>
      <w:r>
        <w:rPr>
          <w:rFonts w:eastAsia="Times New Roman"/>
          <w:b/>
          <w:szCs w:val="22"/>
          <w:lang w:eastAsia="en-US"/>
        </w:rPr>
      </w:r>
    </w:p>
    <w:p>
      <w:pPr>
        <w:pStyle w:val="Normal"/>
        <w:rPr>
          <w:rFonts w:eastAsia="Times New Roman"/>
          <w:b/>
          <w:b/>
          <w:szCs w:val="22"/>
          <w:lang w:eastAsia="en-US"/>
        </w:rPr>
      </w:pPr>
      <w:r>
        <w:rPr>
          <w:rFonts w:eastAsia="Times New Roman"/>
          <w:b/>
          <w:szCs w:val="22"/>
          <w:lang w:eastAsia="en-US"/>
        </w:rPr>
        <w:t xml:space="preserve">Eelnõu § 19 lõikes 1 </w:t>
      </w:r>
      <w:r>
        <w:rPr>
          <w:rFonts w:eastAsia="Times New Roman"/>
          <w:szCs w:val="22"/>
          <w:lang w:eastAsia="en-US"/>
        </w:rPr>
        <w:t xml:space="preserve">sätestatakse, et lasteasutuse ja täiskasvanute hoolekandeasutuse elukeskkond peab olema neis viibivate isikute tervisele ohutu ning tervist toetav. Elukeskkonna mõiste on defineeritud eelnõu § 3 punktis 6 ning võib olla inimesega kokku puutuv </w:t>
      </w:r>
      <w:r>
        <w:rPr>
          <w:rFonts w:eastAsia="Times New Roman"/>
          <w:bCs/>
          <w:szCs w:val="22"/>
          <w:lang w:eastAsia="en-US"/>
        </w:rPr>
        <w:t>loodusliku, tehisliku, sotsiaal-majandusliku ja psühhosotsiaalse keskkonna tegurite kogum. Tervis on defineeritud sama paragrahvi punktis 1 ning tähendab füüsilise, vaimse ja sotsiaalse heaolu seisundit. Seega mõeldakse antud sätte all elukeskkonda ja tervist nende laias mõistes.</w:t>
      </w:r>
    </w:p>
    <w:p>
      <w:pPr>
        <w:pStyle w:val="Normal"/>
        <w:rPr>
          <w:rFonts w:eastAsia="Times New Roman"/>
          <w:b/>
          <w:b/>
          <w:bCs/>
          <w:szCs w:val="22"/>
          <w:lang w:eastAsia="en-US"/>
        </w:rPr>
      </w:pPr>
      <w:r>
        <w:rPr>
          <w:rFonts w:eastAsia="Times New Roman"/>
          <w:b/>
          <w:bCs/>
          <w:szCs w:val="22"/>
          <w:lang w:eastAsia="en-US"/>
        </w:rPr>
      </w:r>
    </w:p>
    <w:p>
      <w:pPr>
        <w:pStyle w:val="Normal"/>
        <w:rPr>
          <w:rFonts w:eastAsia="Times New Roman"/>
          <w:bCs/>
          <w:szCs w:val="22"/>
          <w:lang w:eastAsia="en-US"/>
        </w:rPr>
      </w:pPr>
      <w:r>
        <w:rPr>
          <w:rFonts w:eastAsia="Times New Roman"/>
          <w:bCs/>
          <w:szCs w:val="22"/>
          <w:lang w:eastAsia="en-US"/>
        </w:rPr>
        <w:t>Rahvatervise valdkonna üks peamisi eesmärke on luua tervist toetavat elukeskkonda – see on ka üks rahvatervise tegevusi (vt § 4 lg 3 p 3). Lasteasutustele ja täiskasvanute hoolekandeasutustele sätestatakse RTerS alusel nõuded, kuna sellistes asutustes viibitakse üldjuhul pikema aja vältel, sageli ei ole inimesel endal võimalik teda ümbritsevat keskkonda muuta ning nendes viibivad inimesed on eritähelepanu vajavad või haavatavad sihtgrupid, kellel pole alati kõiki võimalusi ise enda õiguste eest seista (nt lapsed ja erivajadusega inimesed).</w:t>
      </w:r>
    </w:p>
    <w:p>
      <w:pPr>
        <w:pStyle w:val="Normal"/>
        <w:rPr>
          <w:rFonts w:eastAsia="Times New Roman"/>
          <w:bCs/>
          <w:szCs w:val="22"/>
          <w:lang w:eastAsia="en-US"/>
        </w:rPr>
      </w:pPr>
      <w:r>
        <w:rPr>
          <w:rFonts w:eastAsia="Times New Roman"/>
          <w:bCs/>
          <w:szCs w:val="22"/>
          <w:lang w:eastAsia="en-US"/>
        </w:rPr>
      </w:r>
    </w:p>
    <w:p>
      <w:pPr>
        <w:pStyle w:val="Normal"/>
        <w:rPr>
          <w:rFonts w:eastAsia="Times New Roman"/>
          <w:szCs w:val="22"/>
          <w:lang w:eastAsia="en-US"/>
        </w:rPr>
      </w:pPr>
      <w:r>
        <w:rPr>
          <w:rFonts w:eastAsia="Times New Roman"/>
          <w:bCs/>
          <w:szCs w:val="22"/>
          <w:lang w:eastAsia="en-US"/>
        </w:rPr>
        <w:t>Ühelt poolt on oluline tagada, et inimesi kõnealustes asutustes ümbritsev keskkond oleks ohutu. Selleks sätestatakse RTerS § 19 lg 3 alusel nõuded eesmärgiga kaitsta ning toetada asutustes viibivate inimeste tervist. Teisalt on oluline kujundada nende asutuste keskkonda selliseks, et see oleks laiemas mõttes inimeste füüsilist, vaimset ja ka sotsiaalset heaolu toetav. Asutused peavad püüdlema selle poole, et nendes viibivatel inimestel oleks võimalikult head võimalused saavutada oma maksimaalne tervisepotentsiaal, sh toetades inimväärikust, eneseteostust ning järgides inimõigusi.</w:t>
      </w:r>
    </w:p>
    <w:p>
      <w:pPr>
        <w:pStyle w:val="Normal"/>
        <w:rPr>
          <w:rFonts w:eastAsia="Times New Roman"/>
          <w:szCs w:val="22"/>
          <w:lang w:eastAsia="en-US"/>
        </w:rPr>
      </w:pPr>
      <w:r>
        <w:rPr>
          <w:rFonts w:eastAsia="Times New Roman"/>
          <w:szCs w:val="22"/>
          <w:lang w:eastAsia="en-US"/>
        </w:rPr>
      </w:r>
    </w:p>
    <w:p>
      <w:pPr>
        <w:pStyle w:val="Normal"/>
        <w:rPr>
          <w:szCs w:val="22"/>
        </w:rPr>
      </w:pPr>
      <w:r>
        <w:rPr>
          <w:rFonts w:eastAsia="Times New Roman"/>
          <w:b/>
          <w:szCs w:val="22"/>
          <w:lang w:eastAsia="en-US"/>
        </w:rPr>
        <w:t xml:space="preserve">Eelnõu § 19 lõikes 2 </w:t>
      </w:r>
      <w:r>
        <w:rPr>
          <w:rFonts w:eastAsia="Times New Roman"/>
          <w:szCs w:val="22"/>
          <w:lang w:eastAsia="en-US"/>
        </w:rPr>
        <w:t xml:space="preserve">täpsustatakse, kuidas ohutut ja tervist toetavat elukeskkonda saavutada: selleks tuleb vähendada riskitegureid ning ennetada ja ohjata terviseriske. Kõnealuste asutuste keskkonna kujundamisega tuleb tegeleda süsteemselt. Selleks tuleb vähendada riskitegureid, st </w:t>
      </w:r>
      <w:r>
        <w:rPr>
          <w:szCs w:val="22"/>
        </w:rPr>
        <w:t>keskkondlikke, sotsiaalmajanduslikke, psühhosotsiaalseid või käitumuslikke tegureid, mis võivad omada ebasoovitavat tervisemõju.</w:t>
      </w:r>
    </w:p>
    <w:p>
      <w:pPr>
        <w:pStyle w:val="Normal"/>
        <w:rPr>
          <w:szCs w:val="22"/>
        </w:rPr>
      </w:pPr>
      <w:r>
        <w:rPr>
          <w:szCs w:val="22"/>
        </w:rPr>
      </w:r>
    </w:p>
    <w:p>
      <w:pPr>
        <w:pStyle w:val="Normal"/>
        <w:rPr/>
      </w:pPr>
      <w:r>
        <w:rPr>
          <w:szCs w:val="22"/>
        </w:rPr>
        <w:t>Kõikide nende tegurite mõjutamine ei pruugi olla asutuse võimuses, kuid tegeleda tuleb nende riskiteguritega, mille vähendamine on võimalik. Vajalik võib olla ka riskitegurite kaardistus, et mõista, milliste teguritega lasteasutuste või täiskasvanute hoolekandeasutustes viibivad inimesed kokku puutuvad ning milliste meetmetega on võimalik terviseriske ennetada ja ohjata. Sealjuures tuleb arvesse võtta isikute asutuses viibimise aega, asutuse tüüpi ning neis viibivat sihtrühma.</w:t>
      </w:r>
    </w:p>
    <w:p>
      <w:pPr>
        <w:pStyle w:val="Normal"/>
        <w:rPr>
          <w:szCs w:val="22"/>
        </w:rPr>
      </w:pPr>
      <w:r>
        <w:rPr>
          <w:szCs w:val="22"/>
        </w:rPr>
      </w:r>
    </w:p>
    <w:p>
      <w:pPr>
        <w:pStyle w:val="Normal"/>
        <w:rPr/>
      </w:pPr>
      <w:r>
        <w:rPr>
          <w:rFonts w:eastAsia="Times New Roman"/>
          <w:b/>
          <w:szCs w:val="22"/>
          <w:lang w:eastAsia="en-US"/>
        </w:rPr>
        <w:t>Eelnõu § 19 lõike 3</w:t>
      </w:r>
      <w:r>
        <w:rPr>
          <w:szCs w:val="24"/>
        </w:rPr>
        <w:t xml:space="preserve"> alusel kehtestab valdkonna eest vastutav minister ehk tervise- ja tööminister nõuded </w:t>
      </w:r>
      <w:r>
        <w:rPr/>
        <w:t>lasteasutuses ja täiskasvanute hoolekandeasutuses viibivate inimeste tervise kaitseks. Rakendusaktide kavandid on lisatud seletuskirjale.</w:t>
      </w:r>
    </w:p>
    <w:p>
      <w:pPr>
        <w:pStyle w:val="Normal"/>
        <w:rPr>
          <w:highlight w:val="yellow"/>
          <w:u w:val="single"/>
        </w:rPr>
      </w:pPr>
      <w:r>
        <w:rPr>
          <w:highlight w:val="yellow"/>
          <w:u w:val="single"/>
        </w:rPr>
      </w:r>
    </w:p>
    <w:p>
      <w:pPr>
        <w:pStyle w:val="Normal"/>
        <w:rPr>
          <w:rFonts w:eastAsia="Times New Roman"/>
          <w:szCs w:val="22"/>
          <w:lang w:eastAsia="en-US"/>
        </w:rPr>
      </w:pPr>
      <w:r>
        <w:rPr>
          <w:rFonts w:eastAsia="Times New Roman"/>
          <w:b/>
          <w:szCs w:val="22"/>
          <w:lang w:eastAsia="en-US"/>
        </w:rPr>
        <w:t xml:space="preserve">Eelnõu §-s 20 </w:t>
      </w:r>
      <w:r>
        <w:rPr/>
        <w:t>sätestatakse</w:t>
      </w:r>
      <w:r>
        <w:rPr>
          <w:rFonts w:eastAsia="Times New Roman"/>
          <w:szCs w:val="22"/>
          <w:lang w:eastAsia="en-US"/>
        </w:rPr>
        <w:t xml:space="preserve"> nõuded toitlustamisele ja toiduvalikule hoolekande-, tervishoiu- ja laste haridusasutuses. Kehtivas RTerS-is puudusid seaduse tasemel toitlustamisega seotud nõuded puudusid. Lõikes 1 ja 2 sätestatud nõuded olid varasemalt sätestatud RTerS-i alusel kehtestatud määruses ja sisuliselt ei ole need nõuded võrreldes kehtiva õigusega midagi uu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Võrreldes kehtiva õigusega sätestatakse täiendavalt piirangud toidule, mida võib müüa laste haridusasutustes.</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b/>
          <w:szCs w:val="22"/>
          <w:lang w:eastAsia="en-US"/>
        </w:rPr>
        <w:t xml:space="preserve">Eelnõu § 20 lõikes 1 </w:t>
      </w:r>
      <w:r>
        <w:rPr>
          <w:rFonts w:eastAsia="Times New Roman"/>
          <w:szCs w:val="22"/>
          <w:lang w:eastAsia="en-US"/>
        </w:rPr>
        <w:t xml:space="preserve">sätestatakse, et tervishoiuasutuses, täiskasvanute </w:t>
      </w:r>
      <w:r>
        <w:rPr/>
        <w:t>hoolekandeasutuses ja lasteasutuses toimuv toitlustamine peab olema eakohane, regulaarne ja katma olenevalt asutuses viibimise ajast asjakohase osakaalu toitlustatava isiku ööpäevasest toiduenergia- ja toitainevajadusest. Need nõuded on analoogselt sätestatud ka kehtiva RTerS-i alusel kehtestatud määruses ning on vajalikud tagamaks hoolekande-, tervishoiu- ja laste haridusasutustes viibivate isikute toitlustamise selliselt, et nende põhiõigused oleksid tagatud (õigus tervise kaitsele). Kõnealustes asutustes viibivad isikud võivad neis viibida pikka aega või olulise osa oma päevast. Samuti võivad need isikud olla haavatavad grupid (nt lapsed, teised piiratud teovõimega isikud, eakad jne), kes ei pruugi olla võimelised ise enda õiguste eest seisma. Seega tuleb regulatsiooniga tagada, et nende toitlustamine oleks nende tervist toetav.</w:t>
      </w:r>
    </w:p>
    <w:p>
      <w:pPr>
        <w:pStyle w:val="Normal"/>
        <w:rPr/>
      </w:pPr>
      <w:r>
        <w:rPr/>
      </w:r>
    </w:p>
    <w:p>
      <w:pPr>
        <w:pStyle w:val="Normal"/>
        <w:rPr/>
      </w:pPr>
      <w:r>
        <w:rPr>
          <w:rFonts w:eastAsia="Times New Roman"/>
          <w:b/>
          <w:szCs w:val="22"/>
          <w:lang w:eastAsia="en-US"/>
        </w:rPr>
        <w:t>Eelnõu § 20 lõikes 2</w:t>
      </w:r>
      <w:r>
        <w:rPr>
          <w:rFonts w:eastAsia="Times New Roman"/>
          <w:szCs w:val="22"/>
          <w:lang w:eastAsia="en-US"/>
        </w:rPr>
        <w:t xml:space="preserve"> sätestatakse, et tervishoiuasutuses, täiskasvanute </w:t>
      </w:r>
      <w:r>
        <w:rPr/>
        <w:t>hoolekandeasutuses ja lasteasutuses peab olema nähtavas kohas ja tasuta kättesaadav veeseaduse alusel kehtestatud nõuetele vastav joogivesi. Need nõuded on analoogselt sätestatud ka kehtiva RTerS-i alusel kehtestatud määruses ning on vajalikud tagamaks hoolekande-, tervishoiu- ja laste haridusasutustes viibivate isikute õigust tervise kaitsele. Joogivesi on eluks otseselt vajalik ning selle kättesaadavus ei tohi olla piiratud sellistes asutustes, milles viibivad isikud on seal pikemat aega ning võivad kuuluda haavatavatesse gruppidesse.</w:t>
      </w:r>
    </w:p>
    <w:p>
      <w:pPr>
        <w:pStyle w:val="Normal"/>
        <w:rPr>
          <w:rFonts w:eastAsia="Times New Roman"/>
          <w:b/>
          <w:b/>
          <w:szCs w:val="22"/>
          <w:lang w:eastAsia="en-US"/>
        </w:rPr>
      </w:pPr>
      <w:r>
        <w:rPr>
          <w:rFonts w:eastAsia="Times New Roman"/>
          <w:b/>
          <w:szCs w:val="22"/>
          <w:lang w:eastAsia="en-US"/>
        </w:rPr>
      </w:r>
    </w:p>
    <w:p>
      <w:pPr>
        <w:pStyle w:val="Normal"/>
        <w:rPr>
          <w:szCs w:val="24"/>
        </w:rPr>
      </w:pPr>
      <w:r>
        <w:rPr>
          <w:b/>
          <w:szCs w:val="24"/>
        </w:rPr>
        <w:t xml:space="preserve">Eelnõu § 20 lõikes 3 </w:t>
      </w:r>
      <w:r>
        <w:rPr>
          <w:szCs w:val="24"/>
        </w:rPr>
        <w:t>keelatakse k</w:t>
      </w:r>
      <w:r>
        <w:rPr/>
        <w:t xml:space="preserve">oolieelses lasteasutuses ja üldhariduskoolis, kus toimub statsionaarne õpe, </w:t>
      </w:r>
      <w:r>
        <w:rPr>
          <w:szCs w:val="24"/>
        </w:rPr>
        <w:t>müüa madala toiteväärtusega ja kõrge energiasisaldusega toitu. Nimetatud nõue on võrreldes kehtiva RTerS-iga teatud osas uus. Ka kehtivas seaduses on kehtestatud nõuded toitlustamisele lasteasutustes.</w:t>
      </w:r>
    </w:p>
    <w:p>
      <w:pPr>
        <w:pStyle w:val="Normal"/>
        <w:rPr>
          <w:szCs w:val="24"/>
        </w:rPr>
      </w:pPr>
      <w:r>
        <w:rPr>
          <w:szCs w:val="24"/>
        </w:rPr>
      </w:r>
    </w:p>
    <w:p>
      <w:pPr>
        <w:pStyle w:val="Normal"/>
        <w:rPr>
          <w:szCs w:val="24"/>
        </w:rPr>
      </w:pPr>
      <w:r>
        <w:rPr>
          <w:szCs w:val="24"/>
        </w:rPr>
        <w:t>Sätte eesmärk on tagada laste tervise kaitse ning välistada koolieelsetes lasteasutustes ja üldhariduskoolides, kus õpivad peamiselt lapsed, selliste toitude müümine, mis ei ole laste tervist toetavad (need on madala toiteväärtuse ja kõrge energiasisaldusega toidud). Paljudes haridusasutustes on lisaks kooli poolt korraldatud toitlustamisele võimalused osta ka täiendavaid toite. Lapsed on piiratud teovõimega isikud, kuid koolis viibimise ajal on neil tihti võimalus teha iseseisvalt otsuseid/tehinguid, ostes erinevaid toiduks mõeldud tooteid. Lapsed ei pruugi olla võimelised ega omada piisavalt teadmisi sellest, millised tooted on nende tervist toetavad ning millised mitte.</w:t>
      </w:r>
    </w:p>
    <w:p>
      <w:pPr>
        <w:pStyle w:val="Normal"/>
        <w:rPr>
          <w:szCs w:val="24"/>
        </w:rPr>
      </w:pPr>
      <w:r>
        <w:rPr>
          <w:szCs w:val="24"/>
        </w:rPr>
      </w:r>
    </w:p>
    <w:p>
      <w:pPr>
        <w:pStyle w:val="Normal"/>
        <w:rPr>
          <w:szCs w:val="24"/>
        </w:rPr>
      </w:pPr>
      <w:r>
        <w:rPr>
          <w:szCs w:val="24"/>
        </w:rPr>
        <w:t>Riigil on põhiseadusest tulenev ülesanne tagada elanikele võimalikult head võimalused hea terviseseisundi tagamiseks. Eriti oluline on seda teha haavatavate sihtgruppide suhtes, kellel ei pruugi olla iseseivalt võimalusi või võimekust oma terviseseisundi eest hoolitseda. Sellesse sihtgruppi kuuluvad ka lapsed. Kuigi eelnõuga tehtava piiranguga tekib ettevõtlusvabaduse riive, on see siiski proportsionaalne meede tagamaks elanike põhiõigust oma tervise kaitsele. Piiranguga välistatakse madala toiteväärtuse ja kõrge energiasisaldusega toitude müümine teatud lasteasutustes. Piirang ei välista ettevõtjatel, kellel on lasteasutuste territooriumil müügikohad, kasu teenida, kuid neil pole võimalik teatud tooteid müüa. Samas on neil võimalik müüa paljusid alternatiivseid tooteid (st selliseid toite, mis ei ole madala toiteväärtuse ja kõrge energiasisaldusega), mistõttu ei ole riive suur.</w:t>
      </w:r>
    </w:p>
    <w:p>
      <w:pPr>
        <w:pStyle w:val="Normal"/>
        <w:rPr>
          <w:szCs w:val="24"/>
        </w:rPr>
      </w:pPr>
      <w:r>
        <w:rPr>
          <w:szCs w:val="24"/>
        </w:rPr>
      </w:r>
    </w:p>
    <w:p>
      <w:pPr>
        <w:pStyle w:val="Normal"/>
        <w:rPr>
          <w:szCs w:val="24"/>
        </w:rPr>
      </w:pPr>
      <w:r>
        <w:rPr>
          <w:szCs w:val="24"/>
        </w:rPr>
        <w:t>Peamine toitumisega seotud ülemäärase kehakaalu tekke põhjus on toiduga saadava energia tasakaalutus, mis tähendab, et toiduga saadakse rohkem energiat, kui keha suudab kulutada. Selle üks põhjuseid on kestev ning liigne madala toiteväärtuse ja suure energiasisaldusega toidu tarbimine.</w:t>
      </w:r>
      <w:r>
        <w:rPr/>
        <w:t xml:space="preserve"> </w:t>
      </w:r>
      <w:r>
        <w:rPr>
          <w:szCs w:val="24"/>
        </w:rPr>
        <w:t xml:space="preserve">Eesti rahvastiku toitumisuuringu andmetele tuginedes, oli 2014. aastal 6–9-aastaste hulgas 32% poistest ja 30% tüdrukutest ülemäärase kehakaaluga, 10–13-aastaste hulgas olid vastavad näitajad aga 34% ja 35% ning 14–17-aastaste seas 21% ja 22%. </w:t>
      </w:r>
      <w:r>
        <w:rPr/>
        <w:t>2016. aastal 381 koolis läbiviidud COSI (</w:t>
      </w:r>
      <w:r>
        <w:rPr>
          <w:i/>
        </w:rPr>
        <w:t>Childhood obesity surveillanve initiative</w:t>
      </w:r>
      <w:r>
        <w:rPr/>
        <w:t>) uuringust selgus, et Eesti koolide territooriumidel olevates kohvikutes ja müügiautomaatides pakuti kõige enam müügiks maiustusi (59,5%), mahlajooke (54,4%), võileibu (53,9%) ja karastusjooke (50,2%). Samuti ilmnes COSI uuringust, et vaid 23,7% puhvetitest ja müügiautomaatidest pakkusid müügiks puuvilju ning vaid 15,8% köögivilju, mis oleksid vahepaladena oluliselt tervist toetavamad valikud. Käesoleva eelnõuga tehtava müügipiirangu eesmärgiks on muuta laste haridusasutustes asuvate müügikohtade sortimenti senisest laste tervist toetavamaks. Kuigi teadaolevalt hetkel koolieelsetes lasteasutustes kohvikuid ega müügiautomaate pole, siis tuleb välistada olukord, et ka nende territooriumil kõrge energiasisalduse ja madala toiteväärtusega toite võiks pakkuma hakata.</w:t>
      </w:r>
    </w:p>
    <w:p>
      <w:pPr>
        <w:pStyle w:val="Normal"/>
        <w:rPr>
          <w:b/>
          <w:b/>
          <w:szCs w:val="24"/>
        </w:rPr>
      </w:pPr>
      <w:r>
        <w:rPr>
          <w:b/>
          <w:szCs w:val="24"/>
        </w:rPr>
      </w:r>
    </w:p>
    <w:p>
      <w:pPr>
        <w:pStyle w:val="Normal"/>
        <w:rPr>
          <w:szCs w:val="24"/>
        </w:rPr>
      </w:pPr>
      <w:r>
        <w:rPr>
          <w:szCs w:val="24"/>
        </w:rPr>
        <w:t>Kool ja koolieelne lasteasutus on ideaalseks kohaks ülekaalulisuse ennetamise sekkumismeetmetele, millega mõjutatakse laste toitumiskäitumist ning mille eesmärk on muuta teadmisi ja suhtumist ning toidu- ja joogitoodete kättesaadavust. Kooli ja koolieelse lasteasutuse põhiseid sekkumisi peetakse tulemuslikeks, sest lapsed veedavad märkimisväärse osa oma ajast koolis või koolieelses lasteasutuses.</w:t>
      </w:r>
      <w:r>
        <w:rPr>
          <w:rStyle w:val="FootnoteAnchor"/>
          <w:szCs w:val="24"/>
          <w:vertAlign w:val="superscript"/>
        </w:rPr>
        <w:footnoteReference w:id="90"/>
      </w:r>
      <w:r>
        <w:rPr>
          <w:szCs w:val="24"/>
        </w:rPr>
        <w:t xml:space="preserve">  Laste ülekaalulisuse ennetamisel on oluline piirata lastele vähemsoovitatavate  madala toiteväärtuse ja kõrge energiasisaldusega toitude kättesaadavust kooli ning koolieelsete lasteasutuste territooriumitel. Laste toiduvalikute tegemist mõjutab ka see, kui toidutooted on nähtavad ja kergesti kättesaadavad.</w:t>
      </w:r>
      <w:r>
        <w:rPr>
          <w:rStyle w:val="FootnoteAnchor"/>
          <w:szCs w:val="24"/>
          <w:vertAlign w:val="superscript"/>
        </w:rPr>
        <w:footnoteReference w:id="91"/>
      </w:r>
      <w:r>
        <w:rPr>
          <w:szCs w:val="24"/>
        </w:rPr>
        <w:t xml:space="preserve"> Isoleeritud toidukeskkonna sekkumiste mõju uuringutes on leitud, et kooli toidukeskkonna muutmine võib avaldada positiivset mõju laste toitumiskäitumisele isegi siis, kui sellega ei kaasne samaaegset haridus- ega edendustegevust.</w:t>
      </w:r>
      <w:r>
        <w:rPr>
          <w:szCs w:val="24"/>
          <w:vertAlign w:val="superscript"/>
        </w:rPr>
        <w:t>86</w:t>
      </w:r>
    </w:p>
    <w:p>
      <w:pPr>
        <w:pStyle w:val="Normal"/>
        <w:rPr>
          <w:b/>
          <w:b/>
          <w:szCs w:val="24"/>
        </w:rPr>
      </w:pPr>
      <w:r>
        <w:rPr>
          <w:b/>
          <w:szCs w:val="24"/>
        </w:rPr>
      </w:r>
    </w:p>
    <w:p>
      <w:pPr>
        <w:pStyle w:val="Normal"/>
        <w:rPr/>
      </w:pPr>
      <w:r>
        <w:rPr>
          <w:b/>
          <w:szCs w:val="24"/>
        </w:rPr>
        <w:t xml:space="preserve">Eelnõu § 20 lõike 4 </w:t>
      </w:r>
      <w:r>
        <w:rPr>
          <w:szCs w:val="24"/>
        </w:rPr>
        <w:t>alusel kehtestab v</w:t>
      </w:r>
      <w:r>
        <w:rPr/>
        <w:t>aldkonna eest vastutav minister ehk tervise- ja tööminister nõuded toitlustamisele tervishoiuasutuses, täiskasvanute hoolekandeasutuses ja lastesasutuses ja toiduvalikule koolieelses lasteasutuses ja üldhariduskoolis, kus toimub statsionaarne õpe. Rakendusakti kavandid on lisatud seletuskirjale.</w:t>
      </w:r>
    </w:p>
    <w:p>
      <w:pPr>
        <w:pStyle w:val="Normal"/>
        <w:rPr/>
      </w:pPr>
      <w:r>
        <w:rPr/>
      </w:r>
    </w:p>
    <w:p>
      <w:pPr>
        <w:pStyle w:val="Heading3"/>
        <w:rPr>
          <w:rStyle w:val="Style11pt"/>
        </w:rPr>
      </w:pPr>
      <w:r>
        <w:rPr>
          <w:rStyle w:val="Style11pt"/>
        </w:rPr>
        <w:t>Eelnõu 4. peatükis sätestatakse alused rahvatervisega seonduvate andmekogude loomiseks ja pidamiseks.</w:t>
      </w:r>
    </w:p>
    <w:p>
      <w:pPr>
        <w:pStyle w:val="Normal"/>
        <w:rPr>
          <w:rStyle w:val="Style11pt"/>
        </w:rPr>
      </w:pPr>
      <w:r>
        <w:rPr/>
      </w:r>
    </w:p>
    <w:p>
      <w:pPr>
        <w:pStyle w:val="Normal"/>
        <w:rPr/>
      </w:pPr>
      <w:r>
        <w:rPr>
          <w:rStyle w:val="Style11pt"/>
          <w:szCs w:val="24"/>
        </w:rPr>
        <w:t xml:space="preserve">Peatükis sätestatakse vähiregistri, vähi sõeluuringute registri, raseduse infosüsteemi, müokardiinfarktiregistri, tuberkuloosiregistri ja vee terviseohutuse infosüsteemi õiguslikud alused. Andmekogud on vajalikud, et oleks tagatud andmed tervisepoliitika kujundamiseks. </w:t>
      </w:r>
    </w:p>
    <w:p>
      <w:pPr>
        <w:pStyle w:val="Normal"/>
        <w:rPr>
          <w:rStyle w:val="Style11pt"/>
          <w:szCs w:val="24"/>
        </w:rPr>
      </w:pPr>
      <w:r>
        <w:rPr/>
      </w:r>
    </w:p>
    <w:p>
      <w:pPr>
        <w:pStyle w:val="Normal"/>
        <w:rPr>
          <w:rStyle w:val="Style11pt"/>
          <w:szCs w:val="24"/>
        </w:rPr>
      </w:pPr>
      <w:r>
        <w:rPr>
          <w:rStyle w:val="Style11pt"/>
          <w:szCs w:val="24"/>
        </w:rPr>
        <w:t xml:space="preserve">Võrreldes kehtiva õigusega on uus andmekogu, mida RTerS-i alusel reguleeritakse raseduse infosüsteem. </w:t>
      </w:r>
      <w:r>
        <w:rPr>
          <w:szCs w:val="24"/>
        </w:rPr>
        <w:t>Raseduse infosüsteem asutatakse kahe andmekogu: meditsiinilise sünniregistri ja raseduskatkestusandmekogu ümberkorraldamise tulemusena.</w:t>
      </w:r>
      <w:r>
        <w:rPr>
          <w:rStyle w:val="Style11pt"/>
          <w:szCs w:val="24"/>
        </w:rPr>
        <w:t xml:space="preserve"> Muud andmekogud, mida eelnõuga reguleeritakse, eksisteerivad samal kujul ka hetkel kehtiva RTerS-i alusel ning sisulisi muudatusi võrreldes kehtiva korraga ei ole.</w:t>
      </w:r>
    </w:p>
    <w:p>
      <w:pPr>
        <w:pStyle w:val="Normal"/>
        <w:rPr>
          <w:rStyle w:val="Style11pt"/>
          <w:szCs w:val="24"/>
        </w:rPr>
      </w:pPr>
      <w:r>
        <w:rPr/>
      </w:r>
    </w:p>
    <w:p>
      <w:pPr>
        <w:pStyle w:val="Heading3"/>
        <w:rPr>
          <w:rStyle w:val="Style11pt"/>
          <w:b/>
          <w:b/>
          <w:sz w:val="27"/>
        </w:rPr>
      </w:pPr>
      <w:r>
        <w:rPr>
          <w:b w:val="false"/>
          <w:szCs w:val="24"/>
        </w:rPr>
        <w:t xml:space="preserve">Eelnõuga tehakse võrreldes kehtiva õigusega muudatus vastutava töötleja osas. Kui täna on andmekogude vastutavaks töötlejaks SoM, siis edaspidi on vastutavaks isikuks peamiselt TAI, v.a vee terviseohutuse infosüsteemi puhul. Volitatud töötlejad on müokardiinfarktiregistril ja vee terviseohutuse infosüsteemil.  Avaliku teabe seaduse § </w:t>
      </w:r>
      <w:r>
        <w:rPr>
          <w:rStyle w:val="StrongEmphasis"/>
          <w:b/>
          <w:bCs w:val="false"/>
        </w:rPr>
        <w:t>43</w:t>
      </w:r>
      <w:r>
        <w:rPr>
          <w:rStyle w:val="StrongEmphasis"/>
          <w:b/>
          <w:bCs w:val="false"/>
          <w:vertAlign w:val="superscript"/>
        </w:rPr>
        <w:t>5</w:t>
      </w:r>
      <w:r>
        <w:rPr>
          <w:rStyle w:val="StrongEmphasis"/>
          <w:b/>
          <w:bCs w:val="false"/>
        </w:rPr>
        <w:t xml:space="preserve"> lõike 1 alusel sätestatakse </w:t>
      </w:r>
      <w:r>
        <w:rPr>
          <w:b w:val="false"/>
        </w:rPr>
        <w:t>andmekogu põhimääruses selle pidamise kord, sealhulgas andmekogu vastutav töötleja, andmekogusse kogutavate andmete koosseis, andmeandjad ja vajaduse korral muud andmekogu pidamisega seotud korralduslikud küsimused.</w:t>
      </w:r>
      <w:r>
        <w:rPr>
          <w:rStyle w:val="Mm"/>
          <w:b/>
        </w:rPr>
        <w:t xml:space="preserve"> </w:t>
      </w:r>
    </w:p>
    <w:p>
      <w:pPr>
        <w:pStyle w:val="Normal"/>
        <w:rPr>
          <w:rStyle w:val="Style11pt"/>
          <w:b/>
          <w:b/>
          <w:sz w:val="22"/>
        </w:rPr>
      </w:pPr>
      <w:r>
        <w:rPr/>
      </w:r>
    </w:p>
    <w:p>
      <w:pPr>
        <w:pStyle w:val="Heading3"/>
        <w:rPr>
          <w:rStyle w:val="Style11pt"/>
        </w:rPr>
      </w:pPr>
      <w:r>
        <w:rPr>
          <w:rStyle w:val="Style11pt"/>
        </w:rPr>
        <w:t xml:space="preserve">Eelnõu §-is 21 sätestatakse üldsätted rahvatervisega seonduvate riiklike andmekogude pidamiseks. </w:t>
      </w:r>
    </w:p>
    <w:p>
      <w:pPr>
        <w:pStyle w:val="Normal"/>
        <w:rPr>
          <w:rStyle w:val="Style11pt"/>
        </w:rPr>
      </w:pPr>
      <w:r>
        <w:rPr/>
      </w:r>
    </w:p>
    <w:p>
      <w:pPr>
        <w:pStyle w:val="Normal"/>
        <w:rPr/>
      </w:pPr>
      <w:r>
        <w:rPr/>
        <w:t>Eelnõu §-des 22–26 alusel sätestatud riiklikesse andmekogudesse kogutakse isikuandmeid, mille põhjal on tervishoiuteenuse osutajatel, teadusasutustel ja SoM-ll võimalik teha analüüse, statistikat ja uurimistöid. Analüüside alusel tagatakse parem tervishoiuteenuse osutamise planeerimine, tehakse arendustegevusi ravikvaliteedi parendamiseks, analüüsitakse riiklikul tasemel paremini elanikkonna tervisekäitumist, edastatakse rahvusvahelistele organisatsioonidele aruandlust ning viiakse läbi teadusuuringuid.</w:t>
      </w:r>
    </w:p>
    <w:p>
      <w:pPr>
        <w:pStyle w:val="Normal"/>
        <w:rPr/>
      </w:pPr>
      <w:r>
        <w:rPr/>
      </w:r>
    </w:p>
    <w:p>
      <w:pPr>
        <w:pStyle w:val="Normal"/>
        <w:rPr>
          <w:rStyle w:val="Style11pt"/>
          <w:szCs w:val="22"/>
        </w:rPr>
      </w:pPr>
      <w:r>
        <w:rPr>
          <w:rStyle w:val="Style11pt"/>
          <w:b/>
          <w:szCs w:val="22"/>
        </w:rPr>
        <w:t xml:space="preserve">Eelnõu § 21 lõikes 1 </w:t>
      </w:r>
      <w:r>
        <w:rPr>
          <w:rStyle w:val="Style11pt"/>
          <w:szCs w:val="22"/>
        </w:rPr>
        <w:t xml:space="preserve">sätestatakse rahvastiku tervisega seotud riiklike andmekogude pidamise eesmärk. Rahvastiku tervisega seotud riiklike andmekogude eesmärk on tagada andmed tõhusaks tervisepoliitika väljatöötamiseks, tervishoiuteenuste korraldamiseks, haiguste ennetamiseks, tõrjemeetmete kavandamiseks, tervisestatistika korraldamiseks ja/või rahvatervise alaseks uurimistööks. Teadus- ja uurimistööde põhjal on võimalik kujundada tervisepoliitikat ning planeerida raha- ja inimressursse. </w:t>
      </w:r>
    </w:p>
    <w:p>
      <w:pPr>
        <w:pStyle w:val="Normal"/>
        <w:rPr>
          <w:rStyle w:val="Style11pt"/>
          <w:szCs w:val="22"/>
        </w:rPr>
      </w:pPr>
      <w:r>
        <w:rPr/>
      </w:r>
    </w:p>
    <w:p>
      <w:pPr>
        <w:pStyle w:val="Normal"/>
        <w:rPr>
          <w:rStyle w:val="Style11pt"/>
          <w:szCs w:val="22"/>
        </w:rPr>
      </w:pPr>
      <w:r>
        <w:rPr>
          <w:rStyle w:val="Style11pt"/>
          <w:b/>
          <w:szCs w:val="22"/>
        </w:rPr>
        <w:t xml:space="preserve">Eelnõu § 21 lõikes 2 </w:t>
      </w:r>
      <w:r>
        <w:rPr>
          <w:rStyle w:val="Style11pt"/>
          <w:szCs w:val="22"/>
        </w:rPr>
        <w:t xml:space="preserve">sätestatakse </w:t>
      </w:r>
      <w:r>
        <w:rPr>
          <w:rStyle w:val="Style11pt"/>
          <w:szCs w:val="24"/>
        </w:rPr>
        <w:t>vähiregistri, vähi sõeluuringute registri, raseduse infosüsteemi, müokardiinfarktiregistri ja tuberkuloosiregistri</w:t>
      </w:r>
      <w:r>
        <w:rPr>
          <w:rStyle w:val="Style11pt"/>
          <w:szCs w:val="22"/>
        </w:rPr>
        <w:t xml:space="preserve"> põhimääruste sisu, milleks on:</w:t>
      </w:r>
    </w:p>
    <w:p>
      <w:pPr>
        <w:pStyle w:val="Normal"/>
        <w:rPr/>
      </w:pPr>
      <w:r>
        <w:rPr>
          <w:rFonts w:eastAsia="Times New Roman"/>
          <w:szCs w:val="22"/>
          <w:lang w:eastAsia="en-US"/>
        </w:rPr>
        <w:t>1) andmekogu vastutav ja volitatud töötleja;</w:t>
      </w:r>
    </w:p>
    <w:p>
      <w:pPr>
        <w:pStyle w:val="Normal"/>
        <w:rPr>
          <w:rFonts w:eastAsia="Times New Roman"/>
          <w:szCs w:val="22"/>
          <w:lang w:eastAsia="en-US"/>
        </w:rPr>
      </w:pPr>
      <w:r>
        <w:rPr>
          <w:rFonts w:eastAsia="Times New Roman"/>
          <w:szCs w:val="22"/>
          <w:lang w:eastAsia="en-US"/>
        </w:rPr>
        <w:t>2) vastutava ja volitatud töötleja ülesanded;</w:t>
      </w:r>
    </w:p>
    <w:p>
      <w:pPr>
        <w:pStyle w:val="Normal"/>
        <w:rPr>
          <w:rFonts w:eastAsia="Times New Roman"/>
          <w:szCs w:val="22"/>
          <w:lang w:eastAsia="en-US"/>
        </w:rPr>
      </w:pPr>
      <w:r>
        <w:rPr>
          <w:rFonts w:eastAsia="Times New Roman"/>
          <w:szCs w:val="22"/>
          <w:lang w:eastAsia="en-US"/>
        </w:rPr>
        <w:t>3) andmekogusse kogutavate andmete koosseis ja registrisse kandmise kord;</w:t>
      </w:r>
    </w:p>
    <w:p>
      <w:pPr>
        <w:pStyle w:val="Normal"/>
        <w:rPr>
          <w:rFonts w:eastAsia="Times New Roman"/>
          <w:szCs w:val="22"/>
          <w:lang w:eastAsia="en-US"/>
        </w:rPr>
      </w:pPr>
      <w:r>
        <w:rPr>
          <w:rFonts w:eastAsia="Times New Roman"/>
          <w:szCs w:val="22"/>
          <w:lang w:eastAsia="en-US"/>
        </w:rPr>
        <w:t>4) andmetele juurdepääsu ja andmete väljastamise kord;</w:t>
      </w:r>
    </w:p>
    <w:p>
      <w:pPr>
        <w:pStyle w:val="Normal"/>
        <w:rPr>
          <w:rFonts w:eastAsia="Times New Roman"/>
          <w:szCs w:val="22"/>
          <w:lang w:eastAsia="en-US"/>
        </w:rPr>
      </w:pPr>
      <w:r>
        <w:rPr>
          <w:rFonts w:eastAsia="Times New Roman"/>
          <w:szCs w:val="22"/>
          <w:lang w:eastAsia="en-US"/>
        </w:rPr>
        <w:t>5) andmete säilitamine;</w:t>
      </w:r>
    </w:p>
    <w:p>
      <w:pPr>
        <w:pStyle w:val="Normal"/>
        <w:rPr>
          <w:rStyle w:val="Style11pt"/>
          <w:rFonts w:eastAsia="Times New Roman"/>
          <w:szCs w:val="22"/>
          <w:lang w:eastAsia="en-US"/>
        </w:rPr>
      </w:pPr>
      <w:r>
        <w:rPr>
          <w:rFonts w:eastAsia="Times New Roman"/>
          <w:szCs w:val="22"/>
          <w:lang w:eastAsia="en-US"/>
        </w:rPr>
        <w:t>6) muud korraldusküsimused.</w:t>
      </w:r>
    </w:p>
    <w:p>
      <w:pPr>
        <w:pStyle w:val="Normal"/>
        <w:rPr>
          <w:rStyle w:val="Style11pt"/>
          <w:rFonts w:eastAsia="Times New Roman"/>
          <w:szCs w:val="22"/>
          <w:lang w:eastAsia="en-US"/>
        </w:rPr>
      </w:pPr>
      <w:r>
        <w:rPr/>
      </w:r>
    </w:p>
    <w:p>
      <w:pPr>
        <w:pStyle w:val="Normal"/>
        <w:rPr>
          <w:rStyle w:val="Kommentaariviide"/>
          <w:szCs w:val="22"/>
        </w:rPr>
      </w:pPr>
      <w:r>
        <w:rPr>
          <w:rStyle w:val="Style11pt"/>
          <w:b/>
          <w:szCs w:val="22"/>
        </w:rPr>
        <w:t xml:space="preserve">Eelnõu § 21 lõikes 3 </w:t>
      </w:r>
      <w:r>
        <w:rPr>
          <w:rStyle w:val="Style11pt"/>
          <w:szCs w:val="22"/>
        </w:rPr>
        <w:t xml:space="preserve">sätestatakse, et andmekogu põhimääruses </w:t>
      </w:r>
      <w:r>
        <w:rPr>
          <w:rFonts w:eastAsia="Times New Roman"/>
          <w:szCs w:val="22"/>
          <w:lang w:eastAsia="en-US"/>
        </w:rPr>
        <w:t>nimetatud volitatud töötleja ning põhimääruses sätestatud vastutava ja volitatud töötleja tööülesannete jaotus määratakse, kui vastutav töötleja on osa ülesandeid edasi delegeerinud. Osa pädevusest on delegeeritud antud registrite osas müokardiinfarktiregistri ning vee terviseohutuse infosüsteemi osas.</w:t>
      </w:r>
    </w:p>
    <w:p>
      <w:pPr>
        <w:pStyle w:val="Normal"/>
        <w:rPr>
          <w:rStyle w:val="Style11pt"/>
          <w:szCs w:val="22"/>
        </w:rPr>
      </w:pPr>
      <w:r>
        <w:rPr/>
      </w:r>
    </w:p>
    <w:p>
      <w:pPr>
        <w:pStyle w:val="Heading3"/>
        <w:rPr/>
      </w:pPr>
      <w:r>
        <w:rPr>
          <w:rStyle w:val="Style11pt"/>
        </w:rPr>
        <w:t xml:space="preserve">Eelnõu §-is 22 sätestatakse Vähiregistri loomise ja pidamise eesmärk ja andmete kogumise ja esitamisega seotud kohustused. </w:t>
      </w:r>
    </w:p>
    <w:p>
      <w:pPr>
        <w:pStyle w:val="Normal"/>
        <w:rPr>
          <w:rStyle w:val="Style11pt"/>
        </w:rPr>
      </w:pPr>
      <w:r>
        <w:rPr/>
      </w:r>
    </w:p>
    <w:p>
      <w:pPr>
        <w:pStyle w:val="Normal"/>
        <w:rPr/>
      </w:pPr>
      <w:r>
        <w:rPr/>
        <w:t xml:space="preserve">Vähiregister tegutseb faktiliselt alates 1978. aastast, kuid vanimad andmed pärinevad juba aastast 1968. Vähiregistri ülesanne on koguda võimalikult täpseid ja tõeseid andmeid kõigi Eestis diagnoositud vähijuhtude kohta. Vähiregister on ainus riikliku vähihaigestumusstatistika allikas Eestis. Vähiregistril põhineb Eesti vähiseire – vähihaigestumuse ja teiste vähi esinemise indikaatorite pidev hindamine ning ajatrendide analüüs. </w:t>
      </w:r>
    </w:p>
    <w:p>
      <w:pPr>
        <w:pStyle w:val="Normal"/>
        <w:rPr/>
      </w:pPr>
      <w:r>
        <w:rPr/>
      </w:r>
    </w:p>
    <w:p>
      <w:pPr>
        <w:pStyle w:val="Normal"/>
        <w:rPr/>
      </w:pPr>
      <w:r>
        <w:rPr>
          <w:rStyle w:val="Style11pt"/>
          <w:b/>
          <w:szCs w:val="22"/>
        </w:rPr>
        <w:t xml:space="preserve">Eelnõu § 22 lõikes 1 </w:t>
      </w:r>
      <w:r>
        <w:rPr>
          <w:rStyle w:val="Style11pt"/>
          <w:szCs w:val="22"/>
        </w:rPr>
        <w:t>sätestatakse</w:t>
      </w:r>
      <w:r>
        <w:rPr>
          <w:rStyle w:val="Style11pt"/>
          <w:b/>
          <w:szCs w:val="22"/>
        </w:rPr>
        <w:t xml:space="preserve"> </w:t>
      </w:r>
      <w:r>
        <w:rPr>
          <w:rStyle w:val="Style11pt"/>
          <w:szCs w:val="22"/>
        </w:rPr>
        <w:t>vähiregistri</w:t>
      </w:r>
      <w:r>
        <w:rPr>
          <w:rStyle w:val="Style11pt"/>
          <w:b/>
          <w:szCs w:val="22"/>
        </w:rPr>
        <w:t xml:space="preserve"> </w:t>
      </w:r>
      <w:r>
        <w:rPr>
          <w:rStyle w:val="Style11pt"/>
          <w:szCs w:val="22"/>
        </w:rPr>
        <w:t>pidamise eesmärk. Vähiregister on riigi infosüsteemi kuuluv andmekogu, mida peetakse vähi esinemise ja vähihaigete elulemus analüüsiks, tervishoiuteenuse korraldamiseks, vähitõrjemeetmete kavandamiseks ja nende tõhususe hindamiseks, samuti haigestumuse statistika korraldamiseks ning uurimistööks.</w:t>
      </w:r>
      <w:r>
        <w:rPr>
          <w:sz w:val="28"/>
        </w:rPr>
        <w:t xml:space="preserve"> </w:t>
      </w:r>
      <w:r>
        <w:rPr/>
        <w:t xml:space="preserve">Vähiregistri peamine ülesanne on arvepidamine Eesti rahvastikus diagnoositud pahaloomuliste kasvajate kohta, et statistiliste näitajate abil iseloomustada võimalikult täpselt vähi esinemist rahvastikus. Lisaks statistilisele ülevaatele on võimalik vähiregistri andmete baasil teha analüüse ravikvaliteedi osas. Vähiregistri andmetega tehtavate uuringute alusel on võimalik välja töötada uusi ravimeetodeid vähiraviks. </w:t>
      </w:r>
    </w:p>
    <w:p>
      <w:pPr>
        <w:pStyle w:val="Normal"/>
        <w:rPr>
          <w:rStyle w:val="Style11pt"/>
          <w:b/>
          <w:b/>
          <w:sz w:val="22"/>
          <w:szCs w:val="22"/>
        </w:rPr>
      </w:pPr>
      <w:r>
        <w:rPr/>
      </w:r>
    </w:p>
    <w:p>
      <w:pPr>
        <w:pStyle w:val="Normal"/>
        <w:rPr>
          <w:rStyle w:val="Style11pt"/>
          <w:szCs w:val="22"/>
        </w:rPr>
      </w:pPr>
      <w:r>
        <w:rPr>
          <w:rStyle w:val="Style11pt"/>
          <w:b/>
          <w:szCs w:val="22"/>
        </w:rPr>
        <w:t xml:space="preserve">Eelnõu § 22 lõikes 2 </w:t>
      </w:r>
      <w:r>
        <w:rPr>
          <w:rStyle w:val="Style11pt"/>
          <w:szCs w:val="22"/>
        </w:rPr>
        <w:t>sätestatakse tervishoiuteenuse osutaja ja riikliku ekspertiisiasutuse kohtuarstliku eksperdi kohustus vähiregistrile andmete esitamiseks. Vähijuhte nii elupuhuselt kui ka pärast surma diagnoosival ja vähihaigele ravi osutaval tervishoiuteenuse osutajal ja riikliku ekspertiisiasutuse kohtuarstlikul eksperdil on kohustus esitada andmeid vähiregistrile.</w:t>
      </w:r>
    </w:p>
    <w:p>
      <w:pPr>
        <w:pStyle w:val="Normal"/>
        <w:rPr>
          <w:rStyle w:val="Style11pt"/>
          <w:szCs w:val="22"/>
        </w:rPr>
      </w:pPr>
      <w:r>
        <w:rPr/>
      </w:r>
    </w:p>
    <w:p>
      <w:pPr>
        <w:pStyle w:val="Normal"/>
        <w:rPr/>
      </w:pPr>
      <w:r>
        <w:rPr>
          <w:b/>
          <w:szCs w:val="22"/>
        </w:rPr>
        <w:t xml:space="preserve">Eelnõu § 22 lõikes 3 </w:t>
      </w:r>
      <w:r>
        <w:rPr>
          <w:szCs w:val="22"/>
        </w:rPr>
        <w:t>sätestatakse</w:t>
      </w:r>
      <w:r>
        <w:rPr>
          <w:b/>
          <w:szCs w:val="22"/>
        </w:rPr>
        <w:t xml:space="preserve"> </w:t>
      </w:r>
      <w:r>
        <w:rPr>
          <w:szCs w:val="22"/>
        </w:rPr>
        <w:t>andmete koosseis, mida vähiregistrisse esitatakse ja mida register kogub. V</w:t>
      </w:r>
      <w:r>
        <w:rPr/>
        <w:t xml:space="preserve">ähiregister on rahvusvahelise vähiseire osa (ülemaailmsed ja üle-euroopalised statistilised andmebaasid). Vähiregister peab tagama esmaste vähijuhtude hoolika loendamise, nende täpse klassifitseerimise ja kodeerimise, samuti täieliku jälgimise kuni haigestunute emigreerumise või surmani vastavalt WHO, Rahvusvahelise Vähiuurimiskeskuse (IARC) ja Rahvusvahelise Vähiregistrite Assotsiatsiooni (IACR) juhistele. </w:t>
      </w:r>
    </w:p>
    <w:p>
      <w:pPr>
        <w:pStyle w:val="Normal"/>
        <w:rPr/>
      </w:pPr>
      <w:r>
        <w:rPr/>
      </w:r>
    </w:p>
    <w:p>
      <w:pPr>
        <w:pStyle w:val="Normal"/>
        <w:rPr>
          <w:rFonts w:eastAsia="Times New Roman"/>
          <w:szCs w:val="22"/>
          <w:lang w:eastAsia="en-US"/>
        </w:rPr>
      </w:pPr>
      <w:r>
        <w:rPr>
          <w:rFonts w:eastAsia="Times New Roman"/>
          <w:szCs w:val="22"/>
          <w:lang w:eastAsia="en-US"/>
        </w:rPr>
        <w:t xml:space="preserve">Vähiregistris töödeldakse järgmisi andmeid: </w:t>
      </w:r>
    </w:p>
    <w:p>
      <w:pPr>
        <w:pStyle w:val="Normal"/>
        <w:rPr>
          <w:rFonts w:eastAsia="Times New Roman"/>
          <w:szCs w:val="22"/>
          <w:lang w:eastAsia="en-US"/>
        </w:rPr>
      </w:pPr>
      <w:r>
        <w:rPr>
          <w:rFonts w:eastAsia="Times New Roman"/>
          <w:szCs w:val="22"/>
          <w:lang w:eastAsia="en-US"/>
        </w:rPr>
        <w:t>1) isikuandmed – isikukood, sugu, perekonna- ja eesnimi, sünniaeg, perekonnaseis, rahvus, sünnikoht, elukoht;</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2) andmed varem diagnoositud pahaloomulise kasvaja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3) andmed uuringu tulemuste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4) andmed pahaloomulise kasvaja diagnoosi ja leviku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5) andmed ravi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6) andmed registrisse kantud isiku Eestist alaliselt lahkumise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7) andmed surma ja surma põhjuse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8) andmed andmete esitaja kohta.</w:t>
      </w:r>
    </w:p>
    <w:p>
      <w:pPr>
        <w:pStyle w:val="Normal"/>
        <w:rPr>
          <w:rFonts w:eastAsia="Times New Roman"/>
          <w:szCs w:val="22"/>
          <w:lang w:eastAsia="en-US"/>
        </w:rPr>
      </w:pPr>
      <w:r>
        <w:rPr>
          <w:rFonts w:eastAsia="Times New Roman"/>
          <w:szCs w:val="22"/>
          <w:lang w:eastAsia="en-US"/>
        </w:rPr>
      </w:r>
    </w:p>
    <w:p>
      <w:pPr>
        <w:pStyle w:val="Normal"/>
        <w:rPr>
          <w:rStyle w:val="Style11pt"/>
          <w:szCs w:val="24"/>
        </w:rPr>
      </w:pPr>
      <w:r>
        <w:rPr>
          <w:b/>
          <w:szCs w:val="24"/>
        </w:rPr>
        <w:t xml:space="preserve">Eelnõu § 23 lõikes 4 </w:t>
      </w:r>
      <w:r>
        <w:rPr>
          <w:szCs w:val="24"/>
        </w:rPr>
        <w:t>sätestatakse alus</w:t>
      </w:r>
      <w:r>
        <w:rPr>
          <w:rStyle w:val="Style11pt"/>
          <w:szCs w:val="24"/>
        </w:rPr>
        <w:t xml:space="preserve"> vähiregistri põhimääruse kehtestamiseks. Määruse kavand on esitatud käesoleva seletuskirja lisas.</w:t>
      </w:r>
    </w:p>
    <w:p>
      <w:pPr>
        <w:pStyle w:val="Normal"/>
        <w:rPr>
          <w:rStyle w:val="Style11pt"/>
          <w:szCs w:val="24"/>
        </w:rPr>
      </w:pPr>
      <w:r>
        <w:rPr/>
      </w:r>
    </w:p>
    <w:p>
      <w:pPr>
        <w:pStyle w:val="Heading3"/>
        <w:rPr>
          <w:rStyle w:val="Style11pt"/>
        </w:rPr>
      </w:pPr>
      <w:r>
        <w:rPr>
          <w:rStyle w:val="Style11pt"/>
        </w:rPr>
        <w:t xml:space="preserve">Eelnõu §-is 23 sätestatakse vähi sõeluuringute registri pidamise eesmärk ja andmete kogumise ja esitamisega seotud kohustused. </w:t>
      </w:r>
    </w:p>
    <w:p>
      <w:pPr>
        <w:pStyle w:val="Normal"/>
        <w:rPr>
          <w:rStyle w:val="Style11pt"/>
        </w:rPr>
      </w:pPr>
      <w:r>
        <w:rPr/>
      </w:r>
    </w:p>
    <w:p>
      <w:pPr>
        <w:pStyle w:val="Normal"/>
        <w:rPr>
          <w:rStyle w:val="Style11pt"/>
          <w:szCs w:val="22"/>
        </w:rPr>
      </w:pPr>
      <w:r>
        <w:rPr>
          <w:rStyle w:val="Style11pt"/>
          <w:szCs w:val="22"/>
        </w:rPr>
        <w:t>Vähi sõeluuringute register (VSR) on rahvastikupõhine riiklik register, mille volitatud töötleja on TAI ning millele esitavad TIS-i vahendusel andmeid kõik uuringuid tegevad tervishoiuteenuse osutajad, kellel on sõlmitud vastaval aastal Eesti Haigekassaga sõeluuringuprogrammis osalemise teenuse osutamise leping. VSR on digitaalne register, millesse andmete esitamine käib TIS-i vahendusel ja mis suhtleb teiste riiklike andmekogudega (rahvastikuregister, surmapõhjuste register, vähiregister) X-tee andmevahetuskihi kaudu. Eesti Haigekassa andmebaasiga toimub andmevahetus krüpteeritud kujul meili teel.</w:t>
      </w:r>
    </w:p>
    <w:p>
      <w:pPr>
        <w:pStyle w:val="Normal"/>
        <w:rPr>
          <w:rStyle w:val="Style11pt"/>
          <w:szCs w:val="22"/>
        </w:rPr>
      </w:pPr>
      <w:r>
        <w:rPr/>
      </w:r>
    </w:p>
    <w:p>
      <w:pPr>
        <w:pStyle w:val="Normal"/>
        <w:rPr>
          <w:rStyle w:val="Style11pt"/>
          <w:szCs w:val="22"/>
        </w:rPr>
      </w:pPr>
      <w:r>
        <w:rPr>
          <w:rStyle w:val="Style11pt"/>
          <w:szCs w:val="22"/>
        </w:rPr>
        <w:t>Sõeluuring on meetod teatud tüüpi haiguse avastamiseks inimestel, kes ise ei ole (selle haiguse kaebuste ega sümptomitega) arsti poole pöördunud. Seega kutsutakse sõeluuringus osalema teatud sihtrühm rahvastikust sõltumata nende inimeste kliinilistest sümptomitest. Tavaliselt kutsutakse osalema sõeluuringus uuritava haiguse riskigrupp. Vähi sõeluuringute eesmärk on vähi ennetamine ja varajane avastamine. Mida varem vähk avastatakse, seda paremad võimalused on selle raviks.</w:t>
      </w:r>
    </w:p>
    <w:p>
      <w:pPr>
        <w:pStyle w:val="Normal"/>
        <w:rPr>
          <w:rStyle w:val="Style11pt"/>
          <w:szCs w:val="22"/>
        </w:rPr>
      </w:pPr>
      <w:r>
        <w:rPr/>
      </w:r>
    </w:p>
    <w:p>
      <w:pPr>
        <w:pStyle w:val="Normal"/>
        <w:rPr>
          <w:rStyle w:val="Style11pt"/>
          <w:szCs w:val="22"/>
        </w:rPr>
      </w:pPr>
      <w:r>
        <w:rPr>
          <w:rStyle w:val="Style11pt"/>
          <w:b/>
          <w:szCs w:val="22"/>
        </w:rPr>
        <w:t xml:space="preserve">Eelnõu § 23 lõikes 1 sätestatakse </w:t>
      </w:r>
      <w:r>
        <w:rPr>
          <w:rStyle w:val="Style11pt"/>
          <w:szCs w:val="22"/>
        </w:rPr>
        <w:t>VSR-i pidamise eesmärk. VSR on riigi infosüsteemi kuuluv andmekogu, mida peetakse vähi sõeluuringute korraldamiseks, uuringukutsete ja tulemuste edastamiseks ning sõeluuringute käigus tehtud analüüside, saadud uuringuandmete ja raviandmete analüüsimiseks, et tagada sõeluuringute kvaliteet, tõhususe hindamine ja vähi varajane avastamine ning luua võimalus epidemioloogiliseks uurimistööks. VSR-i andmebaasi abil on võimalik koguda tõenduspõhist informatsiooni vähiennetuse ja varajase avastamise strateegiate planeerimiseks ja elluviimiseks Eestis.</w:t>
      </w:r>
    </w:p>
    <w:p>
      <w:pPr>
        <w:pStyle w:val="Normal"/>
        <w:rPr>
          <w:rStyle w:val="Style11pt"/>
          <w:szCs w:val="22"/>
        </w:rPr>
      </w:pPr>
      <w:r>
        <w:rPr/>
      </w:r>
    </w:p>
    <w:p>
      <w:pPr>
        <w:pStyle w:val="Normal"/>
        <w:rPr>
          <w:rStyle w:val="Style11pt"/>
          <w:szCs w:val="22"/>
        </w:rPr>
      </w:pPr>
      <w:r>
        <w:rPr>
          <w:rStyle w:val="Style11pt"/>
          <w:szCs w:val="22"/>
        </w:rPr>
        <w:t xml:space="preserve">Vajalikud andmed ei puuduta pelgalt uuringute tulemusi või inimese edasist terviseseisundit, vaid ka infot selle kohta, kui palju kutsututest jääb programmist välja, missuguseid lisauuringuid programmi käigus tehakse, kuidas ravitakse avastatud vähieelseid seisundeid ja pahaloomulisi kasvajaid ning milline on varajase avastamise ja ravi mõju elukvaliteedile ja elulemusele. Nimetatud info olemasolul on riigil võimalik rakendada vähiravi ressursse otstarbekamalt, suunata ennetustegevust ja võtta vastu argumenteeritud otsused protsessi muutmiseks, kui ilmnevad asjaolud, mis võimaldavad hõlmatust suurendada või kvaliteeti parandada. Lisaks on VSR-i üheks funktsiooniks hõlbustada ja kaasajastada kutsete edastamise protsessi. </w:t>
      </w:r>
    </w:p>
    <w:p>
      <w:pPr>
        <w:pStyle w:val="Normal"/>
        <w:rPr>
          <w:rStyle w:val="Style11pt"/>
          <w:szCs w:val="22"/>
        </w:rPr>
      </w:pPr>
      <w:r>
        <w:rPr/>
      </w:r>
    </w:p>
    <w:p>
      <w:pPr>
        <w:pStyle w:val="Normal"/>
        <w:rPr>
          <w:szCs w:val="22"/>
        </w:rPr>
      </w:pPr>
      <w:r>
        <w:rPr>
          <w:b/>
          <w:szCs w:val="22"/>
        </w:rPr>
        <w:t xml:space="preserve">Eelnõu § 23 lõikes 2 </w:t>
      </w:r>
      <w:r>
        <w:rPr>
          <w:szCs w:val="22"/>
        </w:rPr>
        <w:t>alusel on tervishoiuteenuse osutajatel kohustus esitada TIS-i vahendusel andmeid VSR-i.</w:t>
      </w:r>
      <w:bookmarkStart w:id="8" w:name="para36lg4"/>
      <w:bookmarkEnd w:id="8"/>
      <w:r>
        <w:rPr>
          <w:szCs w:val="22"/>
        </w:rPr>
        <w:t xml:space="preserve">  Antud register põhineb suuresti tervise infosüsteemi esitatud andmetel ning tegemist ei ole uue kohustusega võrreldes kehtiva korraga. VSR-i jõuavad andmed tervishoiuteenuse osutajatelt, kellel on Eesti Haigekassaga sõlmitud leping sõeluuringute tegemiseks ja kes teevad vastaval aastal sõeluuringu sihtrühma kuuluvatele patsientidele esmased uuringud, samuti tervishoiuteenuse osutajad, kes avastatud patoloogia korral teevad lisauuringuid ja patsiente ravivad. Sõeluuringute mõistes on oluline, et võetaks arvesse ka neid uuringuid ja analüüse, mis tehakse sõeluuringuprogrammi kuuluvatele inimestele programmiväliselt. </w:t>
      </w:r>
    </w:p>
    <w:p>
      <w:pPr>
        <w:pStyle w:val="Normal"/>
        <w:rPr>
          <w:szCs w:val="22"/>
        </w:rPr>
      </w:pPr>
      <w:r>
        <w:rPr>
          <w:szCs w:val="22"/>
        </w:rPr>
      </w:r>
    </w:p>
    <w:p>
      <w:pPr>
        <w:pStyle w:val="Normal"/>
        <w:rPr/>
      </w:pPr>
      <w:r>
        <w:rPr/>
        <w:t xml:space="preserve">Kindlustatud isikute vajaduse teenuse järele ja teenuse kättesaadavuse hindamisel lähtub Eesti Haigekassa õigusaktidest, ravikindlustuse andmekogu andmetest, epidemioloogilistest, demograafilistest ja statistilistest andmetest ning erialaseltside hinnangutest, mis omavad tähtsust teenuse vajaduse ja kättesaadavuse väljaselgitamisel. </w:t>
      </w:r>
    </w:p>
    <w:p>
      <w:pPr>
        <w:pStyle w:val="Normal"/>
        <w:rPr/>
      </w:pPr>
      <w:r>
        <w:rPr/>
      </w:r>
    </w:p>
    <w:p>
      <w:pPr>
        <w:pStyle w:val="Normal"/>
        <w:rPr/>
      </w:pPr>
      <w:r>
        <w:rPr/>
        <w:t>Haigekassa hindab tervishoiuteenuse rahastamise lepingu sõlmimise ja lepingu tähtaja üle otsustamisel kindlustatud isikute vajadust teenuse järele, teenuse kättesaadavust, teenuse osutamise kvaliteeti ja tingimusi, teenuse hinda, riigi tervishoiupoliitika arengusuunda, varasemate ravi rahastamise lepingute või sellesarnaste lepingute nõuetekohast täitmist tervishoiuteenuse osutaja poolt ning ravikindlustust ja tervishoidu reguleerivate õigusaktide nõuetekohast täitmist tervishoiuteenuse osutaja poolt.</w:t>
      </w:r>
    </w:p>
    <w:p>
      <w:pPr>
        <w:pStyle w:val="Normal"/>
        <w:rPr/>
      </w:pPr>
      <w:r>
        <w:rPr/>
      </w:r>
    </w:p>
    <w:p>
      <w:pPr>
        <w:pStyle w:val="Normal"/>
        <w:rPr/>
      </w:pPr>
      <w:r>
        <w:rPr>
          <w:b/>
        </w:rPr>
        <w:t xml:space="preserve">Eelnõu § 23 lõikes 3 sätestatakse </w:t>
      </w:r>
      <w:r>
        <w:rPr/>
        <w:t>andmete koosseis, mida  register kogub.</w:t>
      </w:r>
    </w:p>
    <w:p>
      <w:pPr>
        <w:pStyle w:val="Normal"/>
        <w:rPr/>
      </w:pPr>
      <w:r>
        <w:rPr/>
      </w:r>
    </w:p>
    <w:p>
      <w:pPr>
        <w:pStyle w:val="Normal"/>
        <w:rPr/>
      </w:pPr>
      <w:r>
        <w:rPr/>
        <w:t>VSR-i kogutakse andmeid, mis on vastavuses Euroopa Liidu kvaliteedinõuetega skriininguregistri andmekoosseisudele ja mille on heaks kiitnud Euroopa Komisjoni juures tegutsev sõeluuringute eksperdigrupp. Registri andmeid ei kasutata aktiivses ravitöös ehk raviarstidel ei ole registri andmetele juurdepääsu. Juurdepääs kolmandatele isikutele võimaldatakse üksnes kooskõlas avaliku teabe seaduse ja isikuandmete kaitse seadusega (edaspidi IKS). Isikul endal on õigus teha päring tema enda andmete töötlemise kohta. Lisaks toimub isikustatud kujul andmete väljastamine teadustöö eesmärgil, kui selleks on vastava teadusuuringu tegija hinnangul ülekaalukas avalik huvi ning töödeldavate isikuandmete põhjal ei muudeta tema kohustuste mahtu ega kahjustata muul viisil ülemääraselt andmesubjekti õigusi. IKS § 16 lõige 3 sätestab, et teadusuuringu või riikliku statistika vajadusteks isikuandmete töötlemine andmesubjekti nõusolekuta on lubatud, kui isikuandmete töötleja on isikuandmete kaitseks võtnud kasutusele piisavad organisatsioonilised, füüsilised ja infotehnilised turvameetmed, delikaatsete isikuandmete puhul on registreerinud nende töötlemise ning Andmekaitse Inspektsioon on enne isikuandmete töötlemise algust kontrollinud IKS §-s 16 sätestatud tingimuste täitmist, kuulates vastavas valdkonnas seaduse alusel loodud eetikakomitee olemasolu korral eelnevalt ära ka nimetatud eetikakomitee seisukoha.</w:t>
      </w:r>
    </w:p>
    <w:p>
      <w:pPr>
        <w:pStyle w:val="Normal"/>
        <w:rPr/>
      </w:pPr>
      <w:r>
        <w:rPr/>
      </w:r>
    </w:p>
    <w:p>
      <w:pPr>
        <w:pStyle w:val="Normal"/>
        <w:rPr/>
      </w:pPr>
      <w:r>
        <w:rPr/>
        <w:t xml:space="preserve">Andmed võimaldavad sõeluuringute kvaliteediindikaatorite rahvusvahelist võrdlust. Indikaatoriteks on näiteks sõeluuringule kutsutute arv sihtrahvastikus (vanuserühmiti), sõeluuringutega hõlmatuse osakaal sihtrahvastikus ja kutsutute hulgas, Pap-testi ja mammogrammiga hõlmatus vastaval ajaperioodil sihtrahvastikus sõeluuringuprogrammis ja väljaspool seda (vanuserühmiti), esmase ja lisauuringu tulemused ja tehnilistel põhjustel korratud testide arv, histoloogilise uuringu tulemus esineva patoloogia korral, sõeluuringute käigus avastatud vähi juhud vanuserühmiti, ravi jne. Detailsem andmete koosseis on andmeväljade kaupa esitatud registri põhimääruses. </w:t>
      </w:r>
    </w:p>
    <w:p>
      <w:pPr>
        <w:pStyle w:val="Normal"/>
        <w:rPr/>
      </w:pPr>
      <w:r>
        <w:rPr/>
      </w:r>
    </w:p>
    <w:p>
      <w:pPr>
        <w:pStyle w:val="Normal"/>
        <w:rPr/>
      </w:pPr>
      <w:r>
        <w:rPr/>
        <w:t xml:space="preserve">Sõeluuringuprogrammi kutsutakse inimesed vastavalt sünniaastale ja Vähiregister teeb päringu rahvastikuregistrist isikuandmete saamiseks. Lisaks isikukoodile kogutakse ka sünniaega. Üldjuhul on alati isikukoodis sisalduv sünniaeg ja isiku rahvastikuregistris olev sünniaeg võrdsed, kuid võib olla ka erandeid, kus see nii ei ole. Sõeluuringule kutsutakse aga inimesed teatud intervalli järel, mis tugineb isiku vanusele. Tavapäraselt tekib selline olukord juhul, kui isikuga seotud sünnidokumendi sisestamisel selgub, et isiku sünniaeg isikukoodis ja registris erineb aktis olevast sünniajast. Siis parandatakse isiku sünniaeg, kuid isikukood jääb samaks seni, kuni isik vormistab Politsei- ja Piirivalveametis (PPA) uued isikut tõendavad dokumendid. PPA tellib uute dokumentide väljastamiseks isikule uuele sünniajale vastava koodi ja isik saab seeläbi ka rahvastikuregistris uue isikukoodi. See sõltub isiku enda tahtest – kui ta on alles hiljuti dokumente vahetanud, ei pruugi see muudatus olla kohene, vaid sõltub sellest, millal inimene dokumentide vahetuse uuesti ette võtab. Juhul kui selline olukord ilmneb juba surnud isiku puhul, parandatakse ainult sünniaeg ja isikukood jääb samaks. Eelnevast tulenevalt võib sõeluuringusse jõuda vale sünniaastaga inimene ning register vajab kontrolliks lisaks isikukoodile ka sünniaega. Lisaks ees- ja perekonnanimele kogutakse ka patsiendi varasemad perekonnanimed, et oleks tagatud järjepidevus, kuna seda on kasutatud eelmise kutse saatmisel (kutse saadetakse nime, mitte isikukoodi põhjal). Kui isiku perekonnanimi muutub, ei saa register muidu kontrollida, kas, millal ja mis aadressile talle varasemaid kutseid on saadetud. Sõeluuringute seisukohalt on oluline ka isiku kodakondsus, et eristada neid patsiente, kes osalevad sõeluuringuprogrammis, kuid kes pole Eesti kodanikud. Isiku elukoha ja kontaktandmed on olulised, et register saaks isiku sõeluuringusse osalema kutsuda. Kutsed edastatakse isiku e-postiaadressile, kui see on teada, samuti paberil otsepostina registreeritud elukoha aadressil. Sõeluuringu kutse ja korduskutse(te) saatmise andmed on olulised, et hinnata, kas inimene sai kutse ja kas ta osales. Lisaks on nimetatud andmed olulised, et tagada sõeluuringu üleriigiline koordineerimine. </w:t>
      </w:r>
    </w:p>
    <w:p>
      <w:pPr>
        <w:pStyle w:val="Normal"/>
        <w:rPr/>
      </w:pPr>
      <w:r>
        <w:rPr/>
      </w:r>
    </w:p>
    <w:p>
      <w:pPr>
        <w:pStyle w:val="Normal"/>
        <w:rPr/>
      </w:pPr>
      <w:r>
        <w:rPr/>
        <w:t>Peale esmase nimekirja saamist pärib VSR andmeid (rinnavähi- ja/või emakakaelavähi diagnoos) Eesti vähiregistrist ja TIS-ist, et eemaldada vähi diagnoosiga isikud kutsutute nimekirjast. VSR kontrollib vähiregistrist andmeid kord aastas ka sõeluuringuprogrammi sihtrühma kuulujate (nii uuringul osalenute kui mitteosalenute) kohta, et hinnata sõeluuringu tõhusust ja kvaliteeti. VSR pärib kord aastas andmeid ka surmapõhjuste registrist, et kontrollida sõeluuringute mõju elulemusele. Surmapõhjuste registrist kogutakse infot surmapõhjuste kohta. Surma aja info saab register rahvastikuregistrist või surmapõhjuste registrist.</w:t>
      </w:r>
    </w:p>
    <w:p>
      <w:pPr>
        <w:pStyle w:val="Normal"/>
        <w:rPr/>
      </w:pPr>
      <w:r>
        <w:rPr/>
      </w:r>
    </w:p>
    <w:p>
      <w:pPr>
        <w:pStyle w:val="Normal"/>
        <w:rPr>
          <w:rStyle w:val="Style11pt"/>
          <w:szCs w:val="22"/>
        </w:rPr>
      </w:pPr>
      <w:r>
        <w:rPr>
          <w:rStyle w:val="Style11pt"/>
          <w:szCs w:val="22"/>
        </w:rPr>
        <w:t>Sõeluuringu põhiuuringu ja lisauuringute toimumise, tulemuste, tegija ja hindaja andmeid kogutakse selleks, et hinnata sõeluuringu kvaliteeti ja tõhusust. Vastavad andmed dokumenteerib tervishoiuteenuse osutaja haigla infosüsteemis ja andmed liiguvad tervishoiuteenuse osutajatelt registrisse digitaalselt TIS-i vahendusel X-tee andmevahetuskihi kaudu. VSR teeb regulaarselt andmevahetust ka teiste registritega (rahvastikuregister, vähiregister, surmapõhjuste register, Eesti Haigekassa andmebaas), et andmeid vajaduse korral täiendada, täpsustada ja kontrollida.</w:t>
      </w:r>
    </w:p>
    <w:p>
      <w:pPr>
        <w:pStyle w:val="Normal"/>
        <w:rPr>
          <w:rStyle w:val="Style11pt"/>
          <w:szCs w:val="22"/>
        </w:rPr>
      </w:pPr>
      <w:r>
        <w:rPr/>
      </w:r>
    </w:p>
    <w:p>
      <w:pPr>
        <w:pStyle w:val="Normal"/>
        <w:rPr>
          <w:rStyle w:val="Style11pt"/>
          <w:szCs w:val="22"/>
        </w:rPr>
      </w:pPr>
      <w:r>
        <w:rPr>
          <w:rStyle w:val="Style11pt"/>
          <w:szCs w:val="22"/>
        </w:rPr>
        <w:t>Täiendavalt kogub register infot ka nende uuringute kohta, mis on tehtud sõeluuringu sihtrühma kuuluvatele isikutele, kuid programmiväliselt. Vastavad andmed on olulised, et tagada sihtrühma andmete terviklikkus.</w:t>
      </w:r>
    </w:p>
    <w:p>
      <w:pPr>
        <w:pStyle w:val="Normal"/>
        <w:rPr>
          <w:rStyle w:val="Style11pt"/>
          <w:szCs w:val="22"/>
        </w:rPr>
      </w:pPr>
      <w:r>
        <w:rPr/>
      </w:r>
    </w:p>
    <w:p>
      <w:pPr>
        <w:pStyle w:val="Normal"/>
        <w:rPr>
          <w:rStyle w:val="Style11pt"/>
          <w:szCs w:val="22"/>
        </w:rPr>
      </w:pPr>
      <w:r>
        <w:rPr>
          <w:rStyle w:val="Style11pt"/>
          <w:szCs w:val="22"/>
        </w:rPr>
        <w:t xml:space="preserve">Sõeluuringuprogrammi terviklikkuse seisukohalt on oluline hinnata nende patsientide ravi kohta edastatud infot, kellel leiti uuringute tulemusena pahaloomuline kasvaja. Vastavate tulemuste hindamine aitab tagada parema kvaliteedi nii sõeluuringuprogrammi siseselt kui ka teha vajalikke muudatusi programmi toimimises. </w:t>
      </w:r>
    </w:p>
    <w:p>
      <w:pPr>
        <w:pStyle w:val="Normal"/>
        <w:rPr>
          <w:rStyle w:val="Style11pt"/>
          <w:szCs w:val="22"/>
        </w:rPr>
      </w:pPr>
      <w:r>
        <w:rPr/>
      </w:r>
    </w:p>
    <w:p>
      <w:pPr>
        <w:pStyle w:val="Normal"/>
        <w:rPr>
          <w:rStyle w:val="Style11pt"/>
          <w:szCs w:val="24"/>
        </w:rPr>
      </w:pPr>
      <w:r>
        <w:rPr>
          <w:b/>
          <w:szCs w:val="24"/>
        </w:rPr>
        <w:t xml:space="preserve">Eelnõu § 23 lõikes 4 </w:t>
      </w:r>
      <w:r>
        <w:rPr>
          <w:szCs w:val="24"/>
        </w:rPr>
        <w:t>sätestatakse alus</w:t>
      </w:r>
      <w:r>
        <w:rPr>
          <w:rStyle w:val="Style11pt"/>
          <w:szCs w:val="24"/>
        </w:rPr>
        <w:t xml:space="preserve"> VSR-i põhimääruse kehtestamiseks. Määruse kavand on esitatud käesoleva seletuskirja lisas. </w:t>
      </w:r>
    </w:p>
    <w:p>
      <w:pPr>
        <w:pStyle w:val="Normal"/>
        <w:rPr>
          <w:rStyle w:val="Style11pt"/>
          <w:szCs w:val="24"/>
        </w:rPr>
      </w:pPr>
      <w:r>
        <w:rPr/>
      </w:r>
    </w:p>
    <w:p>
      <w:pPr>
        <w:pStyle w:val="Heading3"/>
        <w:rPr/>
      </w:pPr>
      <w:r>
        <w:rPr>
          <w:rStyle w:val="Style11pt"/>
        </w:rPr>
        <w:t>Eelnõu §-is 24 sätestatakse raseduse infosüsteemi pidamise eesmärk ja andmete kogumise ja esitamisega seotud kohustused.</w:t>
      </w:r>
    </w:p>
    <w:p>
      <w:pPr>
        <w:pStyle w:val="Normal"/>
        <w:rPr>
          <w:rStyle w:val="Style11pt"/>
        </w:rPr>
      </w:pPr>
      <w:r>
        <w:rPr/>
      </w:r>
    </w:p>
    <w:p>
      <w:pPr>
        <w:pStyle w:val="Normal"/>
        <w:rPr/>
      </w:pPr>
      <w:r>
        <w:rPr>
          <w:szCs w:val="24"/>
        </w:rPr>
        <w:t xml:space="preserve">Raseduse infosüsteemi </w:t>
      </w:r>
      <w:r>
        <w:rPr>
          <w:rFonts w:eastAsia="Times New Roman"/>
          <w:szCs w:val="24"/>
          <w:lang w:eastAsia="en-US"/>
        </w:rPr>
        <w:t xml:space="preserve">peetakse raseduse kulu, katkemise ja katkestamise ning ema ja vastsündinu haigestumuse ja suremuse analüüsiks, tervishoiuteenuse korraldamiseks, ravikvaliteedi hindamiseks, statistika kogumiseks ning uurimistööks. </w:t>
      </w:r>
      <w:r>
        <w:rPr>
          <w:szCs w:val="24"/>
        </w:rPr>
        <w:t xml:space="preserve">Raseduse infosüsteem asutatakse kahe andmekogu: meditsiinilise sünniregistri ja raseduskatkestusandmekogu ümber korraldamise tulemusena. </w:t>
      </w:r>
    </w:p>
    <w:p>
      <w:pPr>
        <w:pStyle w:val="Normal"/>
        <w:rPr>
          <w:szCs w:val="24"/>
        </w:rPr>
      </w:pPr>
      <w:r>
        <w:rPr>
          <w:szCs w:val="24"/>
        </w:rPr>
      </w:r>
    </w:p>
    <w:p>
      <w:pPr>
        <w:pStyle w:val="Normal"/>
        <w:rPr>
          <w:rFonts w:eastAsia="Times New Roman"/>
          <w:szCs w:val="24"/>
          <w:lang w:eastAsia="en-US"/>
        </w:rPr>
      </w:pPr>
      <w:r>
        <w:rPr>
          <w:rFonts w:eastAsia="Times New Roman"/>
          <w:szCs w:val="24"/>
          <w:lang w:eastAsia="en-US"/>
        </w:rPr>
        <w:t xml:space="preserve">Andmekogude ümber korraldamine on ajendatud andmekogumise digitaliseerimisest ning vajadusest viia andmekogude põhimäärused kooskõlla kehtivate õigusaktidega ning koondada sarnast eesmärki kandev andmestik ühtsesse registrisse Riigi infosüsteemi haldussüsteemi on infosüsteemide kataloog, kuhu kantakse kõik Eestis kasutusel olevad riigi poolt asutatud andmekogud. Raseduskatkestusandmekogu registreerimise taotluse esitamisel selgus, et andmekogu volitusnorm seaduses ning kehtiv põhimäärus ei vasta kehtivatele õigusaktidele. Sellest ka vajadus vastavateks õigusmuudatusteks. Selleks kutsuti kokku vastav töörühm, mis oma esimesel koosolekul otsustas, et lähtudes eeltoodud asjaoludest tuleks luua uus infosüsteem, mis luuakse meditsiiniline sünniregistri ja raseduskatkestusandmekogu baasil. Selline lahendus on kantud pragmaatilistest kaalutlustest, kus rasedus ja sünd on omavahel tihedalt seotud protsess ning andmestiku hindamine oluline protsessi algusest lõpuni. </w:t>
      </w:r>
    </w:p>
    <w:p>
      <w:pPr>
        <w:pStyle w:val="Normal"/>
        <w:rPr>
          <w:rFonts w:eastAsia="Times New Roman"/>
          <w:szCs w:val="24"/>
          <w:lang w:eastAsia="en-US"/>
        </w:rPr>
      </w:pPr>
      <w:r>
        <w:rPr>
          <w:rFonts w:eastAsia="Times New Roman"/>
          <w:szCs w:val="24"/>
          <w:lang w:eastAsia="en-US"/>
        </w:rPr>
      </w:r>
    </w:p>
    <w:p>
      <w:pPr>
        <w:pStyle w:val="Normal"/>
        <w:rPr/>
      </w:pPr>
      <w:r>
        <w:rPr>
          <w:rFonts w:eastAsia="Times New Roman"/>
          <w:szCs w:val="24"/>
          <w:lang w:eastAsia="en-US"/>
        </w:rPr>
        <w:t>Sätte teises lõikes kehtestatakse, kes on kohustatud esitama andmeid raseduse infosüsteemi. Võrreldes kehtiva regulatsiooniga täiendatakse andmeesitajate loetelu tervishoiuteenuste osutajad, kes omavad pediaatria ja kodusünnitusabi tegevusluba. Pediaatria tegevusloa omajad hakkavad esitama andmeid seoses enneaegselt sündinud laste kohta. Kodusünnitusabi tegevusloa omajad peavad esitama andmeid nende poolt vastu võetud laste sünde.</w:t>
      </w:r>
    </w:p>
    <w:p>
      <w:pPr>
        <w:pStyle w:val="Normal"/>
        <w:rPr>
          <w:rFonts w:eastAsia="Times New Roman"/>
          <w:szCs w:val="24"/>
          <w:lang w:eastAsia="en-US"/>
        </w:rPr>
      </w:pPr>
      <w:r>
        <w:rPr>
          <w:rFonts w:eastAsia="Times New Roman"/>
          <w:szCs w:val="24"/>
          <w:lang w:eastAsia="en-US"/>
        </w:rPr>
      </w:r>
    </w:p>
    <w:p>
      <w:pPr>
        <w:pStyle w:val="Normal"/>
        <w:rPr>
          <w:rFonts w:eastAsia="Times New Roman"/>
          <w:szCs w:val="24"/>
          <w:lang w:eastAsia="en-US"/>
        </w:rPr>
      </w:pPr>
      <w:r>
        <w:rPr>
          <w:rFonts w:eastAsia="Times New Roman"/>
          <w:szCs w:val="24"/>
          <w:lang w:eastAsia="en-US"/>
        </w:rPr>
        <w:t xml:space="preserve">Sätte kolmandas lõikes tuuakse andmete loetelu, mida töödeldakse raseduse infosüsteemis, üldistatult. Raseduse infosüsteemi põhimääruses tuuakse juba kogutavate andmete koosseisud täpsemalt. </w:t>
      </w:r>
    </w:p>
    <w:p>
      <w:pPr>
        <w:pStyle w:val="Normal"/>
        <w:rPr>
          <w:rFonts w:eastAsia="Times New Roman"/>
          <w:szCs w:val="24"/>
          <w:lang w:eastAsia="en-US"/>
        </w:rPr>
      </w:pPr>
      <w:r>
        <w:rPr>
          <w:rFonts w:eastAsia="Times New Roman"/>
          <w:szCs w:val="24"/>
          <w:lang w:eastAsia="en-US"/>
        </w:rPr>
      </w:r>
    </w:p>
    <w:p>
      <w:pPr>
        <w:pStyle w:val="Normal"/>
        <w:rPr>
          <w:rFonts w:eastAsia="Times New Roman"/>
          <w:szCs w:val="24"/>
          <w:lang w:eastAsia="en-US"/>
        </w:rPr>
      </w:pPr>
      <w:r>
        <w:rPr>
          <w:rFonts w:eastAsia="Times New Roman"/>
          <w:szCs w:val="24"/>
          <w:lang w:eastAsia="en-US"/>
        </w:rPr>
        <w:t>Neljandas lõikes sätestatakse alus raseduse infosüsteemi põhimääruse kehtestamiseks. Rakendusakti kavand on käesoleva seletuskirja lisas.</w:t>
      </w:r>
    </w:p>
    <w:p>
      <w:pPr>
        <w:pStyle w:val="Normal"/>
        <w:rPr>
          <w:rStyle w:val="Style11pt"/>
          <w:szCs w:val="24"/>
        </w:rPr>
      </w:pPr>
      <w:r>
        <w:rPr>
          <w:rFonts w:eastAsia="Times New Roman"/>
          <w:szCs w:val="24"/>
          <w:lang w:eastAsia="en-US"/>
        </w:rPr>
      </w:r>
    </w:p>
    <w:p>
      <w:pPr>
        <w:pStyle w:val="Heading3"/>
        <w:rPr>
          <w:rStyle w:val="Style11pt"/>
          <w:szCs w:val="24"/>
        </w:rPr>
      </w:pPr>
      <w:r>
        <w:rPr>
          <w:rStyle w:val="Style11pt"/>
          <w:szCs w:val="24"/>
        </w:rPr>
        <w:t xml:space="preserve">Eelnõu §-is 25 sätestatakse müokardiinfarktiregistri pidamise eesmärk ja andmete kogumise ja esitamisega seotud kohustused. </w:t>
      </w:r>
    </w:p>
    <w:p>
      <w:pPr>
        <w:pStyle w:val="Normal"/>
        <w:rPr>
          <w:rStyle w:val="Style11pt"/>
          <w:szCs w:val="24"/>
        </w:rPr>
      </w:pPr>
      <w:r>
        <w:rPr/>
      </w:r>
    </w:p>
    <w:p>
      <w:pPr>
        <w:pStyle w:val="Normal"/>
        <w:rPr>
          <w:rStyle w:val="Style11pt"/>
          <w:szCs w:val="24"/>
        </w:rPr>
      </w:pPr>
      <w:r>
        <w:rPr>
          <w:rStyle w:val="Style11pt"/>
          <w:b/>
          <w:szCs w:val="24"/>
        </w:rPr>
        <w:t xml:space="preserve">Eelnõu § 25 lõikes 1 </w:t>
      </w:r>
      <w:r>
        <w:rPr>
          <w:rStyle w:val="Style11pt"/>
          <w:szCs w:val="24"/>
        </w:rPr>
        <w:t>sätestatakse</w:t>
      </w:r>
      <w:r>
        <w:rPr>
          <w:szCs w:val="24"/>
        </w:rPr>
        <w:t xml:space="preserve"> </w:t>
      </w:r>
      <w:r>
        <w:rPr>
          <w:rStyle w:val="Style11pt"/>
          <w:szCs w:val="24"/>
        </w:rPr>
        <w:t xml:space="preserve">müokardiinfarktiregistri eesmärk. Müokardiinfarktiregistrit peetakse </w:t>
      </w:r>
      <w:r>
        <w:rPr>
          <w:rFonts w:eastAsia="Times New Roman"/>
          <w:szCs w:val="22"/>
          <w:lang w:eastAsia="en-US"/>
        </w:rPr>
        <w:t>müokardiinfarkti haigestumuse ja suremuse analüüsiks, tervishoiuteenuse korraldamiseks, diagnostika ja ravikvaliteedi hindamiseks, statistika kogumiseks  ning uurimistööks.</w:t>
      </w:r>
    </w:p>
    <w:p>
      <w:pPr>
        <w:pStyle w:val="Normal"/>
        <w:rPr>
          <w:rStyle w:val="Style11pt"/>
          <w:szCs w:val="24"/>
        </w:rPr>
      </w:pPr>
      <w:r>
        <w:rPr/>
      </w:r>
    </w:p>
    <w:p>
      <w:pPr>
        <w:pStyle w:val="Normal"/>
        <w:rPr>
          <w:szCs w:val="22"/>
        </w:rPr>
      </w:pPr>
      <w:r>
        <w:rPr>
          <w:b/>
        </w:rPr>
        <w:t xml:space="preserve">Eelnõu § 25 lõikes 2 </w:t>
      </w:r>
      <w:r>
        <w:rPr/>
        <w:t xml:space="preserve">sätestatakse müokardiinfarktijuhte nii elupuhuselt kui ka pärast surma diagnoosival ja müokardiinfarktihaigele ravi osutaval tervishoiuteenuse osutajal kohustus esitada andmeid müokardiinfarktiregistrile. </w:t>
      </w:r>
      <w:r>
        <w:rPr>
          <w:szCs w:val="22"/>
        </w:rPr>
        <w:t>See tagab ülevaate ägeda müokardinfarkti juhtudest, annab võimaluse analüüsida haigestumust ja jälgida ravikvaliteeti ning korraldada tõhusalt tervishoiuteenuse osutamist.</w:t>
      </w:r>
    </w:p>
    <w:p>
      <w:pPr>
        <w:pStyle w:val="Normal"/>
        <w:rPr>
          <w:szCs w:val="22"/>
        </w:rPr>
      </w:pPr>
      <w:r>
        <w:rPr>
          <w:szCs w:val="22"/>
        </w:rPr>
      </w:r>
    </w:p>
    <w:p>
      <w:pPr>
        <w:pStyle w:val="Normal"/>
        <w:rPr/>
      </w:pPr>
      <w:r>
        <w:rPr>
          <w:b/>
        </w:rPr>
        <w:t xml:space="preserve">Eelnõu § 25 lõikes 3 sätestatakse </w:t>
      </w:r>
      <w:r>
        <w:rPr/>
        <w:t xml:space="preserve">andmete koosseis, mida müokardiinfarktiregistrile esitatakse ja mida register kogub. </w:t>
      </w:r>
    </w:p>
    <w:p>
      <w:pPr>
        <w:pStyle w:val="Normal"/>
        <w:rPr/>
      </w:pPr>
      <w:r>
        <w:rPr/>
      </w:r>
    </w:p>
    <w:p>
      <w:pPr>
        <w:pStyle w:val="Normal"/>
        <w:rPr/>
      </w:pPr>
      <w:r>
        <w:rPr/>
        <w:t>Müokardiinfarktiregistris töödeldakse järgmisi andmeid:</w:t>
      </w:r>
    </w:p>
    <w:p>
      <w:pPr>
        <w:pStyle w:val="Normal"/>
        <w:rPr/>
      </w:pPr>
      <w:r>
        <w:rPr>
          <w:rFonts w:eastAsia="Times New Roman"/>
        </w:rPr>
        <w:t xml:space="preserve"> </w:t>
      </w:r>
      <w:r>
        <w:rPr/>
        <w:t>1) isikuandmed – isikukood või sünniaeg, sugu, perekonna- ja eesnimi;</w:t>
      </w:r>
    </w:p>
    <w:p>
      <w:pPr>
        <w:pStyle w:val="Normal"/>
        <w:rPr/>
      </w:pPr>
      <w:r>
        <w:rPr>
          <w:rFonts w:eastAsia="Times New Roman"/>
        </w:rPr>
        <w:t xml:space="preserve"> </w:t>
      </w:r>
      <w:r>
        <w:rPr/>
        <w:t>2) andmed südame-veresoonkonnahaiguse ja selle riskitegurite kohta;</w:t>
      </w:r>
    </w:p>
    <w:p>
      <w:pPr>
        <w:pStyle w:val="Normal"/>
        <w:rPr/>
      </w:pPr>
      <w:r>
        <w:rPr>
          <w:rFonts w:eastAsia="Times New Roman"/>
        </w:rPr>
        <w:t xml:space="preserve"> </w:t>
      </w:r>
      <w:r>
        <w:rPr/>
        <w:t>3) andmed patsiendi seisundi kohta haiglasse saabumisel;</w:t>
      </w:r>
    </w:p>
    <w:p>
      <w:pPr>
        <w:pStyle w:val="Normal"/>
        <w:rPr/>
      </w:pPr>
      <w:r>
        <w:rPr>
          <w:rFonts w:eastAsia="Times New Roman"/>
        </w:rPr>
        <w:t xml:space="preserve"> </w:t>
      </w:r>
      <w:r>
        <w:rPr/>
        <w:t>4) andmed ravimi, uuringu ja tüsistuse kohta haiglaperioodil;</w:t>
      </w:r>
    </w:p>
    <w:p>
      <w:pPr>
        <w:pStyle w:val="Normal"/>
        <w:rPr/>
      </w:pPr>
      <w:r>
        <w:rPr>
          <w:rFonts w:eastAsia="Times New Roman"/>
        </w:rPr>
        <w:t xml:space="preserve"> </w:t>
      </w:r>
      <w:r>
        <w:rPr/>
        <w:t>5) andmed müokardiinfarkti diagnoosi kohta;</w:t>
      </w:r>
    </w:p>
    <w:p>
      <w:pPr>
        <w:pStyle w:val="Normal"/>
        <w:rPr/>
      </w:pPr>
      <w:r>
        <w:rPr>
          <w:rFonts w:eastAsia="Times New Roman"/>
        </w:rPr>
        <w:t xml:space="preserve"> </w:t>
      </w:r>
      <w:r>
        <w:rPr/>
        <w:t>6) andmed ambulatoorse ravisoovituse kohta patsiendi väljakirjutamisel haiglast;</w:t>
      </w:r>
    </w:p>
    <w:p>
      <w:pPr>
        <w:pStyle w:val="Normal"/>
        <w:rPr/>
      </w:pPr>
      <w:r>
        <w:rPr>
          <w:rFonts w:eastAsia="Times New Roman"/>
        </w:rPr>
        <w:t xml:space="preserve"> </w:t>
      </w:r>
      <w:r>
        <w:rPr/>
        <w:t>7) andmed haiglast lahkumise kohta;</w:t>
      </w:r>
    </w:p>
    <w:p>
      <w:pPr>
        <w:pStyle w:val="Normal"/>
        <w:rPr/>
      </w:pPr>
      <w:r>
        <w:rPr>
          <w:rFonts w:eastAsia="Times New Roman"/>
        </w:rPr>
        <w:t xml:space="preserve"> </w:t>
      </w:r>
      <w:r>
        <w:rPr/>
        <w:t>8) andmed andmete esitaja kohta;</w:t>
      </w:r>
    </w:p>
    <w:p>
      <w:pPr>
        <w:pStyle w:val="Normal"/>
        <w:rPr/>
      </w:pPr>
      <w:r>
        <w:rPr>
          <w:rFonts w:eastAsia="Times New Roman"/>
        </w:rPr>
        <w:t xml:space="preserve"> </w:t>
      </w:r>
      <w:r>
        <w:rPr/>
        <w:t>9) andmed jälgimisperioodi kohta;</w:t>
      </w:r>
    </w:p>
    <w:p>
      <w:pPr>
        <w:pStyle w:val="Normal"/>
        <w:rPr/>
      </w:pPr>
      <w:r>
        <w:rPr/>
        <w:t>10) andmed kaasuvate haiguste kohta.</w:t>
      </w:r>
    </w:p>
    <w:p>
      <w:pPr>
        <w:pStyle w:val="Normal"/>
        <w:rPr/>
      </w:pPr>
      <w:r>
        <w:rPr/>
      </w:r>
    </w:p>
    <w:p>
      <w:pPr>
        <w:pStyle w:val="Normal"/>
        <w:rPr>
          <w:rStyle w:val="Style11pt"/>
          <w:szCs w:val="24"/>
        </w:rPr>
      </w:pPr>
      <w:r>
        <w:rPr>
          <w:b/>
        </w:rPr>
        <w:t xml:space="preserve">Eelnõu § 25 lõikes 4 </w:t>
      </w:r>
      <w:r>
        <w:rPr/>
        <w:t xml:space="preserve">sätestatakse </w:t>
      </w:r>
      <w:r>
        <w:rPr>
          <w:szCs w:val="24"/>
        </w:rPr>
        <w:t>alus</w:t>
      </w:r>
      <w:r>
        <w:rPr>
          <w:rStyle w:val="Style11pt"/>
          <w:szCs w:val="24"/>
        </w:rPr>
        <w:t xml:space="preserve"> müokardiinfarktiregistri põhimääruse kehtestamiseks. Määruse kavand on esitatud käesoleva seletuskirja lisas. </w:t>
      </w:r>
    </w:p>
    <w:p>
      <w:pPr>
        <w:pStyle w:val="Normal"/>
        <w:rPr>
          <w:rStyle w:val="Style11pt"/>
          <w:sz w:val="28"/>
          <w:szCs w:val="22"/>
        </w:rPr>
      </w:pPr>
      <w:r>
        <w:rPr/>
      </w:r>
    </w:p>
    <w:p>
      <w:pPr>
        <w:pStyle w:val="Heading3"/>
        <w:rPr>
          <w:rStyle w:val="Style11pt"/>
        </w:rPr>
      </w:pPr>
      <w:r>
        <w:rPr>
          <w:rStyle w:val="Style11pt"/>
        </w:rPr>
        <w:t xml:space="preserve">Eelnõu §-is 26 sätestatakse Tuberkuloosiregistri pidamise eesmärk ja andmete kogumise ja esitamisega seotud kohustused. </w:t>
      </w:r>
    </w:p>
    <w:p>
      <w:pPr>
        <w:pStyle w:val="Normal"/>
        <w:rPr>
          <w:rStyle w:val="Style11pt"/>
        </w:rPr>
      </w:pPr>
      <w:r>
        <w:rPr/>
      </w:r>
    </w:p>
    <w:p>
      <w:pPr>
        <w:pStyle w:val="Normal"/>
        <w:rPr/>
      </w:pPr>
      <w:r>
        <w:rPr/>
        <w:t>Tuberkuloosiregistrisse kogutakse andmeid tuberkuloosijuhtude registreerimiseks. Tuberkuloosiregistrisse kogutakse kõik (nii elupuhuselt kui surma järel) diagnoositud tuberkuloosijuhud. Andmekogusse kogutud andmete põhjal analüüsitakse tuberkuloosijuhtude ravi kulgemist ja tõhusust. Lisaks riigisisesele analüüsile on Eestil kohustus andmeid edastada rahvusvahelistele organisatsioonidele, kuna Eesti tuberkuloosihaigestumist jälgivad ka WHO ja ECDC (Euroopa Nakkushaiguste Seire Keskus).</w:t>
      </w:r>
    </w:p>
    <w:p>
      <w:pPr>
        <w:pStyle w:val="Normal"/>
        <w:rPr/>
      </w:pPr>
      <w:r>
        <w:rPr/>
      </w:r>
    </w:p>
    <w:p>
      <w:pPr>
        <w:pStyle w:val="Normal"/>
        <w:rPr>
          <w:rStyle w:val="Style11pt"/>
          <w:szCs w:val="24"/>
        </w:rPr>
      </w:pPr>
      <w:r>
        <w:rPr>
          <w:rStyle w:val="Style11pt"/>
          <w:b/>
          <w:szCs w:val="24"/>
        </w:rPr>
        <w:t xml:space="preserve">Eelnõu § 26 lõikes 1 </w:t>
      </w:r>
      <w:r>
        <w:rPr>
          <w:rStyle w:val="Style11pt"/>
          <w:szCs w:val="24"/>
        </w:rPr>
        <w:t>sätestatakse</w:t>
      </w:r>
      <w:r>
        <w:rPr>
          <w:sz w:val="22"/>
        </w:rPr>
        <w:t xml:space="preserve"> </w:t>
      </w:r>
      <w:r>
        <w:rPr>
          <w:rStyle w:val="Style11pt"/>
          <w:szCs w:val="24"/>
        </w:rPr>
        <w:t>tuberkuloosiregistri eesmärk. Tuberkuloosiregistrit peetakse tuberkuloosijuhtude registreerimiseks, ravi kulgemise ja tõhususe analüüsiks, tuberkuloositõrjemeetmete väljatöötamiseks, tervishoiuteenuse ja tuberkuloosihaigestumuse statistika korraldamiseks ning uurimistööks.</w:t>
      </w:r>
    </w:p>
    <w:p>
      <w:pPr>
        <w:pStyle w:val="Normal"/>
        <w:rPr>
          <w:rStyle w:val="Style11pt"/>
          <w:szCs w:val="24"/>
        </w:rPr>
      </w:pPr>
      <w:r>
        <w:rPr/>
      </w:r>
    </w:p>
    <w:p>
      <w:pPr>
        <w:pStyle w:val="Normal"/>
        <w:rPr/>
      </w:pPr>
      <w:r>
        <w:rPr>
          <w:b/>
        </w:rPr>
        <w:t xml:space="preserve">Eelnõu § 26 lõikes 2 </w:t>
      </w:r>
      <w:r>
        <w:rPr/>
        <w:t>sätestatakse, et tuberkuloosijuhte nii elupuhuselt kui ka pärast surma diagnoosival ja tuberkuloosihaigele ravi osutaval tervishoiuteenuse osutajal ja riikliku ekspertiisiasutuse kohtuarstlikul eksperdil on kohustus esitada andmeid tuberkuloosiregistrile.</w:t>
      </w:r>
    </w:p>
    <w:p>
      <w:pPr>
        <w:pStyle w:val="Normal"/>
        <w:rPr/>
      </w:pPr>
      <w:r>
        <w:rPr/>
      </w:r>
    </w:p>
    <w:p>
      <w:pPr>
        <w:pStyle w:val="Normal"/>
        <w:rPr/>
      </w:pPr>
      <w:r>
        <w:rPr>
          <w:b/>
        </w:rPr>
        <w:t xml:space="preserve">Eelnõu § 26 lõikes 3 </w:t>
      </w:r>
      <w:r>
        <w:rPr/>
        <w:t>sätestatakse</w:t>
      </w:r>
      <w:r>
        <w:rPr>
          <w:b/>
        </w:rPr>
        <w:t xml:space="preserve"> </w:t>
      </w:r>
      <w:r>
        <w:rPr/>
        <w:t xml:space="preserve">andmete koosseis, mida tuberkuloosiregistrile esitatakse ja mida register kogub. </w:t>
      </w:r>
    </w:p>
    <w:p>
      <w:pPr>
        <w:pStyle w:val="Normal"/>
        <w:rPr/>
      </w:pPr>
      <w:r>
        <w:rPr/>
      </w:r>
    </w:p>
    <w:p>
      <w:pPr>
        <w:pStyle w:val="Normal"/>
        <w:rPr/>
      </w:pPr>
      <w:r>
        <w:rPr/>
        <w:t>Tuberkuloosiregistris töödeldakse järgmisi andmeid:</w:t>
      </w:r>
    </w:p>
    <w:p>
      <w:pPr>
        <w:pStyle w:val="Normal"/>
        <w:rPr/>
      </w:pPr>
      <w:r>
        <w:rPr>
          <w:rFonts w:eastAsia="Times New Roman"/>
        </w:rPr>
        <w:t xml:space="preserve"> </w:t>
      </w:r>
      <w:r>
        <w:rPr/>
        <w:t>1) isikuandmed – isikukood, sugu, sünniaeg, perekonna- ja eesnimi, sünnimaa ja Eestis elamise aeg, rahvus, perekonnaseis, haridus, tegevusala;</w:t>
      </w:r>
    </w:p>
    <w:p>
      <w:pPr>
        <w:pStyle w:val="Normal"/>
        <w:rPr/>
      </w:pPr>
      <w:r>
        <w:rPr>
          <w:rFonts w:eastAsia="Times New Roman"/>
        </w:rPr>
        <w:t xml:space="preserve"> </w:t>
      </w:r>
      <w:r>
        <w:rPr/>
        <w:t>2) andmed riskitegurite kohta;</w:t>
      </w:r>
    </w:p>
    <w:p>
      <w:pPr>
        <w:pStyle w:val="Normal"/>
        <w:rPr/>
      </w:pPr>
      <w:r>
        <w:rPr>
          <w:rFonts w:eastAsia="Times New Roman"/>
        </w:rPr>
        <w:t xml:space="preserve"> </w:t>
      </w:r>
      <w:r>
        <w:rPr/>
        <w:t>3) andmed tuberkuloosi diagnoosi, paikme ning kaasuvate diagnooside kohta;</w:t>
      </w:r>
    </w:p>
    <w:p>
      <w:pPr>
        <w:pStyle w:val="Normal"/>
        <w:rPr/>
      </w:pPr>
      <w:r>
        <w:rPr>
          <w:rFonts w:eastAsia="Times New Roman"/>
        </w:rPr>
        <w:t xml:space="preserve"> </w:t>
      </w:r>
      <w:r>
        <w:rPr/>
        <w:t>4) andmed uuringute, ravi, ravimite ja ravitulemuste kohta;</w:t>
      </w:r>
    </w:p>
    <w:p>
      <w:pPr>
        <w:pStyle w:val="Normal"/>
        <w:rPr/>
      </w:pPr>
      <w:r>
        <w:rPr>
          <w:rFonts w:eastAsia="Times New Roman"/>
        </w:rPr>
        <w:t xml:space="preserve"> </w:t>
      </w:r>
      <w:r>
        <w:rPr/>
        <w:t>5) andmed jälgimisperioodi kohta;</w:t>
      </w:r>
    </w:p>
    <w:p>
      <w:pPr>
        <w:pStyle w:val="Normal"/>
        <w:rPr/>
      </w:pPr>
      <w:r>
        <w:rPr>
          <w:rFonts w:eastAsia="Times New Roman"/>
        </w:rPr>
        <w:t xml:space="preserve"> </w:t>
      </w:r>
      <w:r>
        <w:rPr/>
        <w:t>6) andmed surma ja surma põhjuste kohta;</w:t>
      </w:r>
    </w:p>
    <w:p>
      <w:pPr>
        <w:pStyle w:val="Normal"/>
        <w:rPr/>
      </w:pPr>
      <w:r>
        <w:rPr>
          <w:rFonts w:eastAsia="Times New Roman"/>
        </w:rPr>
        <w:t xml:space="preserve"> </w:t>
      </w:r>
      <w:r>
        <w:rPr/>
        <w:t>7) andmed andmete esitaja kohta.</w:t>
      </w:r>
    </w:p>
    <w:p>
      <w:pPr>
        <w:pStyle w:val="Normal"/>
        <w:rPr/>
      </w:pPr>
      <w:r>
        <w:rPr/>
      </w:r>
    </w:p>
    <w:p>
      <w:pPr>
        <w:pStyle w:val="Normal"/>
        <w:rPr>
          <w:rStyle w:val="Style11pt"/>
          <w:szCs w:val="24"/>
        </w:rPr>
      </w:pPr>
      <w:r>
        <w:rPr>
          <w:b/>
          <w:szCs w:val="24"/>
        </w:rPr>
        <w:t xml:space="preserve">Eelnõu § 26 lõikes 4 </w:t>
      </w:r>
      <w:r>
        <w:rPr>
          <w:szCs w:val="24"/>
        </w:rPr>
        <w:t>sätestatakse alus</w:t>
      </w:r>
      <w:r>
        <w:rPr>
          <w:rStyle w:val="Style11pt"/>
          <w:szCs w:val="24"/>
        </w:rPr>
        <w:t xml:space="preserve"> tuberkuloosiregistri põhimääruse kehtestamiseks. Määruse kavand on esitatud käesoleva seletuskirja lisas. </w:t>
      </w:r>
    </w:p>
    <w:p>
      <w:pPr>
        <w:pStyle w:val="Normal"/>
        <w:rPr>
          <w:rStyle w:val="Style11pt"/>
          <w:szCs w:val="24"/>
        </w:rPr>
      </w:pPr>
      <w:r>
        <w:rPr/>
      </w:r>
    </w:p>
    <w:p>
      <w:pPr>
        <w:pStyle w:val="Heading3"/>
        <w:rPr>
          <w:rStyle w:val="Style11pt"/>
          <w:szCs w:val="24"/>
        </w:rPr>
      </w:pPr>
      <w:r>
        <w:rPr>
          <w:rStyle w:val="Style11pt"/>
          <w:szCs w:val="24"/>
        </w:rPr>
        <w:t>Eelnõu §-is 27 sätestatakse vee terviseohutuse infosüsteemi pidamise eesmärk ja andmete kogumise ja esitamisega seotud kohustused.</w:t>
      </w:r>
    </w:p>
    <w:p>
      <w:pPr>
        <w:pStyle w:val="Normal"/>
        <w:rPr>
          <w:rStyle w:val="Style11pt"/>
          <w:szCs w:val="24"/>
        </w:rPr>
      </w:pPr>
      <w:r>
        <w:rPr/>
      </w:r>
    </w:p>
    <w:p>
      <w:pPr>
        <w:pStyle w:val="Normal"/>
        <w:rPr>
          <w:rStyle w:val="Style11pt"/>
          <w:szCs w:val="24"/>
        </w:rPr>
      </w:pPr>
      <w:r>
        <w:rPr>
          <w:rStyle w:val="Style11pt"/>
          <w:szCs w:val="24"/>
        </w:rPr>
        <w:t xml:space="preserve">Euroopa Liidu veepoliitika raamdirektiiv 2000/60/EÜ, suplusvee direktiiv 2006/7/EÜ ja joogivee direktiiv 98/83/EMÜ panevad liikmesriikidele kohustuse vee ohutuse ja kvaliteediga seotud andmete kogumiseks, analüüsimiseks ja avalikustamiseks. Lisaks direktiivide nõuetele tuleneb andmete avalikustamise kohustus keskkonnainfo kättesaadavuse ja keskkonnaasjades otsustamises üldsuse osalemise ning neis asjus kohtu poole pöördumise konventsioonist (Århusi konventsioon). </w:t>
      </w:r>
    </w:p>
    <w:p>
      <w:pPr>
        <w:pStyle w:val="Normal"/>
        <w:rPr>
          <w:rStyle w:val="Style11pt"/>
          <w:szCs w:val="24"/>
        </w:rPr>
      </w:pPr>
      <w:r>
        <w:rPr/>
      </w:r>
    </w:p>
    <w:p>
      <w:pPr>
        <w:pStyle w:val="Normal"/>
        <w:rPr>
          <w:rFonts w:eastAsia="Times New Roman"/>
          <w:szCs w:val="22"/>
          <w:lang w:eastAsia="en-US"/>
        </w:rPr>
      </w:pPr>
      <w:r>
        <w:rPr>
          <w:rStyle w:val="Style11pt"/>
          <w:b/>
          <w:szCs w:val="24"/>
        </w:rPr>
        <w:t>Eelnõu § 27 lõikes 1</w:t>
      </w:r>
      <w:r>
        <w:rPr>
          <w:rStyle w:val="Style11pt"/>
          <w:szCs w:val="24"/>
        </w:rPr>
        <w:t xml:space="preserve"> sätestatakse vee terviseohutuse infosüsteemi pidamise eesmärk, milleks on </w:t>
      </w:r>
      <w:r>
        <w:rPr>
          <w:rFonts w:eastAsia="Times New Roman"/>
          <w:szCs w:val="22"/>
          <w:lang w:eastAsia="en-US"/>
        </w:rPr>
        <w:t xml:space="preserve">joogi-, suplus- ja basseinivee, loodusliku mineraalvee ning allikavee kvaliteedi kohta andmete kogumiseks ja töötlemiseks. </w:t>
      </w:r>
    </w:p>
    <w:p>
      <w:pPr>
        <w:pStyle w:val="Normal"/>
        <w:rPr>
          <w:rFonts w:eastAsia="Times New Roman"/>
          <w:szCs w:val="22"/>
          <w:lang w:eastAsia="en-US"/>
        </w:rPr>
      </w:pPr>
      <w:r>
        <w:rPr>
          <w:rFonts w:eastAsia="Times New Roman"/>
          <w:szCs w:val="22"/>
          <w:lang w:eastAsia="en-US"/>
        </w:rPr>
      </w:r>
    </w:p>
    <w:p>
      <w:pPr>
        <w:pStyle w:val="Normal"/>
        <w:rPr/>
      </w:pPr>
      <w:r>
        <w:rPr>
          <w:rStyle w:val="Style11pt"/>
          <w:b/>
          <w:szCs w:val="24"/>
        </w:rPr>
        <w:t xml:space="preserve">Eelnõu § 27 lõikes 2 </w:t>
      </w:r>
      <w:r>
        <w:rPr>
          <w:rStyle w:val="Style11pt"/>
          <w:szCs w:val="24"/>
        </w:rPr>
        <w:t xml:space="preserve">sätestatakse </w:t>
      </w:r>
      <w:r>
        <w:rPr>
          <w:rFonts w:eastAsia="Times New Roman"/>
          <w:szCs w:val="22"/>
          <w:lang w:eastAsia="en-US"/>
        </w:rPr>
        <w:t xml:space="preserve">joogivee, loodusliku mineraalvee ja allikavee käitleja ning supluskoha ja ujula valdaja kohustus esitada andmed vee terviseohutuse infosüsteemi või edastada andmed Terviseameti piirkondliku talituse kaudu. </w:t>
      </w:r>
    </w:p>
    <w:p>
      <w:pPr>
        <w:pStyle w:val="Normal"/>
        <w:rPr>
          <w:rFonts w:eastAsia="Times New Roman"/>
          <w:szCs w:val="22"/>
          <w:lang w:eastAsia="en-US"/>
        </w:rPr>
      </w:pPr>
      <w:r>
        <w:rPr>
          <w:rFonts w:eastAsia="Times New Roman"/>
          <w:szCs w:val="22"/>
          <w:lang w:eastAsia="en-US"/>
        </w:rPr>
      </w:r>
    </w:p>
    <w:p>
      <w:pPr>
        <w:pStyle w:val="Normal"/>
        <w:rPr/>
      </w:pPr>
      <w:r>
        <w:rPr>
          <w:rStyle w:val="Style11pt"/>
          <w:b/>
          <w:szCs w:val="24"/>
        </w:rPr>
        <w:t xml:space="preserve">Eelnõu § 27 lõikes 3 </w:t>
      </w:r>
      <w:r>
        <w:rPr>
          <w:rStyle w:val="Style11pt"/>
          <w:szCs w:val="24"/>
        </w:rPr>
        <w:t>sätestatakse andmete koosseis, mida vee terviseohutuse infosüsteem kogub.</w:t>
      </w:r>
    </w:p>
    <w:p>
      <w:pPr>
        <w:pStyle w:val="Normal"/>
        <w:rPr>
          <w:rStyle w:val="Style11pt"/>
          <w:szCs w:val="24"/>
        </w:rPr>
      </w:pPr>
      <w:r>
        <w:rPr/>
      </w:r>
    </w:p>
    <w:p>
      <w:pPr>
        <w:pStyle w:val="Normal"/>
        <w:rPr/>
      </w:pPr>
      <w:r>
        <w:rPr>
          <w:rFonts w:eastAsia="Times New Roman"/>
          <w:szCs w:val="22"/>
          <w:lang w:eastAsia="en-US"/>
        </w:rPr>
        <w:t>Vee terviseohutuse infosüsteemi kogutakse järgmised andmed:</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1) joogivee käitleja, veevärgi ja joogivee kvaliteedi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2) ujula valdaja ja basseinivee kvaliteedi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3) supluskoha valdaja ja suplusvee kvaliteedi kohta;</w:t>
      </w:r>
    </w:p>
    <w:p>
      <w:pPr>
        <w:pStyle w:val="Normal"/>
        <w:rPr>
          <w:rFonts w:eastAsia="Times New Roman"/>
          <w:szCs w:val="22"/>
          <w:lang w:eastAsia="en-US"/>
        </w:rPr>
      </w:pPr>
      <w:r>
        <w:rPr>
          <w:rFonts w:eastAsia="Times New Roman"/>
          <w:szCs w:val="22"/>
          <w:lang w:eastAsia="en-US"/>
        </w:rPr>
        <w:t xml:space="preserve"> </w:t>
      </w:r>
      <w:r>
        <w:rPr>
          <w:rFonts w:eastAsia="Times New Roman"/>
          <w:szCs w:val="22"/>
          <w:lang w:eastAsia="en-US"/>
        </w:rPr>
        <w:t>4) loodusliku mineraalvee ja allikavee käitleja ning loodusliku mineraalvee ja allikavee kvaliteedi kohta.</w:t>
      </w:r>
    </w:p>
    <w:p>
      <w:pPr>
        <w:pStyle w:val="Normal"/>
        <w:rPr>
          <w:rStyle w:val="Style11pt"/>
          <w:szCs w:val="24"/>
        </w:rPr>
      </w:pPr>
      <w:r>
        <w:rPr>
          <w:rFonts w:eastAsia="Times New Roman"/>
          <w:szCs w:val="22"/>
          <w:lang w:eastAsia="en-US"/>
        </w:rPr>
      </w:r>
    </w:p>
    <w:p>
      <w:pPr>
        <w:pStyle w:val="Normal"/>
        <w:rPr>
          <w:rStyle w:val="Style11pt"/>
          <w:szCs w:val="24"/>
        </w:rPr>
      </w:pPr>
      <w:r>
        <w:rPr>
          <w:b/>
          <w:szCs w:val="24"/>
        </w:rPr>
        <w:t xml:space="preserve">Eelnõu § 27 lõikes 4 </w:t>
      </w:r>
      <w:r>
        <w:rPr>
          <w:szCs w:val="24"/>
        </w:rPr>
        <w:t>sätestatakse alus</w:t>
      </w:r>
      <w:r>
        <w:rPr>
          <w:rStyle w:val="Style11pt"/>
          <w:szCs w:val="24"/>
        </w:rPr>
        <w:t xml:space="preserve"> vee terviseohutuse infosüsteemi põhimääruse kehtestamiseks. Määruse kavand on esitatud käesoleva seletuskirja lisas.</w:t>
      </w:r>
    </w:p>
    <w:p>
      <w:pPr>
        <w:pStyle w:val="Normal"/>
        <w:rPr>
          <w:rStyle w:val="Style11pt"/>
          <w:szCs w:val="24"/>
        </w:rPr>
      </w:pPr>
      <w:r>
        <w:rPr/>
      </w:r>
    </w:p>
    <w:p>
      <w:pPr>
        <w:pStyle w:val="Heading3"/>
        <w:rPr>
          <w:rStyle w:val="Style11pt"/>
          <w:szCs w:val="24"/>
        </w:rPr>
      </w:pPr>
      <w:r>
        <w:rPr>
          <w:rStyle w:val="Style11pt"/>
          <w:szCs w:val="24"/>
        </w:rPr>
        <w:t xml:space="preserve">Eelnõu 5. peatükis ja §-s 28 sätestatakse rahvatervise tegevuste rahastamise alused. </w:t>
      </w:r>
    </w:p>
    <w:p>
      <w:pPr>
        <w:pStyle w:val="Normal"/>
        <w:rPr>
          <w:rStyle w:val="Style11pt"/>
          <w:szCs w:val="24"/>
        </w:rPr>
      </w:pPr>
      <w:r>
        <w:rPr/>
      </w:r>
    </w:p>
    <w:p>
      <w:pPr>
        <w:pStyle w:val="Normal"/>
        <w:rPr>
          <w:rStyle w:val="Style11pt"/>
          <w:szCs w:val="24"/>
        </w:rPr>
      </w:pPr>
      <w:r>
        <w:rPr>
          <w:rStyle w:val="Style11pt"/>
          <w:szCs w:val="24"/>
        </w:rPr>
        <w:t>Võrreldes kehtiva RTerS-iga praktikas rahvatervise valdkonna rahastamine ei muutu. Kuigi  terviseteenuste rahastamine riigieelarvest reguleeritakse õigusaktis esmakordselt, siis praktikas on nende teenuste rahastamine riigieelarvest toimunud TTKS-i § 52 lõike 1 punkti 4 ning kehtiva RTerS-i § 21 lõike 2 alusel.</w:t>
      </w:r>
    </w:p>
    <w:p>
      <w:pPr>
        <w:pStyle w:val="Normal"/>
        <w:rPr>
          <w:rStyle w:val="Style11pt"/>
          <w:szCs w:val="24"/>
        </w:rPr>
      </w:pPr>
      <w:r>
        <w:rPr/>
      </w:r>
    </w:p>
    <w:p>
      <w:pPr>
        <w:pStyle w:val="Normal"/>
        <w:rPr>
          <w:rStyle w:val="Style11pt"/>
          <w:szCs w:val="24"/>
        </w:rPr>
      </w:pPr>
      <w:r>
        <w:rPr>
          <w:rStyle w:val="Style11pt"/>
          <w:b/>
          <w:szCs w:val="24"/>
        </w:rPr>
        <w:t>Eelnõu § 28 lõikes 1 sätestatakse</w:t>
      </w:r>
      <w:r>
        <w:rPr>
          <w:rStyle w:val="Style11pt"/>
          <w:szCs w:val="24"/>
        </w:rPr>
        <w:t>, et RTerS-is sätestatud riiklike terviseteenuste rahastamine toimub riigieelarvest Sotsiaalministeeriumi kaudu, kui seaduses ei ole sätestatud teisiti. Täpsustus „kui seaduses ei ole täpsustatud teisiti“ on vajalik, kuna kuigi terviseteenuste alla RTerS mõistes kuuluvad osaliselt ka tervishoiuteenused TTKS § 2 lõike 1 mõistes, siis tervishoiuteenuste loetelus olevate teenuste rahastamine toimub siiski ravikindlustuse vahenditest. Seega rahastatakse RTerS-i § 28 lõike 1 alusel selliseid terviseteenuseid, mida ei rahastata TTKS-i alusel ravikindlustuseks ettenähtud või muudest vahenditest. Selleks võivad näiteks olla kahjude vähendamise teenused. Samuti on RTerS § 28 lõige 1 rahastamise aluseks ravikindlustusega katmata isikutele teatud tervishoiuteenuste osutamisel – nt selliste seisundite ravimiseks, mis on rahva tervise kaitse ja arengu seisukohast eriti olulised (nt nakkushaiguste või uimastisõltuvuse ravi) ning kus ravitavad isikud ei ole tavapäraselt võimelised enda ravi eest ise tasuma ega pruugi ka olla motiveeritud ravi saama (mistõttu võivad teenuse osutamisega kaasneda inimeste ravile minemise ja seal hoidmise motiveerimisega seotud kulud).</w:t>
      </w:r>
    </w:p>
    <w:p>
      <w:pPr>
        <w:pStyle w:val="Normal"/>
        <w:rPr>
          <w:rStyle w:val="Style11pt"/>
          <w:szCs w:val="24"/>
        </w:rPr>
      </w:pPr>
      <w:r>
        <w:rPr/>
      </w:r>
    </w:p>
    <w:p>
      <w:pPr>
        <w:pStyle w:val="Normal"/>
        <w:rPr>
          <w:rStyle w:val="Style11pt"/>
          <w:szCs w:val="24"/>
        </w:rPr>
      </w:pPr>
      <w:r>
        <w:rPr>
          <w:rStyle w:val="Style11pt"/>
          <w:szCs w:val="24"/>
        </w:rPr>
        <w:t>Terviseteenuste rahastamise aluse sätestamine RTerS-is ei mõjuta automaatselt teenuste osutamisele eraldatavaid rahalisi vahendeid riigieelarvest, kuid see annab korrektse õigusliku aluse nende vahendite taotlemiseks ning loob eeldused nende teenuste rahastamise järjepidevusele. Terviseteenuste osutamine on üks rahvatervise tegevusi ning SoM-i ülesanne on korraldada terviseteenuste arendamist ja osutamist. Seega on SoM-i ülesanne rahvatervise valdkonda juhtiva ministeeriumina hinnata, milliste terviseteenuste järele on vajadus ning taotleda nende osutamiseks vahendeid riigieelarvest. RTerS-i alusel rahastatakse vaid riiklikke terviseteenuseid.</w:t>
      </w:r>
    </w:p>
    <w:p>
      <w:pPr>
        <w:pStyle w:val="Normal"/>
        <w:rPr>
          <w:rStyle w:val="Style11pt"/>
          <w:szCs w:val="24"/>
        </w:rPr>
      </w:pPr>
      <w:r>
        <w:rPr/>
      </w:r>
    </w:p>
    <w:p>
      <w:pPr>
        <w:pStyle w:val="Normal"/>
        <w:rPr>
          <w:szCs w:val="22"/>
        </w:rPr>
      </w:pPr>
      <w:r>
        <w:rPr>
          <w:rStyle w:val="Style11pt"/>
          <w:b/>
          <w:szCs w:val="24"/>
        </w:rPr>
        <w:t xml:space="preserve">Eelnõu § 28 lõikes 2 sätestatakse </w:t>
      </w:r>
      <w:r>
        <w:rPr>
          <w:rStyle w:val="Style11pt"/>
          <w:szCs w:val="24"/>
        </w:rPr>
        <w:t xml:space="preserve">õigus </w:t>
      </w:r>
      <w:r>
        <w:rPr>
          <w:szCs w:val="22"/>
        </w:rPr>
        <w:t>kohaliku omavalitsuse üksuste RTerS paragrahvis 11 sätestatud ülesannete täitmist rahastada osaliselt või täielikult riigieelarvest. Hetkel kehtivas RTerS-is on sätestatud analoogne õigus.</w:t>
      </w:r>
    </w:p>
    <w:p>
      <w:pPr>
        <w:pStyle w:val="Normal"/>
        <w:rPr>
          <w:szCs w:val="22"/>
        </w:rPr>
      </w:pPr>
      <w:r>
        <w:rPr>
          <w:szCs w:val="22"/>
        </w:rPr>
      </w:r>
    </w:p>
    <w:p>
      <w:pPr>
        <w:pStyle w:val="Normal"/>
        <w:rPr>
          <w:szCs w:val="22"/>
        </w:rPr>
      </w:pPr>
      <w:r>
        <w:rPr>
          <w:szCs w:val="22"/>
        </w:rPr>
        <w:t>Kohalikel omavalitsustel on oluline roll rahvastiku tervise parandamisel ning ebasoovitavate tervisemõjude ennetamisel ja vähendamisel. Kuigi üldiselt peab kohaliku omavalitsuse üksus oma seadusest tulenevaid ülesandeid täitma oma eelarvevahenditest, siis peab siiski olema õiguslik alus KOV üksustele rahvatervise valdkonna tegevuste elluviimise rahastamisel täiendavaid ressursse anda. Seda seetõttu, et rahvatervise valdkonnas ei ole aktsepteeritav olukord, kus KOV üksusel ei ole piisavalt vahendeid, et mõne rahvatervise kontekstis hädavajalikku tegevust ellu viia.</w:t>
      </w:r>
    </w:p>
    <w:p>
      <w:pPr>
        <w:pStyle w:val="Normal"/>
        <w:rPr>
          <w:szCs w:val="22"/>
        </w:rPr>
      </w:pPr>
      <w:r>
        <w:rPr>
          <w:szCs w:val="22"/>
        </w:rPr>
      </w:r>
    </w:p>
    <w:p>
      <w:pPr>
        <w:pStyle w:val="Normal"/>
        <w:rPr>
          <w:szCs w:val="22"/>
        </w:rPr>
      </w:pPr>
      <w:r>
        <w:rPr>
          <w:szCs w:val="22"/>
        </w:rPr>
        <w:t>Kuna rahvastiku tervist võivad mõjutada väga eriilmelised faktorid, mille avaldumise üle ei pruugi KOV üksustel endal olla mõjuvõimu, siis võib tekkida olukordi, kus on vajalik riigieelarvest KOV-idele eraldada täiendavaid vahendeid rahvatervise tegevuste elluviimiseks – nt mõne suuremahulise tervisemõju hinnangu tellimiseks või mõne olulise terviseriski eemaldamiseks (suurreostusest vms mõjurist tingitud terviserisk jne).</w:t>
      </w:r>
    </w:p>
    <w:p>
      <w:pPr>
        <w:pStyle w:val="Heading3"/>
        <w:rPr>
          <w:rStyle w:val="Style11pt"/>
          <w:szCs w:val="24"/>
        </w:rPr>
      </w:pPr>
      <w:r>
        <w:rPr>
          <w:szCs w:val="22"/>
        </w:rPr>
      </w:r>
    </w:p>
    <w:p>
      <w:pPr>
        <w:pStyle w:val="Heading3"/>
        <w:rPr>
          <w:rStyle w:val="Style11pt"/>
          <w:szCs w:val="24"/>
        </w:rPr>
      </w:pPr>
      <w:r>
        <w:rPr>
          <w:rStyle w:val="Style11pt"/>
          <w:szCs w:val="24"/>
        </w:rPr>
        <w:t>Eelnõu 6. peatükis sätestatakse alused riikliku järelevalve teostamiseks.</w:t>
      </w:r>
    </w:p>
    <w:p>
      <w:pPr>
        <w:pStyle w:val="Normal"/>
        <w:rPr>
          <w:rStyle w:val="Style11pt"/>
          <w:szCs w:val="24"/>
        </w:rPr>
      </w:pPr>
      <w:r>
        <w:rPr/>
      </w:r>
    </w:p>
    <w:p>
      <w:pPr>
        <w:pStyle w:val="Normal"/>
        <w:rPr/>
      </w:pPr>
      <w:r>
        <w:rPr>
          <w:rStyle w:val="Style11pt"/>
          <w:szCs w:val="24"/>
        </w:rPr>
        <w:t xml:space="preserve">Võrreldes kehtiva RTerS-iga riikliku järelevalve korralduses sisulisi muudatusi ei ole – riiklikku järelevalvet RTerS-is ja selle alusel kehtestatud õigusaktides sätestatud nõuete täitmise ja terviseohutuse üle teostab Terviseamet, kosmeetikatoodete osas lisaks Terviseametile ka Tarbijakaitseamet. </w:t>
      </w:r>
      <w:r>
        <w:rPr>
          <w:rFonts w:eastAsia="Times New Roman"/>
          <w:szCs w:val="22"/>
          <w:lang w:eastAsia="en-US"/>
        </w:rPr>
        <w:t>Kuigi võrreldes kehtiva RTerS-iga on teatud määral muutunud nõuded/ülesanded, mille täitmise üle Terviseamet riiklikku järelevalvet peab tegema, siis olulisi muudatusi Terviseameti töösse uus RTerS kaasa ei too.</w:t>
      </w:r>
    </w:p>
    <w:p>
      <w:pPr>
        <w:pStyle w:val="Normal"/>
        <w:rPr>
          <w:rStyle w:val="Style11pt"/>
          <w:szCs w:val="24"/>
        </w:rPr>
      </w:pPr>
      <w:r>
        <w:rPr>
          <w:rFonts w:eastAsia="Times New Roman"/>
          <w:szCs w:val="22"/>
          <w:lang w:eastAsia="en-US"/>
        </w:rPr>
      </w:r>
    </w:p>
    <w:p>
      <w:pPr>
        <w:pStyle w:val="Normal"/>
        <w:rPr/>
      </w:pPr>
      <w:r>
        <w:rPr>
          <w:rStyle w:val="Style11pt"/>
          <w:b/>
          <w:szCs w:val="24"/>
        </w:rPr>
        <w:t xml:space="preserve">Eelnõu §-is 29 sätestatakse RTerS-is sätestatud nõuete üle riikliku ja haldusjärelevalve teostajad. </w:t>
      </w:r>
    </w:p>
    <w:p>
      <w:pPr>
        <w:pStyle w:val="Normal"/>
        <w:rPr>
          <w:rStyle w:val="Style11pt"/>
          <w:b/>
          <w:b/>
          <w:szCs w:val="24"/>
        </w:rPr>
      </w:pPr>
      <w:r>
        <w:rPr/>
      </w:r>
    </w:p>
    <w:p>
      <w:pPr>
        <w:pStyle w:val="Normal"/>
        <w:rPr>
          <w:rFonts w:eastAsia="Times New Roman"/>
          <w:szCs w:val="22"/>
          <w:lang w:eastAsia="en-US"/>
        </w:rPr>
      </w:pPr>
      <w:r>
        <w:rPr>
          <w:rStyle w:val="Style11pt"/>
          <w:b/>
          <w:szCs w:val="24"/>
        </w:rPr>
        <w:t>Eelnõu § 29 lõikes 1</w:t>
      </w:r>
      <w:r>
        <w:rPr>
          <w:rStyle w:val="Style11pt"/>
          <w:szCs w:val="24"/>
        </w:rPr>
        <w:t xml:space="preserve"> sätestatakse, milliste nõuete ja ülesannete täitmise üle teostab riiklikku järelevalvet Terviseamet.</w:t>
      </w:r>
      <w:r>
        <w:rPr>
          <w:rStyle w:val="Style11pt"/>
          <w:b/>
          <w:szCs w:val="24"/>
        </w:rPr>
        <w:t xml:space="preserve"> </w:t>
      </w:r>
      <w:r>
        <w:rPr>
          <w:rStyle w:val="Style11pt"/>
          <w:szCs w:val="24"/>
        </w:rPr>
        <w:t xml:space="preserve">Terviseamet teostab järelevalvet </w:t>
      </w:r>
      <w:r>
        <w:rPr>
          <w:rFonts w:eastAsia="Times New Roman"/>
          <w:bCs/>
          <w:szCs w:val="24"/>
        </w:rPr>
        <w:t xml:space="preserve">paragrahvide 13 - 15 ja 17 - 20 ning nende alusel </w:t>
      </w:r>
      <w:r>
        <w:rPr>
          <w:rFonts w:eastAsia="Times New Roman"/>
          <w:szCs w:val="22"/>
          <w:lang w:eastAsia="en-US"/>
        </w:rPr>
        <w:t xml:space="preserve">sätestatud nõuete üle.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Võrreldes kehtiva RTerS-iga on uus Terviseameti kohustus teostada riiklikku järelevalvet eelnõu §-is 13 sätestatud tervishoiuteenuse osutajate teavitamiskohustuse täitmise üle. See on vajalik, et nimetatud ülesande mittetäitmise korral oleks võimalik tervishoiuteenuse osutaja võtta vastutusele. Antud ülesande täitmise üle pole võimalik teostada proaktiivset järelevalvetegevust, küll aga peab olema Terviseametil võimalus ja pädevus probleemi korral reageerida.</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Terviseamet teostab riiklikku järelevalvet iluteenuste osutajatele sätestatud nõuete täitmise üle ka kehtiva RTerS-i kehtestatud määruse alusel. Kuna iluteenuste ring laieneb, siis peab Terviseamet hakkama tulevikus teostama järelevalvet ka kehaaugustamise teenuse osutajate üle. Samuti lisandub võrreldes kehtiva RTerS-iga alaealistele tätoveerimis- ja solaariumiteenuse osutamise keeld, mille üle Terviseamet peab samuti hakkama riiklikku järelevalvet teostama.</w:t>
      </w:r>
    </w:p>
    <w:p>
      <w:pPr>
        <w:pStyle w:val="Normal"/>
        <w:rPr>
          <w:rStyle w:val="Style11pt"/>
          <w:szCs w:val="24"/>
        </w:rPr>
      </w:pPr>
      <w:r>
        <w:rPr>
          <w:rFonts w:eastAsia="Times New Roman"/>
          <w:szCs w:val="22"/>
          <w:lang w:eastAsia="en-US"/>
        </w:rPr>
      </w:r>
    </w:p>
    <w:p>
      <w:pPr>
        <w:pStyle w:val="Normal"/>
        <w:rPr>
          <w:rStyle w:val="Style11pt"/>
          <w:szCs w:val="24"/>
        </w:rPr>
      </w:pPr>
      <w:r>
        <w:rPr>
          <w:rStyle w:val="Style11pt"/>
          <w:b/>
          <w:szCs w:val="24"/>
        </w:rPr>
        <w:t>Eelnõu § 29 lõikes 2</w:t>
      </w:r>
      <w:r>
        <w:rPr>
          <w:rStyle w:val="Style11pt"/>
          <w:szCs w:val="24"/>
        </w:rPr>
        <w:t xml:space="preserve"> sätestatakse Terviseameti ülesanne teostada riiklikku järelevalvet RTerS-i paragrahvis</w:t>
      </w:r>
      <w:r>
        <w:rPr/>
        <w:t xml:space="preserve"> 16 ja kosmeetikamääruses kehtestatud nõuete täitmise üle.</w:t>
      </w:r>
    </w:p>
    <w:p>
      <w:pPr>
        <w:pStyle w:val="Normal"/>
        <w:rPr>
          <w:rStyle w:val="Style11pt"/>
          <w:szCs w:val="24"/>
        </w:rPr>
      </w:pPr>
      <w:r>
        <w:rPr/>
      </w:r>
    </w:p>
    <w:p>
      <w:pPr>
        <w:pStyle w:val="Normal"/>
        <w:rPr/>
      </w:pPr>
      <w:r>
        <w:rPr>
          <w:rStyle w:val="Style11pt"/>
          <w:b/>
          <w:szCs w:val="24"/>
        </w:rPr>
        <w:t>Eelnõu § 29 lõikes 3</w:t>
      </w:r>
      <w:r>
        <w:rPr>
          <w:rStyle w:val="Style11pt"/>
          <w:szCs w:val="24"/>
        </w:rPr>
        <w:t xml:space="preserve"> sätestatakse Tarbijakaitseameti ülesanne teostada riiklikku järelevalvet </w:t>
      </w:r>
      <w:r>
        <w:rPr/>
        <w:t xml:space="preserve">RTerS § 16 lõikes 3 sätestatud ja kosmeetikamääruse artiklis 19 loetletud nõuete täitmise üle. </w:t>
      </w:r>
    </w:p>
    <w:p>
      <w:pPr>
        <w:pStyle w:val="Normal"/>
        <w:rPr/>
      </w:pPr>
      <w:r>
        <w:rPr/>
      </w:r>
    </w:p>
    <w:p>
      <w:pPr>
        <w:pStyle w:val="Normal"/>
        <w:rPr/>
      </w:pPr>
      <w:r>
        <w:rPr/>
        <w:t>Võrreldes kehtiva õigusega on täpsustatud, mille üle täpselt Tarbijakaitseamet RTerS alusel riiklikku järelevalvet teostab, kuid praktikas on vastutus jagunenud ka täna samasuguselt. Sätte sisuline muudatus tagab eelkõige parema õigusselguse.</w:t>
      </w:r>
    </w:p>
    <w:p>
      <w:pPr>
        <w:pStyle w:val="Normal"/>
        <w:rPr/>
      </w:pPr>
      <w:r>
        <w:rPr/>
      </w:r>
    </w:p>
    <w:p>
      <w:pPr>
        <w:pStyle w:val="Normal"/>
        <w:rPr>
          <w:rStyle w:val="Style11pt"/>
          <w:szCs w:val="24"/>
        </w:rPr>
      </w:pPr>
      <w:r>
        <w:rPr>
          <w:rStyle w:val="Style11pt"/>
          <w:b/>
          <w:szCs w:val="24"/>
        </w:rPr>
        <w:t>Eelnõu § 29 lõikes 4</w:t>
      </w:r>
      <w:r>
        <w:rPr>
          <w:rStyle w:val="Style11pt"/>
          <w:szCs w:val="24"/>
        </w:rPr>
        <w:t xml:space="preserve"> sätestatakse Terviseameti ülesanne teostada haldusjärelevalvet RTerS-i § 13 - § 20 ning nende alusel sätestatud nõuete täitmise üle. Kehtiva RTerS-i alusel ei ole Terviseametil haldusjärelevalve teostamise õigust, kuid see vajadus võib olla, kuivõrd teatud RTerS-is sätestatud nõuded võivad olla täitmiseks haldusorganile või seotud haldusülesande täitmisega. </w:t>
      </w:r>
    </w:p>
    <w:p>
      <w:pPr>
        <w:pStyle w:val="Normal"/>
        <w:rPr>
          <w:rStyle w:val="Style11pt"/>
          <w:szCs w:val="24"/>
        </w:rPr>
      </w:pPr>
      <w:r>
        <w:rPr/>
      </w:r>
    </w:p>
    <w:p>
      <w:pPr>
        <w:pStyle w:val="Normal"/>
        <w:rPr/>
      </w:pPr>
      <w:r>
        <w:rPr>
          <w:rStyle w:val="Style11pt"/>
          <w:szCs w:val="24"/>
        </w:rPr>
        <w:t>Korrakaitseseadust ei rakendata ühe haldusorgani poolt teise haldusorgani tegevuse õiguspärasuse ja otstarbekuse üle järelevalve teostamisel ega ühe haldusekandja poolt teise haldusekandja haldusülesande täitmise õiguspärasuse ja otstarbekuse üle järelevalve teostamisel.</w:t>
      </w:r>
      <w:r>
        <w:rPr>
          <w:rStyle w:val="FootnoteCharacters"/>
          <w:rStyle w:val="FootnoteAnchor"/>
          <w:szCs w:val="24"/>
        </w:rPr>
        <w:footnoteReference w:id="92"/>
      </w:r>
      <w:r>
        <w:rPr>
          <w:rStyle w:val="Style11pt"/>
          <w:szCs w:val="24"/>
        </w:rPr>
        <w:t xml:space="preserve"> Selleks, et tagada Terviseametile õigus teostada rahva tervise kaitseks sätestatud nõuetest kinni pidamise üle järelevalve ka haldusorganite ja halduskandjate puhul, on uues RTerS-is see ülesanne sätestatud. Terviseamet kaalub enne järelevalvemenetluse alustamist vastavalt nõudest ning selle täitjast, kas tegu on riikliku või haldusjärelevalvega. Sellest oleneb ka, kas Terviseamet kasutab korrakaitseseaduses sätestatud erimeetmeid või rakendub Vabariigi Valitsuse seadus.</w:t>
      </w:r>
    </w:p>
    <w:p>
      <w:pPr>
        <w:pStyle w:val="Normal"/>
        <w:rPr/>
      </w:pPr>
      <w:r>
        <w:rPr/>
      </w:r>
    </w:p>
    <w:p>
      <w:pPr>
        <w:pStyle w:val="Normal"/>
        <w:rPr>
          <w:rStyle w:val="Style11pt"/>
          <w:szCs w:val="24"/>
        </w:rPr>
      </w:pPr>
      <w:r>
        <w:rPr>
          <w:rStyle w:val="Style11pt"/>
          <w:b/>
          <w:szCs w:val="24"/>
        </w:rPr>
        <w:t xml:space="preserve">Eelnõu §-is 30 sätestatakse </w:t>
      </w:r>
      <w:r>
        <w:rPr>
          <w:rStyle w:val="Style11pt"/>
          <w:szCs w:val="24"/>
        </w:rPr>
        <w:t xml:space="preserve">riikliku järelevalve erimeetmed, mida korrakaitseorgan (Terviseamet ja Tarbijakaitseamet) võivad RTerS-is sätestatud nõuete järgimise üle riikliku järelevalve teostamisel kohaldada. </w:t>
      </w:r>
    </w:p>
    <w:p>
      <w:pPr>
        <w:pStyle w:val="Normal"/>
        <w:rPr>
          <w:rStyle w:val="Style11pt"/>
          <w:szCs w:val="24"/>
        </w:rPr>
      </w:pPr>
      <w:r>
        <w:rPr/>
      </w:r>
    </w:p>
    <w:p>
      <w:pPr>
        <w:pStyle w:val="Heading3"/>
        <w:rPr>
          <w:rStyle w:val="Style11pt"/>
          <w:szCs w:val="24"/>
        </w:rPr>
      </w:pPr>
      <w:r>
        <w:rPr>
          <w:rStyle w:val="Style11pt"/>
          <w:szCs w:val="24"/>
        </w:rPr>
        <w:t xml:space="preserve">Eelnõu 7. peatükis sätestatakse vastutus rahvatervise seaduses sätestatud nõuete rikkumise eest. </w:t>
      </w:r>
    </w:p>
    <w:p>
      <w:pPr>
        <w:pStyle w:val="Normal"/>
        <w:rPr>
          <w:rStyle w:val="Style11pt"/>
          <w:szCs w:val="24"/>
        </w:rPr>
      </w:pPr>
      <w:r>
        <w:rPr/>
      </w:r>
    </w:p>
    <w:p>
      <w:pPr>
        <w:pStyle w:val="Normal"/>
        <w:rPr/>
      </w:pPr>
      <w:r>
        <w:rPr/>
        <w:t xml:space="preserve">Kehtivas RTerS-is on võimalus väärteo korras karistada vaid kosmeetikatootele, selle tootmisele ja kättesaadavaks tegemisele kehtestatud nõuete rikkumise eest. Eelnõuga laiendatakse võrreldes kehtiva RTerS-iga nõuete ringi, mille eest on võimalik väärteo korras karistada. Need nõuded on tervishoiuteenuse osutaja kohustus Terviseametit terviseohust teavitada ning keeld osutada solaariumi- ja tätoveerimisteenust alaealisele. Mõlemad nõuded on võrreldes kehtiva RTerS-iga uued, kuid nendega ei kaasne Terviseametile olulist lisakoormust, kuna väärtegude menetlust tuleb ette harva. </w:t>
      </w:r>
    </w:p>
    <w:p>
      <w:pPr>
        <w:pStyle w:val="Normal"/>
        <w:rPr/>
      </w:pPr>
      <w:r>
        <w:rPr/>
      </w:r>
    </w:p>
    <w:p>
      <w:pPr>
        <w:pStyle w:val="Normal"/>
        <w:rPr/>
      </w:pPr>
      <w:r>
        <w:rPr>
          <w:rStyle w:val="Style11pt"/>
          <w:b/>
          <w:szCs w:val="24"/>
        </w:rPr>
        <w:t xml:space="preserve">Eelnõu §-is 31 sätestatakse </w:t>
      </w:r>
      <w:r>
        <w:rPr>
          <w:rFonts w:eastAsia="Times New Roman"/>
          <w:szCs w:val="22"/>
          <w:lang w:eastAsia="en-US"/>
        </w:rPr>
        <w:t xml:space="preserve">vastutus Terviseameti terviseohust teavitamise nõude rikkumise eest, kui on tekitatud oluline oht inimese elule või tervisele. Tervishoiuteenuse osutajatel on ülesanne Terviseametit teavitada haigestumisest, mis on asjaomase koha ja aja kohta ebaharilik või ootamatu või põhjustab või võib põhjustada inimeste märkimisväärset haigestumust või suremust või mille ulatus kasvab kiiresti või võib kasvada kiiresti. Kui tervishoiuteenuse osutaja sellisest haigestumusest teada ei anna, võib sellega </w:t>
      </w:r>
      <w:r>
        <w:rPr/>
        <w:t>kaasneda oluline oht või kahju õigushüvele või olulistele ühiskondlikele huvidele – inimeste tervisele. Kuna praktikas saabki selle kohustuse mitte täitmine ilmsiks läbi tekkinud ohu või kahju, on vajalik ka võimalus tervishoiuteenuse osutajaid väärteo korras karistada. Haldussunnimeetmetest siinkohal ei piisa, kuna olukord, millega oluline oht või kahju kaasneb, on rikkumise tuvastamisel juba tekkinud ning teavitamiskohustuse tagantjärele täitmine ei täida enam seaduses sätestatud ülesande eesmärki.</w:t>
      </w:r>
    </w:p>
    <w:p>
      <w:pPr>
        <w:pStyle w:val="Normal"/>
        <w:rPr/>
      </w:pPr>
      <w:r>
        <w:rPr/>
      </w:r>
    </w:p>
    <w:p>
      <w:pPr>
        <w:pStyle w:val="Normal"/>
        <w:rPr>
          <w:sz w:val="20"/>
        </w:rPr>
      </w:pPr>
      <w:r>
        <w:rPr/>
        <w:t>Trahvimäärade sätestamisel on arvestatud sihtrühmaga ning võetud analoogiks nakkushaiguste ennetamise ja tõrje seaduses (NETS) sätestatud karistused nakkushaiguste tõrje nõuete rikkumise eest (kuni 200 trahviühikut füüsilisele ja kuni 3200 eurot juriidilisele isikule). Vastav NETS-i säte ja karistuse määr on asjakohased aluseks võtta, kuna terviseohust teavitamise nõude ja nakkushaiguste tõrje nõuete rikkumise eest on ulatuselt ning raskuselt sarnased rikkumised, millel võivad olla sarnased tagajärjed (suure hulga inimeste haigestumine). Samuti on kõnealused NETS-is sätestatud nõuded täitmiseks mh tervishoiuteenuse osutajale – seega ühtib ka sihtrühm, kelle käitumist trahvi määramisega mõjutada soovitakse.</w:t>
      </w:r>
    </w:p>
    <w:p>
      <w:pPr>
        <w:pStyle w:val="Normal"/>
        <w:rPr>
          <w:rFonts w:eastAsia="Times New Roman"/>
          <w:sz w:val="20"/>
          <w:szCs w:val="22"/>
          <w:lang w:eastAsia="en-US"/>
        </w:rPr>
      </w:pPr>
      <w:r>
        <w:rPr>
          <w:rFonts w:eastAsia="Times New Roman"/>
          <w:sz w:val="20"/>
          <w:szCs w:val="22"/>
          <w:lang w:eastAsia="en-US"/>
        </w:rPr>
      </w:r>
    </w:p>
    <w:p>
      <w:pPr>
        <w:pStyle w:val="Normal"/>
        <w:rPr>
          <w:rFonts w:eastAsia="Times New Roman"/>
          <w:szCs w:val="22"/>
          <w:lang w:eastAsia="en-US"/>
        </w:rPr>
      </w:pPr>
      <w:r>
        <w:rPr>
          <w:rStyle w:val="Style11pt"/>
          <w:b/>
          <w:szCs w:val="24"/>
        </w:rPr>
        <w:t xml:space="preserve">Eelnõu §-is 32 sätestatakse </w:t>
      </w:r>
      <w:r>
        <w:rPr>
          <w:rFonts w:eastAsia="Times New Roman"/>
          <w:szCs w:val="22"/>
          <w:lang w:eastAsia="en-US"/>
        </w:rPr>
        <w:t xml:space="preserve">vastutus kosmeetikatootele, selle tootmisele ja kättesaadavaks tegemisele kehtestatud nõuete rikkumise eest. </w:t>
      </w:r>
      <w:r>
        <w:rPr>
          <w:rFonts w:eastAsia="Times New Roman"/>
        </w:rPr>
        <w:t>Vastavat sätet ei ole hetkel kehtiva RTerS-iga võrreldes eelnõus muudetud.</w:t>
      </w:r>
      <w:r>
        <w:rPr>
          <w:rFonts w:eastAsia="Times New Roman"/>
          <w:szCs w:val="22"/>
          <w:lang w:eastAsia="en-US"/>
        </w:rPr>
        <w:t xml:space="preserve"> Kosmeetikatoodetega seotud nõuete rikkumise eest ette nähtud trahvimäärad jäävad samaks (</w:t>
      </w:r>
      <w:r>
        <w:rPr/>
        <w:t xml:space="preserve">kuni 200 trahviühikut füüsilisele ja kuni 3200 eurot juriidilisele isikule) </w:t>
      </w:r>
      <w:r>
        <w:rPr>
          <w:rFonts w:eastAsia="Times New Roman"/>
          <w:szCs w:val="22"/>
          <w:lang w:eastAsia="en-US"/>
        </w:rPr>
        <w:t xml:space="preserve">ning on mh analoogsed toote turule </w:t>
      </w:r>
      <w:r>
        <w:rPr/>
        <w:t xml:space="preserve">laskmise ja turul kättesaadavaks tegemise tingimuste rikkumise eest ette nähtud karistustega toote nõuetele vastavuse seaduse alusel. </w:t>
      </w:r>
      <w:r>
        <w:rPr>
          <w:rFonts w:eastAsia="Times New Roman"/>
          <w:szCs w:val="22"/>
          <w:lang w:eastAsia="en-US"/>
        </w:rPr>
        <w:t xml:space="preserve"> Kosmeetikatoodetele, nende tootmisele ja kättesaadavaks tegemisele sätestatud nõuded on seotud EL-i direktiiviga, mis näeb ette, et antud nõuete rikkumise eest peavad olema ette nähtud tõhusad karistusmeetmed. Seega on vajalik ja põhjendatud RTerS-is sätestatud nõuete rikkumise eest näha ette võimalus väärteo korras karistamiseks.</w:t>
      </w:r>
    </w:p>
    <w:p>
      <w:pPr>
        <w:pStyle w:val="Normal"/>
        <w:rPr>
          <w:rFonts w:eastAsia="Times New Roman"/>
          <w:szCs w:val="22"/>
          <w:lang w:eastAsia="en-US"/>
        </w:rPr>
      </w:pPr>
      <w:r>
        <w:rPr>
          <w:rFonts w:eastAsia="Times New Roman"/>
          <w:szCs w:val="22"/>
          <w:lang w:eastAsia="en-US"/>
        </w:rPr>
      </w:r>
    </w:p>
    <w:p>
      <w:pPr>
        <w:pStyle w:val="Normal"/>
        <w:rPr>
          <w:sz w:val="20"/>
        </w:rPr>
      </w:pPr>
      <w:r>
        <w:rPr>
          <w:rStyle w:val="Style11pt"/>
          <w:b/>
          <w:szCs w:val="24"/>
        </w:rPr>
        <w:t xml:space="preserve">Eelnõu §-is 33 sätestatakse </w:t>
      </w:r>
      <w:r>
        <w:rPr>
          <w:rFonts w:eastAsia="Times New Roman"/>
          <w:szCs w:val="22"/>
          <w:lang w:eastAsia="en-US"/>
        </w:rPr>
        <w:t xml:space="preserve">vastutus ilu- ja isikuteenustele sätestatud nõuete rikkumise eest – täpsemalt solaariumi- või tätoveerimisteenuse osutamise eest alaealisele isikule. Nimetatud piirangu rikkumise eest väärteo korras karistamine on vajalik, kuna haldussunnimeetmete rakendamine ei ole sellise rikkumise korral asjakohane – </w:t>
      </w:r>
      <w:r>
        <w:rPr/>
        <w:t>rikkumine on piirangust mitte kinni pidamisel juba korda saadetud ning kahju tehtud. Haldussundi saab kohaldada rikkumiste puhul, mida saab aja jooksul vastavusse viia või kahju pole tehtud.</w:t>
      </w:r>
    </w:p>
    <w:p>
      <w:pPr>
        <w:pStyle w:val="Normal"/>
        <w:rPr>
          <w:rFonts w:eastAsia="Times New Roman"/>
          <w:sz w:val="20"/>
          <w:szCs w:val="22"/>
          <w:lang w:eastAsia="en-US"/>
        </w:rPr>
      </w:pPr>
      <w:r>
        <w:rPr>
          <w:rFonts w:eastAsia="Times New Roman"/>
          <w:sz w:val="20"/>
          <w:szCs w:val="22"/>
          <w:lang w:eastAsia="en-US"/>
        </w:rPr>
      </w:r>
    </w:p>
    <w:p>
      <w:pPr>
        <w:pStyle w:val="Normal"/>
        <w:rPr/>
      </w:pPr>
      <w:r>
        <w:rPr/>
        <w:t>Trahvimäärade sätestamisel on arvestatud sihtgrupiga, kellele neid potentsiaalselt määratakse. 200 trahviühikut füüsilisele isikule ning 3200 eurot juriidilisele isikule on analoog tarbijakaitseseaduses ette nähtud trahvimääraga nt teenuse osutamisele kehtestatud nõuete rikkumise eest. Samuti analoog nii hetkel kehtivas RTerS-is kui ka eelnõus sätestatud trahvimääradele kosmeetikatootele, selle tootmisele ja kättesaadavaks tegemisele kehtestatud nõuete rikkumise eest.</w:t>
      </w:r>
    </w:p>
    <w:p>
      <w:pPr>
        <w:pStyle w:val="Normal"/>
        <w:rPr>
          <w:rFonts w:eastAsia="Times New Roman"/>
          <w:szCs w:val="22"/>
          <w:highlight w:val="yellow"/>
          <w:lang w:eastAsia="en-US"/>
        </w:rPr>
      </w:pPr>
      <w:r>
        <w:rPr>
          <w:rFonts w:eastAsia="Times New Roman"/>
          <w:szCs w:val="22"/>
          <w:highlight w:val="yellow"/>
          <w:lang w:eastAsia="en-US"/>
        </w:rPr>
      </w:r>
    </w:p>
    <w:p>
      <w:pPr>
        <w:pStyle w:val="Normal"/>
        <w:rPr/>
      </w:pPr>
      <w:r>
        <w:rPr>
          <w:rStyle w:val="Style11pt"/>
          <w:b/>
          <w:szCs w:val="24"/>
        </w:rPr>
        <w:t>Eelnõu §-is 34 reguleeritakse järelevalvemenetlusega seonduv.</w:t>
      </w:r>
    </w:p>
    <w:p>
      <w:pPr>
        <w:pStyle w:val="Normal"/>
        <w:rPr>
          <w:rStyle w:val="Style11pt"/>
          <w:b/>
          <w:b/>
          <w:szCs w:val="24"/>
        </w:rPr>
      </w:pPr>
      <w:r>
        <w:rPr/>
      </w:r>
    </w:p>
    <w:p>
      <w:pPr>
        <w:pStyle w:val="Normal"/>
        <w:rPr>
          <w:rStyle w:val="Style11pt"/>
          <w:szCs w:val="24"/>
        </w:rPr>
      </w:pPr>
      <w:r>
        <w:rPr>
          <w:rStyle w:val="Style11pt"/>
          <w:b/>
          <w:szCs w:val="24"/>
        </w:rPr>
        <w:t xml:space="preserve">Eelnõu § 34 lõikes 1 sätestatakse, </w:t>
      </w:r>
      <w:r>
        <w:rPr>
          <w:rStyle w:val="Style11pt"/>
          <w:szCs w:val="24"/>
        </w:rPr>
        <w:t>et RTerS-is sätestatud väärtegudele kohaldatakse karistusseadustiku ja väärteomenetluse seadustiku sätteid.</w:t>
      </w:r>
    </w:p>
    <w:p>
      <w:pPr>
        <w:pStyle w:val="Normal"/>
        <w:rPr>
          <w:rStyle w:val="Style11pt"/>
          <w:szCs w:val="24"/>
        </w:rPr>
      </w:pPr>
      <w:r>
        <w:rPr/>
      </w:r>
    </w:p>
    <w:p>
      <w:pPr>
        <w:pStyle w:val="Normal"/>
        <w:rPr/>
      </w:pPr>
      <w:r>
        <w:rPr>
          <w:rStyle w:val="Style11pt"/>
          <w:b/>
          <w:szCs w:val="24"/>
        </w:rPr>
        <w:t>Eelnõu § 34 lõikes 2 sätestatakse</w:t>
      </w:r>
      <w:r>
        <w:rPr>
          <w:rStyle w:val="Style11pt"/>
          <w:szCs w:val="24"/>
        </w:rPr>
        <w:t xml:space="preserve"> Terviseameti ja Tarbijakaitseameti ülesanne olla oma pädevuse piires RTerS-is sätestestatud väärtegude kohtuväline menetleja. </w:t>
      </w:r>
    </w:p>
    <w:p>
      <w:pPr>
        <w:pStyle w:val="Normal"/>
        <w:rPr>
          <w:szCs w:val="24"/>
        </w:rPr>
      </w:pPr>
      <w:r>
        <w:rPr>
          <w:szCs w:val="24"/>
        </w:rPr>
      </w:r>
    </w:p>
    <w:p>
      <w:pPr>
        <w:pStyle w:val="Heading3"/>
        <w:rPr>
          <w:szCs w:val="24"/>
        </w:rPr>
      </w:pPr>
      <w:r>
        <w:rPr>
          <w:rStyle w:val="Style11pt"/>
          <w:szCs w:val="24"/>
        </w:rPr>
        <w:t>Eelnõu 8. peatükis esitatakse seaduse rakendussätted.</w:t>
      </w:r>
    </w:p>
    <w:p>
      <w:pPr>
        <w:pStyle w:val="Normal"/>
        <w:numPr>
          <w:ilvl w:val="0"/>
          <w:numId w:val="0"/>
        </w:numPr>
        <w:spacing w:before="240" w:after="0"/>
        <w:outlineLvl w:val="2"/>
        <w:rPr/>
      </w:pPr>
      <w:r>
        <w:rPr>
          <w:rStyle w:val="Style11pt"/>
          <w:b/>
          <w:szCs w:val="24"/>
        </w:rPr>
        <w:t>Eelnõu 8. peatüki esimeses jaos sätestatakse rahvatervise seaduse üleminekusätted</w:t>
      </w:r>
    </w:p>
    <w:p>
      <w:pPr>
        <w:pStyle w:val="Normal"/>
        <w:numPr>
          <w:ilvl w:val="0"/>
          <w:numId w:val="0"/>
        </w:numPr>
        <w:spacing w:before="240" w:after="0"/>
        <w:outlineLvl w:val="2"/>
        <w:rPr>
          <w:b/>
          <w:b/>
        </w:rPr>
      </w:pPr>
      <w:r>
        <w:rPr>
          <w:rStyle w:val="Style11pt"/>
          <w:b/>
          <w:szCs w:val="24"/>
        </w:rPr>
        <w:t xml:space="preserve">Eelnõu §-is 35 </w:t>
      </w:r>
      <w:r>
        <w:rPr>
          <w:rStyle w:val="Style11pt"/>
          <w:szCs w:val="24"/>
        </w:rPr>
        <w:t>sätestatakse üleminekusäte seoses ilu- ja isikuteenuste osutajatele kohalduvate kvalifikatsiooninõuetega. RTerS-iga sätestatakse nõue, mille kohaselt iluteenust vahetult osutaval isikul peavad olema teadmised teenuse ohutuks läbiviimiseks ja tõsise soovimatu mõju ennetamiseks, mis on saadud tasemeõppe või täienduskoolituse käigus. Üleminekuperiood on vajalik, et puuduliku väljaõppega iluteenuste osutajad saaksid vajadusel mõistliku aja jooksul läbida vähemalt täiendkoolituse, mille käigus end erialaselt täiendada ning tagada RTerS-is kehtestatud nõuetele vastavus alates 2021. aastast.</w:t>
      </w:r>
    </w:p>
    <w:p>
      <w:pPr>
        <w:pStyle w:val="Normal"/>
        <w:rPr>
          <w:b/>
          <w:b/>
        </w:rPr>
      </w:pPr>
      <w:r>
        <w:rPr>
          <w:b/>
        </w:rPr>
      </w:r>
    </w:p>
    <w:p>
      <w:pPr>
        <w:pStyle w:val="Heading3"/>
        <w:rPr>
          <w:rStyle w:val="Style11pt"/>
          <w:b/>
          <w:b/>
          <w:szCs w:val="24"/>
        </w:rPr>
      </w:pPr>
      <w:r>
        <w:rPr>
          <w:rStyle w:val="Style11pt"/>
          <w:szCs w:val="24"/>
        </w:rPr>
        <w:t>Eelnõu §-is 36</w:t>
      </w:r>
      <w:r>
        <w:rPr>
          <w:rStyle w:val="Style11pt"/>
          <w:b/>
          <w:szCs w:val="24"/>
        </w:rPr>
        <w:t xml:space="preserve"> sätestatakse üleminekusäte tervise- ja heaoluprofiili koostamise ülesandega seoses. KOV-idel on kohustus ühiselt koostada tervise- ja heaoluprofiil. Kuni 2019. aasta 1. jaanuarini kehtiva RTerS redaktsiooni kehtimiseni on neil kohustus see esmakordselt koostada hiljemalt 2019. aasta 15. jaanuariks. Üleminekusättega sätestatakse, et see tähtaeg jääb eelnõu jõustumisel püsima.</w:t>
      </w:r>
    </w:p>
    <w:p>
      <w:pPr>
        <w:pStyle w:val="Heading3"/>
        <w:rPr>
          <w:rStyle w:val="Style11pt"/>
          <w:b/>
          <w:b/>
          <w:szCs w:val="24"/>
        </w:rPr>
      </w:pPr>
      <w:r>
        <w:rPr/>
      </w:r>
    </w:p>
    <w:p>
      <w:pPr>
        <w:pStyle w:val="Heading3"/>
        <w:rPr>
          <w:rStyle w:val="Style11pt"/>
          <w:szCs w:val="24"/>
        </w:rPr>
      </w:pPr>
      <w:r>
        <w:rPr>
          <w:rStyle w:val="Style11pt"/>
          <w:szCs w:val="24"/>
        </w:rPr>
        <w:t>Eelnõu 8. peatüki teises jaos sätestatakse muudetakse teisi seadusi ning tunnistatakse kehtiv RTerS kehtetuks.</w:t>
      </w:r>
    </w:p>
    <w:p>
      <w:pPr>
        <w:pStyle w:val="Normal"/>
        <w:rPr>
          <w:rStyle w:val="Style11pt"/>
          <w:szCs w:val="24"/>
        </w:rPr>
      </w:pPr>
      <w:r>
        <w:rPr/>
      </w:r>
    </w:p>
    <w:p>
      <w:pPr>
        <w:pStyle w:val="Normal"/>
        <w:numPr>
          <w:ilvl w:val="0"/>
          <w:numId w:val="0"/>
        </w:numPr>
        <w:outlineLvl w:val="2"/>
        <w:rPr>
          <w:rStyle w:val="Style11pt"/>
          <w:szCs w:val="24"/>
        </w:rPr>
      </w:pPr>
      <w:r>
        <w:rPr>
          <w:rStyle w:val="Style11pt"/>
          <w:b/>
          <w:szCs w:val="24"/>
        </w:rPr>
        <w:t xml:space="preserve">Eelnõu §-iga 37 tunnistatakse </w:t>
      </w:r>
      <w:r>
        <w:rPr>
          <w:rStyle w:val="Style11pt"/>
          <w:szCs w:val="24"/>
        </w:rPr>
        <w:t xml:space="preserve">kehtiv RTerS </w:t>
      </w:r>
      <w:r>
        <w:rPr/>
        <w:t xml:space="preserve">(RT I, 31.12.2015, 19) </w:t>
      </w:r>
      <w:r>
        <w:rPr>
          <w:rStyle w:val="Style11pt"/>
          <w:szCs w:val="24"/>
        </w:rPr>
        <w:t>kehtetuks.</w:t>
      </w:r>
    </w:p>
    <w:p>
      <w:pPr>
        <w:pStyle w:val="Normal"/>
        <w:numPr>
          <w:ilvl w:val="0"/>
          <w:numId w:val="0"/>
        </w:numPr>
        <w:outlineLvl w:val="2"/>
        <w:rPr>
          <w:rStyle w:val="Style11pt"/>
          <w:szCs w:val="24"/>
        </w:rPr>
      </w:pPr>
      <w:r>
        <w:rPr/>
      </w:r>
    </w:p>
    <w:p>
      <w:pPr>
        <w:pStyle w:val="Normal"/>
        <w:numPr>
          <w:ilvl w:val="0"/>
          <w:numId w:val="0"/>
        </w:numPr>
        <w:outlineLvl w:val="2"/>
        <w:rPr/>
      </w:pPr>
      <w:r>
        <w:rPr>
          <w:b/>
        </w:rPr>
        <w:t xml:space="preserve">Eelnõu §-iga 38 </w:t>
      </w:r>
      <w:r>
        <w:rPr/>
        <w:t>muudetakse biotsiidiseaduse § 39 lõiget 4. Kavandatud muudatusega nimetatakse Sotsiaalministeeriumi asemel välisriigi kutsekvalifikatsiooni tunnustamise seaduse § 7 kohaseks pädevaks asutuseks Terviseamet. Pädeva asutuse ülesandeks on võrrelda seadusega ettenähtud tingimustel ja korras taotleja välisriigi kutsekvalifikatsiooni Eestis reguleeritud ametikohal või kutsealal töötamiseks nõutava kutsekvalifikatsiooniga ja otsustada taotleja välisriigi kutsekvalifikatsiooni tunnustamine. Antud juhul on tegemist kahjuritõrjuja 5. taseme kutsekvalifikatsioonile vastavuse tunnustamisega.</w:t>
      </w:r>
    </w:p>
    <w:p>
      <w:pPr>
        <w:pStyle w:val="Normal"/>
        <w:numPr>
          <w:ilvl w:val="0"/>
          <w:numId w:val="0"/>
        </w:numPr>
        <w:outlineLvl w:val="2"/>
        <w:rPr/>
      </w:pPr>
      <w:r>
        <w:rPr/>
        <w:t>Sotsiaalministeeriumil kui poliitika kujundajal ei ole otstarbekas tegelda rakendusküsimustega, samuti puudub tal selleks vajalik pädevus. Asjakohane pädevus on olemas Terviseametis, kes on pädev asutus ka kahjuritõrjeks kasutatavate biotsiidide kättesaadavaks tegemise ja kasutamise valdkonnas. Analoogselt toimub tervishoiutöötajate ja proviisorite kutsekvalifikatsiooni tunnustamine valdkonna pädevas asutuses – Terviseametis, mitte Sotsiaalministeeriumis.</w:t>
      </w:r>
    </w:p>
    <w:p>
      <w:pPr>
        <w:pStyle w:val="Normal"/>
        <w:numPr>
          <w:ilvl w:val="0"/>
          <w:numId w:val="0"/>
        </w:numPr>
        <w:outlineLvl w:val="2"/>
        <w:rPr/>
      </w:pPr>
      <w:r>
        <w:rPr>
          <w:b/>
        </w:rPr>
        <w:t xml:space="preserve">Eelnõu §-iga 39 </w:t>
      </w:r>
      <w:r>
        <w:rPr/>
        <w:t>muudetakse ehitusseadustikku (EhS).</w:t>
      </w:r>
    </w:p>
    <w:p>
      <w:pPr>
        <w:pStyle w:val="Normal"/>
        <w:numPr>
          <w:ilvl w:val="0"/>
          <w:numId w:val="0"/>
        </w:numPr>
        <w:outlineLvl w:val="2"/>
        <w:rPr/>
      </w:pPr>
      <w:r>
        <w:rPr/>
      </w:r>
    </w:p>
    <w:p>
      <w:pPr>
        <w:pStyle w:val="Normal"/>
        <w:numPr>
          <w:ilvl w:val="0"/>
          <w:numId w:val="0"/>
        </w:numPr>
        <w:outlineLvl w:val="2"/>
        <w:rPr/>
      </w:pPr>
      <w:r>
        <w:rPr>
          <w:b/>
        </w:rPr>
        <w:t xml:space="preserve">Eelnõu § 39 punktiga 1 </w:t>
      </w:r>
      <w:r>
        <w:rPr/>
        <w:t>muudetakse EhS paragrahvi 14 ja täiendatakse selle ehitusprojekti koostamise ja projekti kontrollimise nõudeid lõikega 3</w:t>
      </w:r>
      <w:r>
        <w:rPr>
          <w:vertAlign w:val="superscript"/>
        </w:rPr>
        <w:t>1</w:t>
      </w:r>
      <w:r>
        <w:rPr/>
        <w:t>. Antud lõikes sätestatakse, et füüsiline, avalik-õiguslik ja eraõiguslik juriidiline isik esitab kohaliku omavalitsuse nõudel Terviseametile kooskõlastamiseks kooli, koolieelse lasteasutuse ja hoolekandeasutuse (sotsiaalhoolekande seaduse (SHS) kohaselt SHS-s nimetatud sotsiaalteenust osutav asutus) ehitusprojekti. Loetelu hõlmab neid asutusi, millede ehitusprojekti läbivaatamine on probleemide ennetuseks prioriteetne, kuna asutuste sihtgrupp on haavatavad (lapsed ja eakad). Ühtlasi on loetelus hõlmatud just need asutused, millele kehtestatakse RTerS-i alusel terviseohutuse tagamiseks nõuded.</w:t>
      </w:r>
    </w:p>
    <w:p>
      <w:pPr>
        <w:pStyle w:val="Normal"/>
        <w:numPr>
          <w:ilvl w:val="0"/>
          <w:numId w:val="0"/>
        </w:numPr>
        <w:outlineLvl w:val="2"/>
        <w:rPr/>
      </w:pPr>
      <w:r>
        <w:rPr/>
      </w:r>
    </w:p>
    <w:p>
      <w:pPr>
        <w:pStyle w:val="Normal"/>
        <w:numPr>
          <w:ilvl w:val="0"/>
          <w:numId w:val="0"/>
        </w:numPr>
        <w:outlineLvl w:val="2"/>
        <w:rPr/>
      </w:pPr>
      <w:r>
        <w:rPr/>
        <w:t>Säte on oluline, kuna selle rakendamise abil saab Terviseamet info uue asutuse ehitamise või olemasoleva asutuse rekonstrueerimise kohta ning võimaluse sekkuda, kui ehitusprojektiga kavandatav kujutab võimalikku ohtu tervisele. Ehitusprojekti kooskõlastuse abil saab Terviseamet anda terviseohutuse hinnangu, mille abil võimalik terviseriske maandada ja keskkonnatervise probleeme ennetada. Kehtiva korra kohaselt on sarnane nõue kehtestatud RTerS-s, aga säte sobib paremini ehitusseadustiku reguleerimisalasse, siis viiakse säte täpsustatud sõnastustes üle sinna. Ehitusseadustiku eesmärk on soodustada jätkusuutlikku arengut ning tagada ohutus, ehitatud keskkonna eesmärgipärane toimivus ja kasutatavus. Ehitusseadustikus on mh sätestatud ehitisele ja ehitamisele esitatavad põhinõuded, mis hõlmavad ka hügieeni, tervist ja keskkonda, sh puuetega inimeste erivajadusi.</w:t>
      </w:r>
    </w:p>
    <w:p>
      <w:pPr>
        <w:pStyle w:val="Normal"/>
        <w:numPr>
          <w:ilvl w:val="0"/>
          <w:numId w:val="0"/>
        </w:numPr>
        <w:outlineLvl w:val="2"/>
        <w:rPr/>
      </w:pPr>
      <w:r>
        <w:rPr/>
      </w:r>
    </w:p>
    <w:p>
      <w:pPr>
        <w:pStyle w:val="Normal"/>
        <w:numPr>
          <w:ilvl w:val="0"/>
          <w:numId w:val="0"/>
        </w:numPr>
        <w:outlineLvl w:val="2"/>
        <w:rPr/>
      </w:pPr>
      <w:r>
        <w:rPr>
          <w:b/>
        </w:rPr>
        <w:t xml:space="preserve">Eelnõu § 39 punktiga 2 </w:t>
      </w:r>
      <w:r>
        <w:rPr/>
        <w:t xml:space="preserve">muudetakse EhS paragrahvi 130 pealkirja ja lõiget 1 ning tuuakse sisse ka haldusjärelevalve teostamine. </w:t>
      </w:r>
    </w:p>
    <w:p>
      <w:pPr>
        <w:pStyle w:val="Normal"/>
        <w:rPr>
          <w:rStyle w:val="Style11pt"/>
          <w:szCs w:val="24"/>
        </w:rPr>
      </w:pPr>
      <w:r>
        <w:rPr/>
      </w:r>
    </w:p>
    <w:p>
      <w:pPr>
        <w:pStyle w:val="Normal"/>
        <w:rPr/>
      </w:pPr>
      <w:r>
        <w:rPr>
          <w:rStyle w:val="Style11pt"/>
          <w:szCs w:val="24"/>
        </w:rPr>
        <w:t>Kehtiva õiguse alusel ei ole Terviseametil haldusjärelevalve teostamise õigust, kuid see vajadus võib olla, kuivõrd teatud EhS-is sätestatud nõuded võivad olla täitmiseks haldusorganile või seotud haldusülesande täitmisega.</w:t>
      </w:r>
    </w:p>
    <w:p>
      <w:pPr>
        <w:pStyle w:val="Normal"/>
        <w:rPr>
          <w:rStyle w:val="Style11pt"/>
          <w:szCs w:val="24"/>
        </w:rPr>
      </w:pPr>
      <w:r>
        <w:rPr/>
      </w:r>
    </w:p>
    <w:p>
      <w:pPr>
        <w:pStyle w:val="Normal"/>
        <w:rPr/>
      </w:pPr>
      <w:r>
        <w:rPr>
          <w:rStyle w:val="Style11pt"/>
          <w:szCs w:val="24"/>
        </w:rPr>
        <w:t>Korrakaitseseadust ei rakendata ühe haldusorgani poolt teise haldusorgani tegevuse õiguspärasuse ja otstarbekuse üle järelevalve teostamisel ega ühe haldusekandja poolt teise haldusekandja haldusülesande täitmise õiguspärasuse ja otstarbekuse üle järelevalve teostamisel. Selleks, et tagada, et Terviseametil oleks õigus teostada tervise ohutuse tagamiseks sätestatud nõuetest kinni pidamise üle järelevalvet ka haldusorganite ja halduskandjate puhul, lisatakse EhS-i alusel Terviseametile ka see õigus (EhS-i § 130 lõikes 11). Terviseamet kaalub enne järelevalvemenetluse alustamist tulenevalt konkreetsest nõudest ning selle täitjast, kas tegu on riikliku või haldusjärelevalvega. Sellest oleneb ka, kas Terviseamet kasutab korrakaitseseaduses sätestatud erimeetmeid või rakendub Vabariigi Valitsuse seadus.</w:t>
      </w:r>
    </w:p>
    <w:p>
      <w:pPr>
        <w:pStyle w:val="Normal"/>
        <w:rPr>
          <w:rStyle w:val="Style11pt"/>
          <w:szCs w:val="24"/>
        </w:rPr>
      </w:pPr>
      <w:r>
        <w:rPr/>
      </w:r>
    </w:p>
    <w:p>
      <w:pPr>
        <w:pStyle w:val="Normal"/>
        <w:numPr>
          <w:ilvl w:val="0"/>
          <w:numId w:val="0"/>
        </w:numPr>
        <w:outlineLvl w:val="2"/>
        <w:rPr/>
      </w:pPr>
      <w:r>
        <w:rPr>
          <w:b/>
        </w:rPr>
        <w:t xml:space="preserve">Eelnõu § 39 punktiga 3 </w:t>
      </w:r>
      <w:r>
        <w:rPr/>
        <w:t>muudetakse EhS paragrahvi 130 lõiget 11. Hetkel EhS-is kehtiva sätte kohaselt on Terviseametil kohustus teostada järelevalvet ehitist puudutavate terviseohutuse nõuete täitmise üle. Nimetatud ülesanne on sõnastatud liiga üldsõnaliselt ning käesoleva eelnõuga täpsustatakse, milliste nõuete täitmise üle Terviseamet täpsemalt järelevalvet peab tegema. Nimelt sätestatakse, et Terviseamet teeb riikliku ja haldusjärelevalvet nende asutuste üle, millele on kehtestatud RTerS-i alusel ruumidega seotud nõuded (s-o laste- ja hoolekandeasutused).</w:t>
      </w:r>
    </w:p>
    <w:p>
      <w:pPr>
        <w:pStyle w:val="Normal"/>
        <w:numPr>
          <w:ilvl w:val="0"/>
          <w:numId w:val="0"/>
        </w:numPr>
        <w:outlineLvl w:val="2"/>
        <w:rPr/>
      </w:pPr>
      <w:r>
        <w:rPr/>
      </w:r>
    </w:p>
    <w:p>
      <w:pPr>
        <w:pStyle w:val="Normal"/>
        <w:numPr>
          <w:ilvl w:val="0"/>
          <w:numId w:val="0"/>
        </w:numPr>
        <w:tabs>
          <w:tab w:val="clear" w:pos="708"/>
          <w:tab w:val="left" w:pos="1413" w:leader="none"/>
        </w:tabs>
        <w:outlineLvl w:val="2"/>
        <w:rPr/>
      </w:pPr>
      <w:r>
        <w:rPr>
          <w:b/>
        </w:rPr>
        <w:t xml:space="preserve">Eelnõu §-iga 40 </w:t>
      </w:r>
      <w:r>
        <w:rPr/>
        <w:t>muudetakse koolieelse lasteasutuse seadust.</w:t>
      </w:r>
    </w:p>
    <w:p>
      <w:pPr>
        <w:pStyle w:val="Normal"/>
        <w:numPr>
          <w:ilvl w:val="0"/>
          <w:numId w:val="0"/>
        </w:numPr>
        <w:tabs>
          <w:tab w:val="clear" w:pos="708"/>
          <w:tab w:val="left" w:pos="1413" w:leader="none"/>
        </w:tabs>
        <w:spacing w:before="240" w:after="0"/>
        <w:outlineLvl w:val="2"/>
        <w:rPr/>
      </w:pPr>
      <w:r>
        <w:rPr/>
        <w:t xml:space="preserve">Muudatused on seotud sellega, et enam ei kasutata RTerS-is mõistet „tervisekaitsenõue“. Sisulisi muudatusi ei tehta, mõisted viiakse kooskõlla uue RTerS-iga. Kuna RTerS alusel ei kehtestata nõuded tervishoiutöötajate tegevusele, siis kaotatakse koolieelse laseasutuse seaduse § 23 lõike 1 punktist 1 viide RTerS-ile. </w:t>
      </w:r>
    </w:p>
    <w:p>
      <w:pPr>
        <w:pStyle w:val="Normal"/>
        <w:numPr>
          <w:ilvl w:val="0"/>
          <w:numId w:val="0"/>
        </w:numPr>
        <w:tabs>
          <w:tab w:val="clear" w:pos="708"/>
          <w:tab w:val="left" w:pos="1413" w:leader="none"/>
        </w:tabs>
        <w:spacing w:before="240" w:after="0"/>
        <w:outlineLvl w:val="2"/>
        <w:rPr/>
      </w:pPr>
      <w:r>
        <w:rPr>
          <w:b/>
        </w:rPr>
        <w:t xml:space="preserve">Eelnõu §-iga 41 </w:t>
      </w:r>
      <w:r>
        <w:rPr/>
        <w:t>muudetakse noorsootöö seadust.</w:t>
      </w:r>
    </w:p>
    <w:p>
      <w:pPr>
        <w:pStyle w:val="Normal"/>
        <w:numPr>
          <w:ilvl w:val="0"/>
          <w:numId w:val="0"/>
        </w:numPr>
        <w:tabs>
          <w:tab w:val="clear" w:pos="708"/>
          <w:tab w:val="left" w:pos="1413" w:leader="none"/>
        </w:tabs>
        <w:spacing w:before="240" w:after="0"/>
        <w:outlineLvl w:val="2"/>
        <w:rPr/>
      </w:pPr>
      <w:r>
        <w:rPr/>
        <w:t>Muudatused on seotud sellega, et enam ei kasutata RTerS-is mõistet „tervisekaitsenõue“. Sisulisi muudatusi ei tehta, mõisted viiakse kooskõlla uue RTerS-iga.</w:t>
      </w:r>
    </w:p>
    <w:p>
      <w:pPr>
        <w:pStyle w:val="Normal"/>
        <w:numPr>
          <w:ilvl w:val="0"/>
          <w:numId w:val="0"/>
        </w:numPr>
        <w:tabs>
          <w:tab w:val="clear" w:pos="708"/>
          <w:tab w:val="left" w:pos="1413" w:leader="none"/>
        </w:tabs>
        <w:spacing w:before="240" w:after="0"/>
        <w:outlineLvl w:val="2"/>
        <w:rPr/>
      </w:pPr>
      <w:r>
        <w:rPr>
          <w:b/>
        </w:rPr>
        <w:t xml:space="preserve">Eelnõu §-iga 42 </w:t>
      </w:r>
      <w:r>
        <w:rPr/>
        <w:t xml:space="preserve">tunnistatakse raseduse katkestamise ja steriliseerimise seaduse </w:t>
      </w:r>
      <w:r>
        <w:rPr>
          <w:szCs w:val="24"/>
        </w:rPr>
        <w:t>§ 16, § 17 ja § 18 kehtetuks.</w:t>
      </w:r>
    </w:p>
    <w:p>
      <w:pPr>
        <w:pStyle w:val="Normal"/>
        <w:rPr>
          <w:szCs w:val="24"/>
        </w:rPr>
      </w:pPr>
      <w:r>
        <w:rPr>
          <w:szCs w:val="24"/>
        </w:rPr>
      </w:r>
    </w:p>
    <w:p>
      <w:pPr>
        <w:pStyle w:val="Normal"/>
        <w:rPr>
          <w:szCs w:val="24"/>
        </w:rPr>
      </w:pPr>
      <w:r>
        <w:rPr>
          <w:szCs w:val="24"/>
        </w:rPr>
        <w:t>Muudatus on seotud käesoleva eelnõu §-ga 24, millega luuakse raseduse infosüsteem meditsiinilise sünniregistri ja raseduskatkestusandmekogu ümber korraldamise käigus. Kuna raseduskatkestusandmekogu tuuakse raseduse infosüsteemi alla, puudub vajadus vastava regulatsiooni järgi raseduse katkestamise ja steriliseerimise seaduses.</w:t>
      </w:r>
    </w:p>
    <w:p>
      <w:pPr>
        <w:pStyle w:val="Normal"/>
        <w:rPr>
          <w:szCs w:val="24"/>
        </w:rPr>
      </w:pPr>
      <w:r>
        <w:rPr>
          <w:szCs w:val="24"/>
        </w:rPr>
      </w:r>
    </w:p>
    <w:p>
      <w:pPr>
        <w:pStyle w:val="Normal"/>
        <w:numPr>
          <w:ilvl w:val="0"/>
          <w:numId w:val="0"/>
        </w:numPr>
        <w:outlineLvl w:val="2"/>
        <w:rPr/>
      </w:pPr>
      <w:r>
        <w:rPr>
          <w:b/>
        </w:rPr>
        <w:t xml:space="preserve">Eelnõu §-iga 43 </w:t>
      </w:r>
      <w:r>
        <w:rPr/>
        <w:t>muudetakse ravikindlustusseadust (RaKS). Hetkel kehtivas RaKS-is on sätestatud, et haigekassa osaleb tervise edendamise sihtotstarbeliste projektide rahastamises. Sätet muudetakse ning RaKS-i lisatakse viide RTerS-i § 5 lõikes 2 nimetatud tervisedenduse tegevustele. Samuti on tegemist terminoloogilise muudatusega, millega viiakse RaKS-i mõiste kooskõlla RTerS-iga.</w:t>
      </w:r>
    </w:p>
    <w:p>
      <w:pPr>
        <w:pStyle w:val="Normal"/>
        <w:numPr>
          <w:ilvl w:val="0"/>
          <w:numId w:val="0"/>
        </w:numPr>
        <w:outlineLvl w:val="2"/>
        <w:rPr/>
      </w:pPr>
      <w:r>
        <w:rPr/>
      </w:r>
    </w:p>
    <w:p>
      <w:pPr>
        <w:pStyle w:val="Normal"/>
        <w:numPr>
          <w:ilvl w:val="0"/>
          <w:numId w:val="0"/>
        </w:numPr>
        <w:outlineLvl w:val="2"/>
        <w:rPr/>
      </w:pPr>
      <w:r>
        <w:rPr>
          <w:b/>
        </w:rPr>
        <w:t xml:space="preserve">Eelnõu §-iga 44 </w:t>
      </w:r>
      <w:r>
        <w:rPr/>
        <w:t xml:space="preserve">tehakse muudatused sotsiaalhoolekande seaduses. Muudatused on seotud sellega, et enam ei kasutata RTerS-is mõistet „tervisekaitsenõue“. Sisulisi muudatusi ei tehta, mõisted viiakse kooskõlla uue RTerS-iga. </w:t>
      </w:r>
    </w:p>
    <w:p>
      <w:pPr>
        <w:pStyle w:val="Normal"/>
        <w:numPr>
          <w:ilvl w:val="0"/>
          <w:numId w:val="0"/>
        </w:numPr>
        <w:tabs>
          <w:tab w:val="clear" w:pos="708"/>
          <w:tab w:val="left" w:pos="1413" w:leader="none"/>
        </w:tabs>
        <w:outlineLvl w:val="2"/>
        <w:rPr/>
      </w:pPr>
      <w:r>
        <w:rPr/>
      </w:r>
    </w:p>
    <w:p>
      <w:pPr>
        <w:pStyle w:val="Normal"/>
        <w:numPr>
          <w:ilvl w:val="0"/>
          <w:numId w:val="0"/>
        </w:numPr>
        <w:outlineLvl w:val="2"/>
        <w:rPr>
          <w:szCs w:val="22"/>
        </w:rPr>
      </w:pPr>
      <w:r>
        <w:rPr>
          <w:b/>
        </w:rPr>
        <w:t xml:space="preserve">Eelnõu §-iga 45 </w:t>
      </w:r>
      <w:r>
        <w:rPr/>
        <w:t>täiendatakse surma põhjuse tuvastamise seadust sättega</w:t>
      </w:r>
      <w:r>
        <w:rPr>
          <w:szCs w:val="22"/>
        </w:rPr>
        <w:t>, millega täpsustatakse kindlustamata isikute patoanatoomilise lahangu kulude ning lahangule viimise transpordikulude rahastamise allikas, milleks on riigieelarve. See on praktikas nii ka juba täna, seega on tegemist õigusruumi praktikaga kooskõlla viimisega.</w:t>
      </w:r>
    </w:p>
    <w:p>
      <w:pPr>
        <w:pStyle w:val="Normal"/>
        <w:numPr>
          <w:ilvl w:val="0"/>
          <w:numId w:val="0"/>
        </w:numPr>
        <w:outlineLvl w:val="2"/>
        <w:rPr>
          <w:szCs w:val="22"/>
        </w:rPr>
      </w:pPr>
      <w:r>
        <w:rPr>
          <w:szCs w:val="22"/>
        </w:rPr>
      </w:r>
    </w:p>
    <w:p>
      <w:pPr>
        <w:pStyle w:val="Normal"/>
        <w:numPr>
          <w:ilvl w:val="0"/>
          <w:numId w:val="0"/>
        </w:numPr>
        <w:outlineLvl w:val="2"/>
        <w:rPr/>
      </w:pPr>
      <w:r>
        <w:rPr>
          <w:b/>
        </w:rPr>
        <w:t xml:space="preserve">Eelnõu §-iga 46 muudetakse </w:t>
      </w:r>
      <w:r>
        <w:rPr/>
        <w:t>vangistusseadust (VangS).</w:t>
      </w:r>
    </w:p>
    <w:p>
      <w:pPr>
        <w:pStyle w:val="Normal"/>
        <w:numPr>
          <w:ilvl w:val="0"/>
          <w:numId w:val="0"/>
        </w:numPr>
        <w:outlineLvl w:val="2"/>
        <w:rPr/>
      </w:pPr>
      <w:r>
        <w:rPr/>
      </w:r>
    </w:p>
    <w:p>
      <w:pPr>
        <w:pStyle w:val="Normal"/>
        <w:numPr>
          <w:ilvl w:val="0"/>
          <w:numId w:val="0"/>
        </w:numPr>
        <w:outlineLvl w:val="2"/>
        <w:rPr>
          <w:szCs w:val="22"/>
        </w:rPr>
      </w:pPr>
      <w:r>
        <w:rPr>
          <w:b/>
        </w:rPr>
        <w:t>Eelnõu § 46 punktiga 1</w:t>
      </w:r>
      <w:r>
        <w:rPr/>
        <w:t xml:space="preserve"> täiendatakse VangS-i  sättega, mille kohaselt kehtestab v</w:t>
      </w:r>
      <w:r>
        <w:rPr>
          <w:szCs w:val="22"/>
        </w:rPr>
        <w:t>aldkonna eest vastutav minister määrusega toidunormid kinnipidamisasutuses. Antud volitusnorm on hetkel kehtestatud RTerS-is, kuid kuna kinnipeetavate toitlustamisega seotud nõuded on sätestatud vangistusseaduses, siis on ka vastava volitusnormi loogilisem asukoht just selles õigusaktis. Valdkonna ehk toidunormide eest vastutavaks ministriks jääb aga jätkuvalt tervise- ja tööminister.</w:t>
      </w:r>
    </w:p>
    <w:p>
      <w:pPr>
        <w:pStyle w:val="Normal"/>
        <w:numPr>
          <w:ilvl w:val="0"/>
          <w:numId w:val="0"/>
        </w:numPr>
        <w:outlineLvl w:val="2"/>
        <w:rPr>
          <w:szCs w:val="22"/>
        </w:rPr>
      </w:pPr>
      <w:r>
        <w:rPr>
          <w:szCs w:val="22"/>
        </w:rPr>
      </w:r>
    </w:p>
    <w:p>
      <w:pPr>
        <w:pStyle w:val="Normal"/>
        <w:numPr>
          <w:ilvl w:val="0"/>
          <w:numId w:val="0"/>
        </w:numPr>
        <w:outlineLvl w:val="2"/>
        <w:rPr/>
      </w:pPr>
      <w:r>
        <w:rPr>
          <w:b/>
          <w:szCs w:val="22"/>
        </w:rPr>
        <w:t>Eelnõu § 46 punktiga 2</w:t>
      </w:r>
      <w:r>
        <w:rPr>
          <w:szCs w:val="22"/>
        </w:rPr>
        <w:t xml:space="preserve"> muudetakse VangS-i § 107 lõiget 3. Muudatusega viiakse Terviseameti ülesanne teostada kinnipidamisasutuses toidunormidest kinnipidamise üle riiklikku ja haldusjärelevalvet VangS-i. </w:t>
      </w:r>
      <w:r>
        <w:rPr>
          <w:rStyle w:val="Style11pt"/>
          <w:szCs w:val="24"/>
        </w:rPr>
        <w:t>Kehtiva õiguse alusel ei ole Terviseametil haldusjärelevalve teostamise õigust kontrollimaks kinnipidamisasutustes toidunormidest kinni pidamist, kuid see vajadus võib olla, kuivõrd VangS-is sätestatud toidunormide nõuded võivad olla täitmiseks haldusorganile või seotud haldusülesande täitmisega.</w:t>
      </w:r>
    </w:p>
    <w:p>
      <w:pPr>
        <w:pStyle w:val="Normal"/>
        <w:rPr>
          <w:rStyle w:val="Style11pt"/>
          <w:szCs w:val="24"/>
        </w:rPr>
      </w:pPr>
      <w:r>
        <w:rPr/>
      </w:r>
    </w:p>
    <w:p>
      <w:pPr>
        <w:pStyle w:val="Normal"/>
        <w:rPr/>
      </w:pPr>
      <w:r>
        <w:rPr>
          <w:rStyle w:val="Style11pt"/>
          <w:szCs w:val="24"/>
        </w:rPr>
        <w:t>Korrakaitseseadust ei rakendata ühe haldusorgani poolt teise haldusorgani tegevuse õiguspärasuse ja otstarbekuse üle järelevalve teostamisel ega ühe haldusekandja poolt teise haldusekandja haldusülesande täitmise õiguspärasuse ja otstarbekuse üle järelevalve teostamisel. Selleks, et tagada, et Terviseametil oleks õigus teostada VangS-i alusel sätestatud nõuetest kinni pidamise üle järelevalvet ka haldusorganite ja halduskandjate puhul, sätestatakse VangS-is ka Terviseameti haldusjärelevalve tegemise pädevus. Terviseamet kaalub enne järelevalvemenetluse alustamist, olenevalt kontrollitavast asutusest ning nõuetest, kas tegu on riikliku või haldusjärelevalvega. Sellest oleneb ka, kas Terviseamet kasutab korrakaitseseaduses sätestatud erimeetmeid või rakendub Vabariigi Valitsuse seadus.</w:t>
      </w:r>
    </w:p>
    <w:p>
      <w:pPr>
        <w:pStyle w:val="Normal"/>
        <w:numPr>
          <w:ilvl w:val="0"/>
          <w:numId w:val="0"/>
        </w:numPr>
        <w:outlineLvl w:val="2"/>
        <w:rPr>
          <w:b/>
          <w:b/>
        </w:rPr>
      </w:pPr>
      <w:r>
        <w:rPr>
          <w:b/>
        </w:rPr>
      </w:r>
    </w:p>
    <w:p>
      <w:pPr>
        <w:pStyle w:val="Normal"/>
        <w:numPr>
          <w:ilvl w:val="0"/>
          <w:numId w:val="0"/>
        </w:numPr>
        <w:outlineLvl w:val="2"/>
        <w:rPr/>
      </w:pPr>
      <w:r>
        <w:rPr>
          <w:b/>
        </w:rPr>
        <w:t xml:space="preserve">Eelnõu §-is 47 </w:t>
      </w:r>
      <w:r>
        <w:rPr/>
        <w:t>muudetakse veeseadust</w:t>
      </w:r>
      <w:r>
        <w:rPr>
          <w:lang w:eastAsia="en-US"/>
        </w:rPr>
        <w:t xml:space="preserve"> ning seda täiendatakse loodusliku mineraalvee ja suplusvee nõuetega. Kehtiva korra kohaselt on mineraalvee ja suplusvee nõuded kehtestatud RTerS-is, aga kuna olemas on veega seotud küsimusi reguleeriv eriseadus, viiakse sätted üle veeseadusesse (VeeS). </w:t>
      </w:r>
      <w:r>
        <w:rPr/>
        <w:t>VeeS reguleerib vee kasutamist ja kaitset, maaomanike ja veekasutajate vahelisi suhteid ning avalike veekogude ja avalikuks kasutamiseks määratud veekogude kasutamist. Õigusselguse huvides peaksid kõik veega seotud nõuded tulema veeseadusest. Selline lahendus on kõige otstarbekam ka seaduse lugeja ja rakendaja perspektiivist lähtuvalt.</w:t>
      </w:r>
    </w:p>
    <w:p>
      <w:pPr>
        <w:pStyle w:val="Normal"/>
        <w:numPr>
          <w:ilvl w:val="0"/>
          <w:numId w:val="0"/>
        </w:numPr>
        <w:outlineLvl w:val="2"/>
        <w:rPr/>
      </w:pPr>
      <w:r>
        <w:rPr/>
      </w:r>
    </w:p>
    <w:p>
      <w:pPr>
        <w:pStyle w:val="Normal"/>
        <w:numPr>
          <w:ilvl w:val="0"/>
          <w:numId w:val="0"/>
        </w:numPr>
        <w:outlineLvl w:val="2"/>
        <w:rPr/>
      </w:pPr>
      <w:r>
        <w:rPr/>
        <w:t>Praegu on nt ka joogivee ja joogivee käitleja nõuded reguleeritud VeeS-is. Kuna mineraalvesi ja suplusvesi oma olemuselt kuuluvad vee valdkonna reguleerimisalasse, on mõistlik need regulatsioonid ühes komplektis teiste vee liikidega hoida. Sellega seoses kehtestatakse hetkel RterS-i § 7 lõike 2 punkti 8 alusel kehtestatud Vabariigi Valitsuse 3. aprilli 2008. a määrus nr 74 „Nõuded suplusveele ja supelrannale1“ ja RterS-i § 8 lõike 2 punkti 14 alusel kehtestatud sotsiaalministri 22. juuni 2004. a määrus nr 83 „Tervisekaitsenõuded mineraalveele“ edaspidi VeeS-i alusel vastavalt Vabariigi Valitsuse ja valdkonna eest vastutava ministri poolt.</w:t>
      </w:r>
    </w:p>
    <w:p>
      <w:pPr>
        <w:pStyle w:val="Normal"/>
        <w:numPr>
          <w:ilvl w:val="0"/>
          <w:numId w:val="0"/>
        </w:numPr>
        <w:outlineLvl w:val="2"/>
        <w:rPr/>
      </w:pPr>
      <w:r>
        <w:rPr/>
      </w:r>
    </w:p>
    <w:p>
      <w:pPr>
        <w:pStyle w:val="Normal"/>
        <w:numPr>
          <w:ilvl w:val="0"/>
          <w:numId w:val="0"/>
        </w:numPr>
        <w:outlineLvl w:val="2"/>
        <w:rPr>
          <w:szCs w:val="24"/>
        </w:rPr>
      </w:pPr>
      <w:r>
        <w:rPr/>
        <w:t>VeeS-is sätestatakse ka avalik- ja eraõigusliku juriidilise isiku ning füüsilise isiku ülesanded loodusliku mineraalvee ja allikavee turustamisel ning allika kasutamisel, mis on üle võetud nõukogu direktiiviga nr 80/777/EMÜ loodusliku mineraalvee kasutamise ja turustamisega seotud liikmesriikide õigusaktide ühtlustamise kohta (mis on samuti kehtiva korra kohaselt RTS-s sätestatud).  Paragrahvi 13</w:t>
      </w:r>
      <w:r>
        <w:rPr>
          <w:vertAlign w:val="superscript"/>
        </w:rPr>
        <w:t xml:space="preserve">4 </w:t>
      </w:r>
      <w:r>
        <w:rPr/>
        <w:t xml:space="preserve">lõikega 1 sätestatakse avaliku- ja eraõigusliku juriidilise isiku ning füüsilise isiku, kes on supelranna omanik või valdaja, ülesanded, mis võtavad üle </w:t>
      </w:r>
      <w:r>
        <w:rPr>
          <w:vertAlign w:val="superscript"/>
        </w:rPr>
        <w:t>1</w:t>
      </w:r>
      <w:r>
        <w:rPr/>
        <w:t xml:space="preserve">Euroopa Parlamendi ja nõukogu direktiiv 2006/7/EÜ, mis käsitleb suplusvee kvaliteedi juhtimist. Ühtlasi sätestatakse veeseaduses Terviseameti kui pädeva asutuse ülesanded </w:t>
      </w:r>
      <w:r>
        <w:rPr>
          <w:szCs w:val="24"/>
        </w:rPr>
        <w:t>loodusliku mineraalvee, suplusvee ja joogivee valdkonnas.</w:t>
      </w:r>
    </w:p>
    <w:p>
      <w:pPr>
        <w:pStyle w:val="Normal"/>
        <w:numPr>
          <w:ilvl w:val="0"/>
          <w:numId w:val="0"/>
        </w:numPr>
        <w:outlineLvl w:val="2"/>
        <w:rPr>
          <w:szCs w:val="24"/>
        </w:rPr>
      </w:pPr>
      <w:r>
        <w:rPr>
          <w:szCs w:val="24"/>
        </w:rPr>
      </w:r>
    </w:p>
    <w:p>
      <w:pPr>
        <w:pStyle w:val="Normal"/>
        <w:numPr>
          <w:ilvl w:val="0"/>
          <w:numId w:val="0"/>
        </w:numPr>
        <w:outlineLvl w:val="2"/>
        <w:rPr>
          <w:szCs w:val="24"/>
        </w:rPr>
      </w:pPr>
      <w:r>
        <w:rPr>
          <w:rStyle w:val="Style11pt"/>
          <w:szCs w:val="24"/>
        </w:rPr>
        <w:t>Kehtiva õiguse alusel ei ole Terviseametil haldusjärelevalve teostamise õigust joogivee,  suplusvee ja loodusliku mineraalvee valdkonnas, kuid see vajadus võib olla, kuivõrd VeeS-is sätestatud nõuded võivad olla täitmiseks haldusorganile või seotud haldusülesande täitmisega. Korrakaitseseadust ei rakendata ühe haldusorgani poolt teise haldusorgani tegevuse õiguspärasuse ja otstarbekuse üle järelevalve teostamisel ega ühe haldusekandja poolt teise haldusekandja haldusülesande täitmise õiguspärasuse ja otstarbekuse üle järelevalve teostamisel. Selleks, et tagada, et Terviseametil oleks õigus teostada VeeS-i alusel sätestatud nõuetest kinni pidamise üle järelevalvet ka haldusorganite ja halduskandjate puhul, sätestatakse VeeS-is ka Terviseameti haldusjärelevalve tegemise pädevus. Terviseamet kaalub enne järelevalvemenetluse alustamist, olenevalt kontrollitavast asutusest ning nõuetest, kas tegu on riikliku või haldusjärelevalvega. Sellest oleneb ka, kas Terviseamet kasutab korrakaitseseaduses sätestatud erimeetmeid või rakendub Vabariigi Valitsuse seadus.</w:t>
      </w:r>
    </w:p>
    <w:p>
      <w:pPr>
        <w:pStyle w:val="Normal"/>
        <w:numPr>
          <w:ilvl w:val="0"/>
          <w:numId w:val="0"/>
        </w:numPr>
        <w:outlineLvl w:val="2"/>
        <w:rPr>
          <w:szCs w:val="24"/>
        </w:rPr>
      </w:pPr>
      <w:r>
        <w:rPr>
          <w:szCs w:val="24"/>
        </w:rPr>
      </w:r>
    </w:p>
    <w:p>
      <w:pPr>
        <w:pStyle w:val="Normal"/>
        <w:numPr>
          <w:ilvl w:val="0"/>
          <w:numId w:val="0"/>
        </w:numPr>
        <w:outlineLvl w:val="2"/>
        <w:rPr>
          <w:b/>
          <w:b/>
        </w:rPr>
      </w:pPr>
      <w:r>
        <w:rPr>
          <w:rStyle w:val="Style11pt"/>
          <w:b/>
          <w:szCs w:val="24"/>
        </w:rPr>
        <w:t>Eelnõu 8. peatüki kolmandas jaos sätestatakse rahvatervise seaduse jõustumissäte</w:t>
      </w:r>
    </w:p>
    <w:p>
      <w:pPr>
        <w:pStyle w:val="Normal"/>
        <w:numPr>
          <w:ilvl w:val="0"/>
          <w:numId w:val="0"/>
        </w:numPr>
        <w:outlineLvl w:val="2"/>
        <w:rPr>
          <w:b/>
          <w:b/>
        </w:rPr>
      </w:pPr>
      <w:r>
        <w:rPr>
          <w:b/>
        </w:rPr>
      </w:r>
    </w:p>
    <w:p>
      <w:pPr>
        <w:pStyle w:val="Normal"/>
        <w:numPr>
          <w:ilvl w:val="0"/>
          <w:numId w:val="0"/>
        </w:numPr>
        <w:outlineLvl w:val="2"/>
        <w:rPr/>
      </w:pPr>
      <w:r>
        <w:rPr>
          <w:b/>
        </w:rPr>
        <w:t>Eelnõu §-i 48</w:t>
      </w:r>
      <w:r>
        <w:rPr/>
        <w:t xml:space="preserve"> kohaselt jõustub seadus 2019. aasta 1. jaanuaril.</w:t>
      </w:r>
    </w:p>
    <w:p>
      <w:pPr>
        <w:pStyle w:val="Heading2"/>
        <w:rPr>
          <w:rStyle w:val="Style11pt"/>
          <w:szCs w:val="24"/>
        </w:rPr>
      </w:pPr>
      <w:r>
        <w:rPr>
          <w:rStyle w:val="Style11pt"/>
          <w:szCs w:val="24"/>
        </w:rPr>
        <w:t>5. Eelnõu vastavus Euroopa Liidu õigusele</w:t>
      </w:r>
    </w:p>
    <w:p>
      <w:pPr>
        <w:pStyle w:val="Normal"/>
        <w:rPr>
          <w:rStyle w:val="Style11pt"/>
          <w:szCs w:val="24"/>
        </w:rPr>
      </w:pPr>
      <w:r>
        <w:rPr/>
      </w:r>
    </w:p>
    <w:p>
      <w:pPr>
        <w:pStyle w:val="Normal"/>
        <w:rPr>
          <w:rStyle w:val="Style11pt"/>
          <w:szCs w:val="24"/>
        </w:rPr>
      </w:pPr>
      <w:r>
        <w:rPr>
          <w:rStyle w:val="Style11pt"/>
          <w:szCs w:val="24"/>
        </w:rPr>
        <w:t xml:space="preserve">Eelnõu on kooskõlas Euroopa Liidu õigusega. </w:t>
      </w:r>
      <w:r>
        <w:rPr/>
        <w:t xml:space="preserve">Euroopa Liidu toimimise lepingu artikli 168 kohaselt </w:t>
      </w:r>
      <w:r>
        <w:rPr>
          <w:rStyle w:val="Style11pt"/>
          <w:szCs w:val="24"/>
        </w:rPr>
        <w:t>tuleb tagada rahva tervise kõrgetasemeline kaitse Euroopa Liidu kõikide poliitikate määratlemisel ja rakendamisel. Liidu meetmed, mis toetama liikmesriikide poliitikat ning on suunatud rahva tervise parandamisele, haiguste ennetamisele ja inimese tervist kahjustada võivate ohutegurite kindlaksmääramisele ja kõrvaldamisele.</w:t>
      </w:r>
    </w:p>
    <w:p>
      <w:pPr>
        <w:pStyle w:val="Normal"/>
        <w:rPr>
          <w:rStyle w:val="Style11pt"/>
          <w:szCs w:val="24"/>
        </w:rPr>
      </w:pPr>
      <w:r>
        <w:rPr/>
      </w:r>
    </w:p>
    <w:p>
      <w:pPr>
        <w:pStyle w:val="Heading1"/>
        <w:rPr>
          <w:rStyle w:val="Style11pt"/>
          <w:szCs w:val="24"/>
        </w:rPr>
      </w:pPr>
      <w:r>
        <w:rPr>
          <w:rStyle w:val="Style11pt"/>
          <w:szCs w:val="24"/>
        </w:rPr>
        <w:t>6. Eelnõu määratletud mõjud</w:t>
      </w:r>
    </w:p>
    <w:p>
      <w:pPr>
        <w:pStyle w:val="Normal"/>
        <w:rPr>
          <w:rStyle w:val="Style11pt"/>
          <w:szCs w:val="24"/>
        </w:rPr>
      </w:pPr>
      <w:r>
        <w:rPr/>
      </w:r>
    </w:p>
    <w:p>
      <w:pPr>
        <w:pStyle w:val="Normal"/>
        <w:rPr/>
      </w:pPr>
      <w:r>
        <w:rPr/>
        <w:t>Väljatöötamiskavatsuse koostamise käigus kirjeldati esialgses mõjuhinnangus mitmeid valdkondi, milles avalduvat positiivset mõju saab pidada oluliseks. Kuna kavandatav regulatsioon on võrreldes VTK-ga täpsustunud, siis on koostatud uus mõjuanalüüs.</w:t>
      </w:r>
    </w:p>
    <w:p>
      <w:pPr>
        <w:pStyle w:val="Normal"/>
        <w:rPr/>
      </w:pPr>
      <w:r>
        <w:rPr/>
      </w:r>
    </w:p>
    <w:p>
      <w:pPr>
        <w:pStyle w:val="Normal"/>
        <w:rPr/>
      </w:pPr>
      <w:r>
        <w:rPr/>
        <w:t>Järgnevalt on esitatud mõjuhinnang peatükkide kaupa:</w:t>
      </w:r>
    </w:p>
    <w:p>
      <w:pPr>
        <w:pStyle w:val="Normal"/>
        <w:rPr/>
      </w:pPr>
      <w:r>
        <w:rPr/>
      </w:r>
    </w:p>
    <w:p>
      <w:pPr>
        <w:pStyle w:val="Normal"/>
        <w:rPr/>
      </w:pPr>
      <w:r>
        <w:rPr>
          <w:b/>
        </w:rPr>
        <w:t>6.1</w:t>
      </w:r>
      <w:r>
        <w:rPr/>
        <w:t xml:space="preserve"> </w:t>
      </w:r>
      <w:r>
        <w:rPr>
          <w:b/>
        </w:rPr>
        <w:t>Eelnõu peatükk 1 –</w:t>
      </w:r>
      <w:r>
        <w:rPr/>
        <w:t xml:space="preserve"> mõistete täpsustamine eesmärgiga tagada neist senisest parem arusaam ning kaasajastada nende sisu. Seadusest on välja jäetud mõisted, mis ei ole enam asjakohased ning täpsustatud on varasemaid mõisteid ja lisatud on uusi. Samuti on tagatud senisest parem õigusselgus – eelnõu ei sisalda enam teisi seadusi dubleerivaid sätteid (nt tarbijakaitseseadust, reklaamiseadust jne). Muudatused ei oma olulist mõju.</w:t>
      </w:r>
    </w:p>
    <w:p>
      <w:pPr>
        <w:pStyle w:val="Normal"/>
        <w:rPr/>
      </w:pPr>
      <w:r>
        <w:rPr/>
      </w:r>
    </w:p>
    <w:p>
      <w:pPr>
        <w:pStyle w:val="Normal"/>
        <w:rPr/>
      </w:pPr>
      <w:r>
        <w:rPr>
          <w:b/>
        </w:rPr>
        <w:t>6.2</w:t>
      </w:r>
      <w:r>
        <w:rPr/>
        <w:t xml:space="preserve"> </w:t>
      </w:r>
      <w:r>
        <w:rPr>
          <w:b/>
        </w:rPr>
        <w:t xml:space="preserve">Eelnõu peatükk 2 </w:t>
      </w:r>
      <w:r>
        <w:rPr/>
        <w:t>– võrreldes kehtiva RTerS-iga on kaasajastatud ja täpsustatud erinevate osapoolte vastutus rahvatervise valdkonna korraldamisel. Olulist mõju omavad muudatused võrreldes kehtiva RTerS-iga on järgmised:</w:t>
      </w:r>
    </w:p>
    <w:p>
      <w:pPr>
        <w:pStyle w:val="Normal"/>
        <w:rPr/>
      </w:pPr>
      <w:r>
        <w:rPr/>
      </w:r>
    </w:p>
    <w:p>
      <w:pPr>
        <w:pStyle w:val="Normal"/>
        <w:rPr>
          <w:b/>
          <w:b/>
        </w:rPr>
      </w:pPr>
      <w:r>
        <w:rPr>
          <w:b/>
        </w:rPr>
        <w:t>6.2.1 KOV-ide ülesanded rahvatervise korraldamisel</w:t>
      </w:r>
    </w:p>
    <w:p>
      <w:pPr>
        <w:pStyle w:val="Normal"/>
        <w:rPr>
          <w:b/>
          <w:b/>
        </w:rPr>
      </w:pPr>
      <w:r>
        <w:rPr>
          <w:b/>
        </w:rPr>
      </w:r>
    </w:p>
    <w:p>
      <w:pPr>
        <w:pStyle w:val="Normal"/>
        <w:rPr>
          <w:u w:val="single"/>
        </w:rPr>
      </w:pPr>
      <w:r>
        <w:rPr>
          <w:u w:val="single"/>
        </w:rPr>
        <w:t>Mõjuvaldkond 1: sotsiaalne mõju</w:t>
      </w:r>
    </w:p>
    <w:p>
      <w:pPr>
        <w:pStyle w:val="Normal"/>
        <w:rPr>
          <w:u w:val="single"/>
        </w:rPr>
      </w:pPr>
      <w:r>
        <w:rPr>
          <w:u w:val="single"/>
        </w:rPr>
      </w:r>
    </w:p>
    <w:p>
      <w:pPr>
        <w:pStyle w:val="Normal"/>
        <w:rPr>
          <w:u w:val="single"/>
        </w:rPr>
      </w:pPr>
      <w:r>
        <w:rPr>
          <w:u w:val="single"/>
        </w:rPr>
        <w:t>Sihtrühm: elanikud</w:t>
      </w:r>
    </w:p>
    <w:p>
      <w:pPr>
        <w:pStyle w:val="Normal"/>
        <w:rPr>
          <w:u w:val="single"/>
        </w:rPr>
      </w:pPr>
      <w:r>
        <w:rPr>
          <w:u w:val="single"/>
        </w:rPr>
      </w:r>
    </w:p>
    <w:p>
      <w:pPr>
        <w:pStyle w:val="Normal"/>
        <w:rPr/>
      </w:pPr>
      <w:r>
        <w:rPr>
          <w:u w:val="single"/>
        </w:rPr>
        <w:t>Mõju, selle ulatus ja sagedus:</w:t>
      </w:r>
      <w:r>
        <w:rPr/>
        <w:t xml:space="preserve"> KOV-i ülesanded sätestatakse senisest selgemalt ning sellega seoses ühtlustub eeldatavasti KOV-ide poolt elluviidavate tegevuste tase. Ka kehtiva õiguse kohaselt on KOV-il kohustus korraldada oma haldusterritooriumil tervise edendamisele suunatud tegevust (RTerS § 10), samuti on KOV-idel juba praegu mitmeid keskkonnatervise alaseid ülesandeid (nt atmosfääriõhu kaitse seadusest, planeerimisseadusest jne tulenevalt) ning koostada analüüsidele tuginedes KOV arengukava ja eelarvestrateegia (KOKS § 37), mis on aluseks erinevate valdkondade arengu integreerimisele ja koordineerimisele. Sh on KOV-idel eelnõu 433 SE jõustumisel kohustus arengukavas esitada ka rahvastiku tervise arengu pikaajalised suundumused ja vajadused.</w:t>
      </w:r>
    </w:p>
    <w:p>
      <w:pPr>
        <w:pStyle w:val="Normal"/>
        <w:rPr/>
      </w:pPr>
      <w:r>
        <w:rPr/>
      </w:r>
    </w:p>
    <w:p>
      <w:pPr>
        <w:pStyle w:val="Normal"/>
        <w:rPr/>
      </w:pPr>
      <w:r>
        <w:rPr/>
        <w:t>Lisaks ülesannete selgemale sõnastamisele aitab rahvatervise tegevuste taseme paranemisele KOV-ides paralleelselt kaasa haldusreform, mille tulemusel ühtlustub KOV-ide suurus ning avalike teenuste osutamise tase. Nende muudatuste koostoime tulemusel võib eeldada, et KOV-id muutuvad rahvatervise valdkonna tegevuste planeerimisel ja elluviimisel võimekamaks ning see avaldab positiivset mõju kohalike elanike tervisele. Selgemalt sõnastatud ülesannete tulemusel tekib ka elanikel parem arusaam, mida oma elukoha KOV-ilt rahvatervise valdkonna kontekstis oodata ning eeldada.</w:t>
      </w:r>
    </w:p>
    <w:p>
      <w:pPr>
        <w:pStyle w:val="Normal"/>
        <w:rPr/>
      </w:pPr>
      <w:r>
        <w:rPr/>
      </w:r>
    </w:p>
    <w:p>
      <w:pPr>
        <w:pStyle w:val="Normal"/>
        <w:rPr/>
      </w:pPr>
      <w:r>
        <w:rPr/>
        <w:t>Positiivne mõju avaldub eriti KOV-ides, kus on seni rahvatervise tegevusi vähem ellu viidud ning teemaga vähem tegeletud. TAI hinnangul on hetkel problemaatilisemad sellised piirkonnad, kus maakonnas on rohkem KOV-e, kuna sellistes piirkondades ei ole jõutud maakonna tasandilt kõigi valdade ja linnade esindajate hulgas tervisealase võimestamisega tegeleda. Seega võib eeldada, et KOV-ide elanike tervisenäitajad ühtlustuvad ehk mahajääjad jõuavad edasijõudnutele järgi, mille tulemusena paraneb kogu elanikkonna tervis. Muudatusega ei kaasne elanikkonnale ebasoovitavaid mõjusid.</w:t>
      </w:r>
    </w:p>
    <w:p>
      <w:pPr>
        <w:pStyle w:val="Normal"/>
        <w:rPr/>
      </w:pPr>
      <w:r>
        <w:rPr/>
      </w:r>
    </w:p>
    <w:p>
      <w:pPr>
        <w:pStyle w:val="Normal"/>
        <w:rPr/>
      </w:pPr>
      <w:r>
        <w:rPr/>
        <w:t>Muudatustel on positiivne sotsiaalne mõju elanikele, kuid olenevalt KOV-ist ning konkreetsetest tegevustest, mida KOV hakkab planeerima, on see erinev, mistõttu mõju kvantifitseerimine ei ole võimalik.</w:t>
      </w:r>
    </w:p>
    <w:p>
      <w:pPr>
        <w:pStyle w:val="Normal"/>
        <w:rPr/>
      </w:pPr>
      <w:r>
        <w:rPr/>
      </w:r>
    </w:p>
    <w:p>
      <w:pPr>
        <w:pStyle w:val="Normal"/>
        <w:rPr>
          <w:u w:val="single"/>
        </w:rPr>
      </w:pPr>
      <w:r>
        <w:rPr>
          <w:u w:val="single"/>
        </w:rPr>
        <w:t>Mõjuvaldkond 2:</w:t>
      </w:r>
      <w:r>
        <w:rPr/>
        <w:t xml:space="preserve"> </w:t>
      </w:r>
      <w:r>
        <w:rPr>
          <w:u w:val="single"/>
        </w:rPr>
        <w:t>mõju riigiasutuste korraldusele</w:t>
      </w:r>
    </w:p>
    <w:p>
      <w:pPr>
        <w:pStyle w:val="Normal"/>
        <w:rPr>
          <w:u w:val="single"/>
        </w:rPr>
      </w:pPr>
      <w:r>
        <w:rPr>
          <w:u w:val="single"/>
        </w:rPr>
      </w:r>
    </w:p>
    <w:p>
      <w:pPr>
        <w:pStyle w:val="Normal"/>
        <w:rPr>
          <w:u w:val="single"/>
        </w:rPr>
      </w:pPr>
      <w:r>
        <w:rPr>
          <w:u w:val="single"/>
        </w:rPr>
        <w:t>Sihtrühm: KOV-id</w:t>
      </w:r>
    </w:p>
    <w:p>
      <w:pPr>
        <w:pStyle w:val="Normal"/>
        <w:rPr/>
      </w:pPr>
      <w:r>
        <w:rPr/>
      </w:r>
    </w:p>
    <w:p>
      <w:pPr>
        <w:pStyle w:val="Normal"/>
        <w:rPr/>
      </w:pPr>
      <w:r>
        <w:rPr>
          <w:u w:val="single"/>
        </w:rPr>
        <w:t>Mõju ulatus ja sagedus:</w:t>
      </w:r>
      <w:r>
        <w:rPr/>
        <w:t xml:space="preserve"> KOV-id on rahvatervise valdkonna tegevusi viinud ellu ka hetkel kehtiva RTerS-i alusel, kuid rahvatervise valdkonnas elluviidavate tegevuste tase ja maht on olnud piirkonniti ebaühtlane – mõnes KOVis on see olnud igapäeva tegevuste osa, teistes mitte (tulenevalt KOV-i teadlikkusest ja võimekusest teemaga tegeleda), suuremates ja võimekamates KOV-ides on teemaga tegeletud süsteemsemalt ning tegevuste planeerimisprotsessid on paremal tasemel.</w:t>
      </w:r>
    </w:p>
    <w:p>
      <w:pPr>
        <w:pStyle w:val="Normal"/>
        <w:rPr/>
      </w:pPr>
      <w:r>
        <w:rPr/>
      </w:r>
    </w:p>
    <w:p>
      <w:pPr>
        <w:pStyle w:val="Normal"/>
        <w:rPr/>
      </w:pPr>
      <w:r>
        <w:rPr/>
        <w:t>KOV-ide ülesannete selgem sätestamine RTerS-is avaldab rohkem mõju nendele KOV-idele, kes siiani pole rahvatervise valdkonnaga süsteemselt tegelenud, kuna ülesanded muutuvad senisest selgemaks, mis võib tuua kaasa positiivse muutusena selle, et valdkonnaga hakatakse rohkem tegelema. Samas võib väita, et tegevuste vajalikkuses KOV-id ei kahtle, kuna juba 2015. aastal läbiviidud küsitluse</w:t>
      </w:r>
      <w:r>
        <w:rPr>
          <w:rStyle w:val="FootnoteCharacters"/>
          <w:rStyle w:val="FootnoteAnchor"/>
        </w:rPr>
        <w:footnoteReference w:id="93"/>
      </w:r>
      <w:r>
        <w:rPr/>
        <w:t xml:space="preserve"> kohaselt oli 89% KOV-ide juhtivametnikest nõus väitega, et tervislikke valikuid toetava elukeskkonna kujundamine ja elanike tervislike eluviiside soodustamine on KOV-i oluline ülesanne. See näitab, et valmisolek rahvatervise valdkonnaga tegelemiseks on järjest kasvanud. Sama näitab KOV-ide terviseprofiilidega hõlmatus: TAI andmetel oli 2016. a lõpu seisuga terviseprofiil olemas 71% KOV-idest ning paljudes neist püstitati sellest lähtuvaid eesmärke ning planeeriti tegevusi eesmärkide saavutamiseks.</w:t>
      </w:r>
    </w:p>
    <w:p>
      <w:pPr>
        <w:pStyle w:val="Normal"/>
        <w:rPr/>
      </w:pPr>
      <w:r>
        <w:rPr/>
      </w:r>
    </w:p>
    <w:p>
      <w:pPr>
        <w:pStyle w:val="Normal"/>
        <w:rPr/>
      </w:pPr>
      <w:r>
        <w:rPr/>
        <w:t>Selleks, et rahvatervise valdkonnaga tegeletakse KOV-is süsteemselt, on soovitav, et KOV-is töötaks rahvatervise valdkonna eest vastutav spetsialist, kellel on võimekus KOV-i elukeskkonda ja rahvastiku tervise seisundit analüüsida, sellele vastavalt välja pakkuda prioriteetsed tegevusvaldkonnad, planeerida tegevusi ning meetmeid olukorra parandamiseks ning hinnata tegevuse tulemuslikkust. Haldusreformi tulemusel ning suuremate KOV-ide tekkimisel luuakse mitmetesse KOV-idesse ka tervisedendaja vm taolise spetsialisti ametikoht. Suuremates KOV-ides on vastavad spetsialistid olemas juba praegu. RTerS muudatuste jõustumise tulemusel võib eeldada, et veelgi suurem hulk KOV-e näevad vajadust palgata rahvatervise valdkonna eest vastutav ametnik.</w:t>
      </w:r>
    </w:p>
    <w:p>
      <w:pPr>
        <w:pStyle w:val="Normal"/>
        <w:rPr/>
      </w:pPr>
      <w:r>
        <w:rPr/>
      </w:r>
    </w:p>
    <w:p>
      <w:pPr>
        <w:pStyle w:val="Normal"/>
        <w:rPr/>
      </w:pPr>
      <w:r>
        <w:rPr/>
        <w:t>Ebasoovitavate mõjude maandamiseks nähakse RTA kaudu ette tegevused paikkondade võimestamiseks rahvatervise valdkonnas. Sotsiaalministeerium ja TAI plaanivad pakkuda KOV-idele rahvatervisealast nõustamist ning koolitusi. Lisaks on eelnõus Sotsiaalministeeriumi ülesandena sätestatud „</w:t>
      </w:r>
      <w:r>
        <w:rPr>
          <w:szCs w:val="24"/>
        </w:rPr>
        <w:t>rahvatervise ja sellega tihedalt seotud valdkondade arendamiseks ning juhtimiseks vajalike juhendite ning e-lahenduste loomine ja täiendkoolituste korraldamine“ ning „</w:t>
      </w:r>
      <w:r>
        <w:rPr>
          <w:rFonts w:eastAsia="Times New Roman"/>
          <w:szCs w:val="24"/>
          <w:lang w:eastAsia="en-US"/>
        </w:rPr>
        <w:t>riigi- ja kohaliku omavalitsuse üksuste ametiasutuste, avalik-õiguslike ja eraõiguslike juriidiliste ning füüsiliste isikute nõustamine terviseriskide ja -mõjude osas ning soovituste tegemine terviseriskide ja ebasoovitava tervisemõju ohjamiseks</w:t>
      </w:r>
      <w:r>
        <w:rPr>
          <w:szCs w:val="24"/>
        </w:rPr>
        <w:t xml:space="preserve">“. Neid ülesandeid viiakse mh ellu läbi Sotsiaalministeeriumi haldusala asutuste (TAI ja Terviseameti) ning nende elluviimine aitab tagada rahvatervise alaste tegevuste kvaliteeti kohalikul tasandil. Näiteks </w:t>
      </w:r>
      <w:r>
        <w:rPr/>
        <w:t>arendab ja toetab TAI tervist edendavaid võrgustikke, loob valdkonna juhendeid, arendab tervise- ja heaoluprofiili veebirakendust jne. Terviseamet tegeleb keskkonnatervise alase nõustamisega.</w:t>
      </w:r>
    </w:p>
    <w:p>
      <w:pPr>
        <w:pStyle w:val="Normal"/>
        <w:rPr/>
      </w:pPr>
      <w:r>
        <w:rPr/>
      </w:r>
    </w:p>
    <w:p>
      <w:pPr>
        <w:pStyle w:val="Normal"/>
        <w:rPr/>
      </w:pPr>
      <w:r>
        <w:rPr/>
        <w:t>Hetkel koolitatakse tervisedendajaid ja tervisejuhte Tallinna Ülikooli Haapsalu kolledžis ning Tallinna Tervishoiu Kõrgkoolis. Samuti pakub rahvatervise alaseid koolitusi TAI (vt punkti 9) ning rahvatervise alast kõrgharidust pakub ka Tartu Ülikool (magistriõpe). Samuti sobivad valdkonnaga tegelema teiste valdkondade esindajad: nt kõrgelt kvalifitseeritud sotsiaaltöötajad, aga ka linnaplaneerijad, arendusvaldkonna spetsialistid jne. Seega kvalifitseeritud tööjõudu, keda kohaliku tasandi ennetustöö koordineerimisel kasutada, valmistatakse järjepidevalt ette ning ohtu, et vajamineva kvalifikatsiooniga tööjõud Eestis puudub, ei ole.</w:t>
      </w:r>
    </w:p>
    <w:p>
      <w:pPr>
        <w:pStyle w:val="Normal"/>
        <w:rPr/>
      </w:pPr>
      <w:r>
        <w:rPr/>
      </w:r>
    </w:p>
    <w:p>
      <w:pPr>
        <w:pStyle w:val="Normal"/>
        <w:rPr/>
      </w:pPr>
      <w:r>
        <w:rPr>
          <w:u w:val="single"/>
        </w:rPr>
        <w:t>Mõjuvaldkond 3: majanduslik mõju</w:t>
      </w:r>
    </w:p>
    <w:p>
      <w:pPr>
        <w:pStyle w:val="Normal"/>
        <w:rPr>
          <w:u w:val="single"/>
        </w:rPr>
      </w:pPr>
      <w:r>
        <w:rPr>
          <w:u w:val="single"/>
        </w:rPr>
      </w:r>
    </w:p>
    <w:p>
      <w:pPr>
        <w:pStyle w:val="Normal"/>
        <w:rPr>
          <w:u w:val="single"/>
        </w:rPr>
      </w:pPr>
      <w:r>
        <w:rPr>
          <w:u w:val="single"/>
        </w:rPr>
        <w:t>Sihtrühm: riigieelarve</w:t>
      </w:r>
    </w:p>
    <w:p>
      <w:pPr>
        <w:pStyle w:val="Normal"/>
        <w:rPr>
          <w:u w:val="single"/>
        </w:rPr>
      </w:pPr>
      <w:r>
        <w:rPr>
          <w:u w:val="single"/>
        </w:rPr>
      </w:r>
    </w:p>
    <w:p>
      <w:pPr>
        <w:pStyle w:val="Normal"/>
        <w:rPr/>
      </w:pPr>
      <w:r>
        <w:rPr>
          <w:u w:val="single"/>
        </w:rPr>
        <w:t>Mõju:</w:t>
      </w:r>
      <w:r>
        <w:rPr/>
        <w:t xml:space="preserve"> otsest rahalist mõju eelnõuga ei kaasne, kuna sisuliselt uusi ülesandeid KOV-idele ei panda. Ülesannete selgem sõnastamine suunab KOV-e senisest enam rahvatervise valdkonnaga tegelema, kuid see kohustus on neil olnud ka varasemalt.</w:t>
      </w:r>
    </w:p>
    <w:p>
      <w:pPr>
        <w:pStyle w:val="Normal"/>
        <w:rPr/>
      </w:pPr>
      <w:r>
        <w:rPr/>
      </w:r>
    </w:p>
    <w:p>
      <w:pPr>
        <w:pStyle w:val="Normal"/>
        <w:rPr/>
      </w:pPr>
      <w:r>
        <w:rPr/>
        <w:t>KOV-ide rahastamise suurenemine on kokku lepitud riigieelarve strateegias: 2019. aastal eraldatakse KOV-idel riigieelarvest 15 mln eurot ja 2020. aastal 25 mln eurot. Peale selle suurendatakse 2018. aastast alates KOV-ide tulubaasi 30 mln euro võrra. Nende otsuste tulemusel paranevad KOV-ide võimalused oma olemasolevaid ülesandeid senisest parema kvaliteediga ning suuremas mahus täita, sh on neil võimalus neid vahendeid kasutada rahvatervise tegevuste elluviimiseks. KOV-idel on ka kehtiva RTerS alusel rahvatervise alased ülesanded, samuti nt lastekaitse seadusest, sotsiaalhoolekandeseadusest, noorsootöö seadusest, korrakaitseseadusest jne tulenevad ülesanded, mis on otseselt rahvatervise valdkonnaga seotud. Uues RTerS-s sätestatakse küll KOV-ide ülesanded senisest selgemalt, kuid sisuliselt on pidanud KOV-id eelduslikult kõiki neid tegevusi ellu viima ka täna.</w:t>
      </w:r>
    </w:p>
    <w:p>
      <w:pPr>
        <w:pStyle w:val="Normal"/>
        <w:rPr/>
      </w:pPr>
      <w:r>
        <w:rPr/>
      </w:r>
    </w:p>
    <w:p>
      <w:pPr>
        <w:pStyle w:val="Normal"/>
        <w:rPr>
          <w:rFonts w:eastAsia="Times New Roman"/>
          <w:szCs w:val="22"/>
          <w:lang w:eastAsia="en-US"/>
        </w:rPr>
      </w:pPr>
      <w:r>
        <w:rPr>
          <w:szCs w:val="24"/>
        </w:rPr>
        <w:t>Kui mõne keskkonnatervise tegevuse täitmine on KOV-le põhjendatult üle jõu käiv, siis riigipoolse abina finantseeritakse nt SA Keskkonnainvesteeringute Keskuse (KIK) kaudu keskkonnaseisundi hoidmisele ja keskkonnakahjustuste heastamisele suunatud projekte. KIK-i keskkonnaprogrammist saavad toetust taotleda kohalikud omavalitsused, äriühingud, keskkonnakaitsega tegelevad asutused või avalik-õiguslikud juriidilised isikud. Lisaks on keskkonnatervise tegevuste täitmisel toetav roll Terviseametil jt valdkonnaga kokku puutuvatel asutustel (nt Keskkonnainspektsioonil), kes nõustavad KOV-i keskkonnatervise alastes küsimustes ja teostavad oma pädevuse piires ekspertiise.</w:t>
      </w:r>
    </w:p>
    <w:p>
      <w:pPr>
        <w:pStyle w:val="Normal"/>
        <w:rPr>
          <w:rFonts w:eastAsia="Times New Roman"/>
          <w:b/>
          <w:b/>
          <w:szCs w:val="22"/>
          <w:lang w:eastAsia="en-US"/>
        </w:rPr>
      </w:pPr>
      <w:r>
        <w:rPr>
          <w:rFonts w:eastAsia="Times New Roman"/>
          <w:b/>
          <w:szCs w:val="22"/>
          <w:lang w:eastAsia="en-US"/>
        </w:rPr>
      </w:r>
    </w:p>
    <w:p>
      <w:pPr>
        <w:pStyle w:val="Normal"/>
        <w:rPr/>
      </w:pPr>
      <w:r>
        <w:rPr>
          <w:b/>
        </w:rPr>
        <w:t>6.3</w:t>
      </w:r>
      <w:r>
        <w:rPr/>
        <w:t xml:space="preserve"> </w:t>
      </w:r>
      <w:r>
        <w:rPr>
          <w:b/>
        </w:rPr>
        <w:t>Eelnõu peatükk 3</w:t>
      </w:r>
      <w:r>
        <w:rPr/>
        <w:t xml:space="preserve"> kehtestab ülesanded, nõuded ja piirangud avalik-õiguslikele ja eraõiguslikele juriidilistele isikutele ning füüsilistele isikutele. Varasema regulatsiooniga võrreldes on tehtud järgmised sisulised ja mõju omavad muudatused:</w:t>
      </w:r>
    </w:p>
    <w:p>
      <w:pPr>
        <w:pStyle w:val="Normal"/>
        <w:rPr>
          <w:b/>
          <w:b/>
        </w:rPr>
      </w:pPr>
      <w:r>
        <w:rPr>
          <w:b/>
        </w:rPr>
      </w:r>
    </w:p>
    <w:p>
      <w:pPr>
        <w:pStyle w:val="Normal"/>
        <w:rPr>
          <w:b/>
          <w:b/>
        </w:rPr>
      </w:pPr>
      <w:r>
        <w:rPr>
          <w:b/>
        </w:rPr>
        <w:t>6.3.1 Asjaomase koha ja aja kohta ebaharilikust või ootamatust haigestumisest teavitamine</w:t>
      </w:r>
    </w:p>
    <w:p>
      <w:pPr>
        <w:pStyle w:val="Normal"/>
        <w:rPr>
          <w:b/>
          <w:b/>
        </w:rPr>
      </w:pPr>
      <w:r>
        <w:rPr>
          <w:b/>
        </w:rPr>
      </w:r>
    </w:p>
    <w:p>
      <w:pPr>
        <w:pStyle w:val="Normal"/>
        <w:rPr>
          <w:u w:val="single"/>
        </w:rPr>
      </w:pPr>
      <w:r>
        <w:rPr>
          <w:u w:val="single"/>
        </w:rPr>
        <w:t>Mõjuvaldkond 1: mõju riigi julgeolekule ja välissuhetele</w:t>
      </w:r>
    </w:p>
    <w:p>
      <w:pPr>
        <w:pStyle w:val="Normal"/>
        <w:rPr>
          <w:u w:val="single"/>
        </w:rPr>
      </w:pPr>
      <w:r>
        <w:rPr>
          <w:u w:val="single"/>
        </w:rPr>
      </w:r>
    </w:p>
    <w:p>
      <w:pPr>
        <w:pStyle w:val="Normal"/>
        <w:rPr>
          <w:u w:val="single"/>
        </w:rPr>
      </w:pPr>
      <w:r>
        <w:rPr>
          <w:u w:val="single"/>
        </w:rPr>
        <w:t>Sihtrühm: Terviseamet</w:t>
      </w:r>
    </w:p>
    <w:p>
      <w:pPr>
        <w:pStyle w:val="Normal"/>
        <w:rPr>
          <w:u w:val="single"/>
        </w:rPr>
      </w:pPr>
      <w:r>
        <w:rPr>
          <w:u w:val="single"/>
        </w:rPr>
      </w:r>
    </w:p>
    <w:p>
      <w:pPr>
        <w:pStyle w:val="Normal"/>
        <w:rPr/>
      </w:pPr>
      <w:r>
        <w:rPr>
          <w:u w:val="single"/>
        </w:rPr>
        <w:t>Mõju:</w:t>
      </w:r>
      <w:r>
        <w:rPr/>
        <w:t xml:space="preserve"> Terviseamet peab teavitama Euroopa Komisjoni kui nimetatud terviseoht kätkeb piiriülest terviseohtu. Muudatuse tulemusena täidab Eesti rahvusvaheliselt võetud kohustust.</w:t>
      </w:r>
    </w:p>
    <w:p>
      <w:pPr>
        <w:pStyle w:val="Normal"/>
        <w:rPr/>
      </w:pPr>
      <w:r>
        <w:rPr/>
      </w:r>
    </w:p>
    <w:p>
      <w:pPr>
        <w:pStyle w:val="Normal"/>
        <w:rPr/>
      </w:pPr>
      <w:r>
        <w:rPr>
          <w:u w:val="single"/>
        </w:rPr>
        <w:t>Ulatus ja avaldumise sagedus:</w:t>
      </w:r>
      <w:r>
        <w:rPr/>
        <w:t xml:space="preserve"> õiguslikult on tegemist uue ülesandega, kuid Terviseametil on antud roll seoses nakkushaigustega olnud juba pikemat aega ehk neil on vastav kogemus, teadmised ja valmisolek olemas ning juba 2013 aastal teatati Euroopa Komisjonile, et Terviseamet on Eestis selle ülesande täitmisel pädev asutus. Seni ei ole neil aga sisuliselt olnud vajadust antud rolli reaalselt täita, kuna selliseid ebaharilikke või ootamatuid haigestumisi ei ole toimunud. Seega on tegemist harva esinevate sündmustega. Ebasoovitavaid mõjusid antud kohustusega ei kaasne. Eelnevast lähtuvalt võib väita, et Terviseametile ei avalda antud muudatus olulist mõju.</w:t>
      </w:r>
    </w:p>
    <w:p>
      <w:pPr>
        <w:pStyle w:val="Normal"/>
        <w:rPr/>
      </w:pPr>
      <w:r>
        <w:rPr/>
      </w:r>
    </w:p>
    <w:p>
      <w:pPr>
        <w:pStyle w:val="Normal"/>
        <w:rPr>
          <w:u w:val="single"/>
        </w:rPr>
      </w:pPr>
      <w:r>
        <w:rPr>
          <w:u w:val="single"/>
        </w:rPr>
        <w:t>Mõjuvaldkond 2: mõju majandusele</w:t>
      </w:r>
    </w:p>
    <w:p>
      <w:pPr>
        <w:pStyle w:val="Normal"/>
        <w:rPr>
          <w:u w:val="single"/>
        </w:rPr>
      </w:pPr>
      <w:r>
        <w:rPr>
          <w:u w:val="single"/>
        </w:rPr>
      </w:r>
    </w:p>
    <w:p>
      <w:pPr>
        <w:pStyle w:val="Normal"/>
        <w:rPr/>
      </w:pPr>
      <w:r>
        <w:rPr>
          <w:u w:val="single"/>
        </w:rPr>
        <w:t>Sihtrühm:</w:t>
      </w:r>
      <w:r>
        <w:rPr/>
        <w:t xml:space="preserve"> tervishoiuteenuse osutajad, keda oli 2015. a 1378.</w:t>
      </w:r>
    </w:p>
    <w:p>
      <w:pPr>
        <w:pStyle w:val="Normal"/>
        <w:rPr/>
      </w:pPr>
      <w:r>
        <w:rPr/>
      </w:r>
    </w:p>
    <w:p>
      <w:pPr>
        <w:pStyle w:val="Normal"/>
        <w:rPr/>
      </w:pPr>
      <w:r>
        <w:rPr>
          <w:u w:val="single"/>
        </w:rPr>
        <w:t>Mõju:</w:t>
      </w:r>
      <w:r>
        <w:rPr/>
        <w:t xml:space="preserve"> tervishoiuteenuse osutajatel tekib uus kohustus teavitada Terviseametit haigestumisest, mis on asjaomase koha ja aja kohta ebaharilik või ootamatu või põhjustab või võib põhjustada inimeste märkimisväärset haigestumust või suremust või mille ulatus kasvab kiiresti või võib kasvada kiiresti. Samuti on neil kohustus Terviseameti nõudmisel esitada vajalikku teavet haigestumuse asjaolude jälgimiseks. </w:t>
      </w:r>
    </w:p>
    <w:p>
      <w:pPr>
        <w:pStyle w:val="Normal"/>
        <w:rPr/>
      </w:pPr>
      <w:r>
        <w:rPr/>
      </w:r>
    </w:p>
    <w:p>
      <w:pPr>
        <w:pStyle w:val="Normal"/>
        <w:rPr/>
      </w:pPr>
      <w:r>
        <w:rPr>
          <w:u w:val="single"/>
        </w:rPr>
        <w:t>Ulatus ja avaldumise sagedus:</w:t>
      </w:r>
      <w:r>
        <w:rPr/>
        <w:t xml:space="preserve"> tervishoiuteenuse osutajatel on seni olnud kohustus teavitada Terviseametit nakkushaiguste osas ehk tegemist on sarnase ülesandega, mille osas on neil juba kogemusi. Kuna antud ohud on harva esinevad sündmused, on nendest teavitamise sagedus väga madal. Samuti ei kaasne antud ülesandega ebasoovitavaid mõjusid. Eelnevast lähtuvalt võib väita, et tervishoiuteenuse osutajatele ei avalda antud muudatus olulist mõju.</w:t>
      </w:r>
    </w:p>
    <w:p>
      <w:pPr>
        <w:pStyle w:val="Normal"/>
        <w:rPr/>
      </w:pPr>
      <w:r>
        <w:rPr/>
      </w:r>
    </w:p>
    <w:p>
      <w:pPr>
        <w:pStyle w:val="Normal"/>
        <w:rPr>
          <w:u w:val="single"/>
        </w:rPr>
      </w:pPr>
      <w:r>
        <w:rPr>
          <w:u w:val="single"/>
        </w:rPr>
        <w:t>Mõjuvaldkond 3: mõju riigiasutuste korraldusele</w:t>
      </w:r>
    </w:p>
    <w:p>
      <w:pPr>
        <w:pStyle w:val="Normal"/>
        <w:rPr>
          <w:u w:val="single"/>
        </w:rPr>
      </w:pPr>
      <w:r>
        <w:rPr>
          <w:u w:val="single"/>
        </w:rPr>
      </w:r>
    </w:p>
    <w:p>
      <w:pPr>
        <w:pStyle w:val="Normal"/>
        <w:rPr/>
      </w:pPr>
      <w:r>
        <w:rPr>
          <w:u w:val="single"/>
        </w:rPr>
        <w:t>Sihtrühm:</w:t>
      </w:r>
      <w:r>
        <w:rPr/>
        <w:t xml:space="preserve"> Terviseamet</w:t>
      </w:r>
    </w:p>
    <w:p>
      <w:pPr>
        <w:pStyle w:val="Normal"/>
        <w:rPr/>
      </w:pPr>
      <w:r>
        <w:rPr/>
      </w:r>
    </w:p>
    <w:p>
      <w:pPr>
        <w:pStyle w:val="Normal"/>
        <w:rPr/>
      </w:pPr>
      <w:r>
        <w:rPr>
          <w:u w:val="single"/>
        </w:rPr>
        <w:t>Mõju:</w:t>
      </w:r>
      <w:r>
        <w:rPr/>
        <w:t xml:space="preserve"> Terviseametist saab varajase hoiatamise ja reageerimise süsteemi pädev asutus.</w:t>
      </w:r>
    </w:p>
    <w:p>
      <w:pPr>
        <w:pStyle w:val="Normal"/>
        <w:rPr/>
      </w:pPr>
      <w:r>
        <w:rPr/>
      </w:r>
    </w:p>
    <w:p>
      <w:pPr>
        <w:pStyle w:val="Normal"/>
        <w:rPr/>
      </w:pPr>
      <w:r>
        <w:rPr>
          <w:u w:val="single"/>
        </w:rPr>
        <w:t>Ulatus ja avaldumise sagedus:</w:t>
      </w:r>
      <w:r>
        <w:rPr/>
        <w:t xml:space="preserve"> kuna Terviseametil on antud ülesanne sisuliselt olnud juba alates aastast 2013 ning seni ei ole nad selle raames pidanud pädeva asutusena ühegi taolise juhtumiga tegelema võib öelda, et tegemist on harva esineva sündmusega. Samuti on Terviseametil olemas sarnane ülesanne nakkushaiguste osas juba aastaid. Seega on Terviseametil on olemas vajalik kogemus, oskused ja personal juhuks, kui selleks tekib vajadus. Ülesandega ei kaasne ebasoovitavaid mõjusid. Eelnevast lähtuvalt võib väita, et muudatusega ei kaasne olulist mõju.</w:t>
      </w:r>
    </w:p>
    <w:p>
      <w:pPr>
        <w:pStyle w:val="Normal"/>
        <w:rPr/>
      </w:pPr>
      <w:r>
        <w:rPr/>
      </w:r>
    </w:p>
    <w:p>
      <w:pPr>
        <w:pStyle w:val="Normal"/>
        <w:rPr>
          <w:u w:val="single"/>
        </w:rPr>
      </w:pPr>
      <w:r>
        <w:rPr>
          <w:u w:val="single"/>
        </w:rPr>
        <w:t>Mõjuvaldkond 4: sotsiaalsed mõjud</w:t>
      </w:r>
    </w:p>
    <w:p>
      <w:pPr>
        <w:pStyle w:val="Normal"/>
        <w:rPr>
          <w:u w:val="single"/>
        </w:rPr>
      </w:pPr>
      <w:r>
        <w:rPr>
          <w:u w:val="single"/>
        </w:rPr>
      </w:r>
    </w:p>
    <w:p>
      <w:pPr>
        <w:pStyle w:val="Normal"/>
        <w:rPr/>
      </w:pPr>
      <w:r>
        <w:rPr>
          <w:u w:val="single"/>
        </w:rPr>
        <w:t>Sihtrühm:</w:t>
      </w:r>
      <w:r>
        <w:rPr/>
        <w:t xml:space="preserve"> elanikud – teoreetiliselt kuulub sihtrühma kogu Eesti elanikkond</w:t>
      </w:r>
    </w:p>
    <w:p>
      <w:pPr>
        <w:pStyle w:val="Normal"/>
        <w:rPr/>
      </w:pPr>
      <w:r>
        <w:rPr/>
      </w:r>
    </w:p>
    <w:p>
      <w:pPr>
        <w:pStyle w:val="Normal"/>
        <w:rPr/>
      </w:pPr>
      <w:r>
        <w:rPr>
          <w:u w:val="single"/>
        </w:rPr>
        <w:t>Mõju:</w:t>
      </w:r>
      <w:r>
        <w:rPr/>
        <w:t xml:space="preserve"> asjaomase koha ja aja kohta ebaharilikust või ootamatust haigestumisest Terviseameti teavitamine tagab selle, et antud haiguste levik tõkestatakse võimalikult varakult nii, et see ei leviks muudesse Eesti või väljaspool Eestit asuvatesse piirkondadesse. Seega hoitakse ära uued haigestumise juhud.</w:t>
      </w:r>
    </w:p>
    <w:p>
      <w:pPr>
        <w:pStyle w:val="Normal"/>
        <w:rPr/>
      </w:pPr>
      <w:r>
        <w:rPr/>
      </w:r>
    </w:p>
    <w:p>
      <w:pPr>
        <w:pStyle w:val="Normal"/>
        <w:rPr/>
      </w:pPr>
      <w:r>
        <w:rPr>
          <w:u w:val="single"/>
        </w:rPr>
        <w:t>Ulatus ja avaldumise sagedus:</w:t>
      </w:r>
      <w:r>
        <w:rPr/>
        <w:t xml:space="preserve"> elanikele ei teki sellega seoses uusi kohustusi, küll aga tagatakse seeläbi senisest parem asjaomase koha ja aja kohta ebahariliku või ootamatu haigestumise levik ehk välditakse ja tõkestatakse uute haigusjuhtude teket. Tegemist on harva esineva sündmusega. Samuti ei kaasne antud ülesandega ebasoovitavaid mõjusid. Eelnevast lähtuvalt võib väita, et elanikele ei avalda antud muudatus olulist mõju.</w:t>
      </w:r>
    </w:p>
    <w:p>
      <w:pPr>
        <w:pStyle w:val="Normal"/>
        <w:rPr>
          <w:b/>
          <w:b/>
        </w:rPr>
      </w:pPr>
      <w:r>
        <w:rPr>
          <w:b/>
        </w:rPr>
      </w:r>
    </w:p>
    <w:p>
      <w:pPr>
        <w:pStyle w:val="Normal"/>
        <w:rPr/>
      </w:pPr>
      <w:r>
        <w:rPr>
          <w:b/>
        </w:rPr>
        <w:t>6.3.2 ilu- ja isikuteenuse osutaja tasemeõppe või täienduskoolituse läbimise nõue</w:t>
      </w:r>
    </w:p>
    <w:p>
      <w:pPr>
        <w:pStyle w:val="Normal"/>
        <w:rPr>
          <w:b/>
          <w:b/>
        </w:rPr>
      </w:pPr>
      <w:r>
        <w:rPr>
          <w:b/>
        </w:rPr>
      </w:r>
    </w:p>
    <w:p>
      <w:pPr>
        <w:pStyle w:val="Normal"/>
        <w:rPr>
          <w:u w:val="single"/>
        </w:rPr>
      </w:pPr>
      <w:r>
        <w:rPr>
          <w:u w:val="single"/>
        </w:rPr>
        <w:t>Mõjuvaldkond 1: mõju majandusele</w:t>
      </w:r>
    </w:p>
    <w:p>
      <w:pPr>
        <w:pStyle w:val="Normal"/>
        <w:rPr>
          <w:u w:val="single"/>
        </w:rPr>
      </w:pPr>
      <w:r>
        <w:rPr>
          <w:u w:val="single"/>
        </w:rPr>
      </w:r>
    </w:p>
    <w:p>
      <w:pPr>
        <w:pStyle w:val="Normal"/>
        <w:rPr/>
      </w:pPr>
      <w:r>
        <w:rPr>
          <w:u w:val="single"/>
        </w:rPr>
        <w:t>Sihtrühm:</w:t>
      </w:r>
      <w:r>
        <w:rPr/>
        <w:t xml:space="preserve"> ilu- ja isikuteenuste osutajad</w:t>
      </w:r>
    </w:p>
    <w:p>
      <w:pPr>
        <w:pStyle w:val="Normal"/>
        <w:rPr/>
      </w:pPr>
      <w:r>
        <w:rPr/>
      </w:r>
    </w:p>
    <w:p>
      <w:pPr>
        <w:pStyle w:val="Normal"/>
        <w:rPr/>
      </w:pPr>
      <w:r>
        <w:rPr>
          <w:u w:val="single"/>
        </w:rPr>
        <w:t>Mõju:</w:t>
      </w:r>
      <w:r>
        <w:rPr/>
        <w:t xml:space="preserve"> Kõik ilu- ja isikuteenuseid pakkuvad isikud peavad edaspidi olema läbinud erialase tasemeõppe või täiendkoolituse. Varasemalt on olnud vajalik, et iluteenuse osutaja omaks tervisekaitse, haiguste ennetamise ja tervise edendamise alaseid teadmisi, kuid teadmiste saamise viis ei olnud täpsustatud. </w:t>
      </w:r>
    </w:p>
    <w:p>
      <w:pPr>
        <w:pStyle w:val="Normal"/>
        <w:rPr/>
      </w:pPr>
      <w:r>
        <w:rPr/>
      </w:r>
    </w:p>
    <w:p>
      <w:pPr>
        <w:pStyle w:val="Normal"/>
        <w:rPr/>
      </w:pPr>
      <w:r>
        <w:rPr/>
        <w:t>Täielik ülevaade isiku- ja iluteenuste osutajatest puudub, kuna neil puudub kohustus majandustegevuse registrile oma tegevuse kohta andmeid esitada. 2014. a oli 2376 ilu- ja isikuteenuseid osutavat ettevõtet, kes osutasid juuksuri-, maniküüri-, pediküüri-, kosmeetika-, solaariumi- ja saunateenuseid.</w:t>
      </w:r>
    </w:p>
    <w:p>
      <w:pPr>
        <w:pStyle w:val="Normal"/>
        <w:rPr/>
      </w:pPr>
      <w:r>
        <w:rPr/>
      </w:r>
    </w:p>
    <w:p>
      <w:pPr>
        <w:pStyle w:val="Normal"/>
        <w:rPr/>
      </w:pPr>
      <w:r>
        <w:rPr/>
        <w:t>Tasemeõppe või täiendkoolituse nõue ei suurenda iluteenuse osutajate püsikulusid. Eelduslikult on ka praegu enamus iluteenuse osutajaid läbinud vähemalt täiendkoolituse, mistõttu rahaline mõju neile puudub. Lisaks täiendavad iluteenuste osutajad end eelduslikult konkurentsivõime säilitamiseks ja suurendamiseks järjepidevalt.</w:t>
      </w:r>
    </w:p>
    <w:p>
      <w:pPr>
        <w:pStyle w:val="Normal"/>
        <w:rPr/>
      </w:pPr>
      <w:r>
        <w:rPr/>
      </w:r>
    </w:p>
    <w:p>
      <w:pPr>
        <w:pStyle w:val="Normal"/>
        <w:rPr/>
      </w:pPr>
      <w:r>
        <w:rPr/>
        <w:t xml:space="preserve">Eelnõuga tehtavate muudatustega seoses tekib ühekordne kulu neile iluteenuse osutajatele, kes pole läbinud tasemeõpet või täiendkoolitust ning kes on sunnitud pärast eelnõu jõustumist oma kvalifikatsiooni tõstma.  Selliste teenuse osutajate arv on eeldatavasti väike.  </w:t>
      </w:r>
    </w:p>
    <w:p>
      <w:pPr>
        <w:pStyle w:val="Normal"/>
        <w:rPr/>
      </w:pPr>
      <w:r>
        <w:rPr/>
      </w:r>
    </w:p>
    <w:p>
      <w:pPr>
        <w:pStyle w:val="Normal"/>
        <w:rPr>
          <w:u w:val="single"/>
        </w:rPr>
      </w:pPr>
      <w:r>
        <w:rPr>
          <w:u w:val="single"/>
        </w:rPr>
        <w:t>Mõjuvaldkond 2: mõju riigiasutuste korraldusele</w:t>
      </w:r>
    </w:p>
    <w:p>
      <w:pPr>
        <w:pStyle w:val="Normal"/>
        <w:rPr>
          <w:u w:val="single"/>
        </w:rPr>
      </w:pPr>
      <w:r>
        <w:rPr>
          <w:u w:val="single"/>
        </w:rPr>
      </w:r>
    </w:p>
    <w:p>
      <w:pPr>
        <w:pStyle w:val="Normal"/>
        <w:rPr>
          <w:u w:val="single"/>
        </w:rPr>
      </w:pPr>
      <w:r>
        <w:rPr>
          <w:u w:val="single"/>
        </w:rPr>
        <w:t>Sihtrühm: Terviseamet</w:t>
      </w:r>
    </w:p>
    <w:p>
      <w:pPr>
        <w:pStyle w:val="Normal"/>
        <w:rPr>
          <w:u w:val="single"/>
        </w:rPr>
      </w:pPr>
      <w:r>
        <w:rPr>
          <w:u w:val="single"/>
        </w:rPr>
      </w:r>
    </w:p>
    <w:p>
      <w:pPr>
        <w:pStyle w:val="Normal"/>
        <w:rPr/>
      </w:pPr>
      <w:r>
        <w:rPr>
          <w:u w:val="single"/>
        </w:rPr>
        <w:t>Mõju:</w:t>
      </w:r>
      <w:r>
        <w:rPr/>
        <w:t xml:space="preserve"> Terviseamet teostab riiklikku järelevalvet iluteenuse osutajate nõuetele vastamise üle.</w:t>
      </w:r>
    </w:p>
    <w:p>
      <w:pPr>
        <w:pStyle w:val="Normal"/>
        <w:rPr/>
      </w:pPr>
      <w:r>
        <w:rPr/>
      </w:r>
    </w:p>
    <w:p>
      <w:pPr>
        <w:pStyle w:val="Normal"/>
        <w:rPr/>
      </w:pPr>
      <w:r>
        <w:rPr>
          <w:u w:val="single"/>
        </w:rPr>
        <w:t>Ulatus ja sagedus:</w:t>
      </w:r>
      <w:r>
        <w:rPr/>
        <w:t xml:space="preserve"> Terviseamet teostab ka praegu riiklikku järelevalvet iluteenuste osutajate üle. Võrreldes kehtiva õigusega lisanduvad eelnõuga juurde uued nõuded ja kaotatakse ära vananenud nõuded, mille osas tuleb riiklikku järelevalvet teostada, kuid see ei nõua Terviseametilt olulist ümberkohanemist.</w:t>
      </w:r>
    </w:p>
    <w:p>
      <w:pPr>
        <w:pStyle w:val="Normal"/>
        <w:rPr/>
      </w:pPr>
      <w:r>
        <w:rPr/>
      </w:r>
    </w:p>
    <w:p>
      <w:pPr>
        <w:pStyle w:val="Normal"/>
        <w:rPr>
          <w:u w:val="single"/>
        </w:rPr>
      </w:pPr>
      <w:r>
        <w:rPr>
          <w:u w:val="single"/>
        </w:rPr>
        <w:t>Mõjuvaldkond 3: sotsiaalsed mõjud</w:t>
      </w:r>
    </w:p>
    <w:p>
      <w:pPr>
        <w:pStyle w:val="Normal"/>
        <w:rPr>
          <w:u w:val="single"/>
        </w:rPr>
      </w:pPr>
      <w:r>
        <w:rPr>
          <w:u w:val="single"/>
        </w:rPr>
      </w:r>
    </w:p>
    <w:p>
      <w:pPr>
        <w:pStyle w:val="Normal"/>
        <w:rPr/>
      </w:pPr>
      <w:r>
        <w:rPr>
          <w:u w:val="single"/>
        </w:rPr>
        <w:t>Sihtrühm: elanikud</w:t>
      </w:r>
      <w:r>
        <w:rPr/>
        <w:t xml:space="preserve"> (kõik kes kasutavad isiku- ja iluteenuseid, kuna siia alla kuulub ka juuksuri teenus, siis oluline osa elanikest).</w:t>
      </w:r>
    </w:p>
    <w:p>
      <w:pPr>
        <w:pStyle w:val="Normal"/>
        <w:rPr/>
      </w:pPr>
      <w:r>
        <w:rPr/>
      </w:r>
    </w:p>
    <w:p>
      <w:pPr>
        <w:pStyle w:val="Normal"/>
        <w:rPr/>
      </w:pPr>
      <w:r>
        <w:rPr>
          <w:u w:val="single"/>
        </w:rPr>
        <w:t>Mõju:</w:t>
      </w:r>
      <w:r>
        <w:rPr/>
        <w:t xml:space="preserve"> isiku- ja iluteenuseid kasutavatele elanikele on tagatud senisest ohutum teenusepakkumine.</w:t>
      </w:r>
    </w:p>
    <w:p>
      <w:pPr>
        <w:pStyle w:val="Normal"/>
        <w:rPr/>
      </w:pPr>
      <w:r>
        <w:rPr/>
      </w:r>
    </w:p>
    <w:p>
      <w:pPr>
        <w:pStyle w:val="Normal"/>
        <w:rPr/>
      </w:pPr>
      <w:r>
        <w:rPr>
          <w:u w:val="single"/>
        </w:rPr>
        <w:t>Mõju ulatus ja sagedus:</w:t>
      </w:r>
      <w:r>
        <w:rPr/>
        <w:t xml:space="preserve"> maandab teenuse osutamise riski ning vähendab tüsistuste arvu. Nõuded suurendavad rõhku hügieenilisusele ja ohutusele. Tasemeõppe või täiendkoolituse läbinud teenuseosutajad on teadlikumad erinevate protseduuride läbiviimisel. Väheneb kaebuste arv. 2014. a esitati Terviseametile isiku- ja iluteenuste osas 14 kaebust.</w:t>
      </w:r>
    </w:p>
    <w:p>
      <w:pPr>
        <w:pStyle w:val="Normal"/>
        <w:rPr/>
      </w:pPr>
      <w:r>
        <w:rPr/>
      </w:r>
    </w:p>
    <w:p>
      <w:pPr>
        <w:pStyle w:val="Normal"/>
        <w:rPr>
          <w:b/>
          <w:b/>
        </w:rPr>
      </w:pPr>
      <w:r>
        <w:rPr>
          <w:b/>
        </w:rPr>
        <w:t>6.3.3 ilu- ja isikuteenuse osutajate ringi laiendamine</w:t>
      </w:r>
    </w:p>
    <w:p>
      <w:pPr>
        <w:pStyle w:val="Normal"/>
        <w:rPr>
          <w:b/>
          <w:b/>
        </w:rPr>
      </w:pPr>
      <w:r>
        <w:rPr>
          <w:b/>
        </w:rPr>
      </w:r>
    </w:p>
    <w:p>
      <w:pPr>
        <w:pStyle w:val="Normal"/>
        <w:rPr>
          <w:u w:val="single"/>
        </w:rPr>
      </w:pPr>
      <w:r>
        <w:rPr>
          <w:u w:val="single"/>
        </w:rPr>
        <w:t>Mõjuvaldkond 1: mõju majandusele</w:t>
      </w:r>
    </w:p>
    <w:p>
      <w:pPr>
        <w:pStyle w:val="Normal"/>
        <w:rPr>
          <w:u w:val="single"/>
        </w:rPr>
      </w:pPr>
      <w:r>
        <w:rPr>
          <w:u w:val="single"/>
        </w:rPr>
      </w:r>
    </w:p>
    <w:p>
      <w:pPr>
        <w:pStyle w:val="Normal"/>
        <w:rPr/>
      </w:pPr>
      <w:r>
        <w:rPr>
          <w:u w:val="single"/>
        </w:rPr>
        <w:t>Sihtrühm: kehaaugustamise teenuse osutajad.</w:t>
      </w:r>
      <w:r>
        <w:rPr/>
        <w:t xml:space="preserve"> Kehaaugustamisega tegelevaid teenuse osutajaid on ligi 30–40, tihti on kehaaugustamine üks teenus teiste teenuste kõrval ehk eraldi ainult kehaaugustamise teenust pakkuvaid asutusi on üksikud.</w:t>
      </w:r>
    </w:p>
    <w:p>
      <w:pPr>
        <w:pStyle w:val="Normal"/>
        <w:rPr/>
      </w:pPr>
      <w:r>
        <w:rPr/>
      </w:r>
    </w:p>
    <w:p>
      <w:pPr>
        <w:pStyle w:val="Normal"/>
        <w:rPr/>
      </w:pPr>
      <w:r>
        <w:rPr>
          <w:u w:val="single"/>
        </w:rPr>
        <w:t xml:space="preserve">Mõju, ulatus ja sagedus: </w:t>
      </w:r>
      <w:r>
        <w:rPr/>
        <w:t>võrreldes varasema regulatsiooniga peavad ilu- ja isikuteenuste nõuetele vastama kehaaugustamise teenuse osutajad, muudele iluteenuste osutajatele olid nõuded kehtestatud ka kehtiva RTerS-i alusel. Kuna enamasti pakutakse kehaaugustamise teenust salongides, kus pakutakse ka teisi iluteenuseid, siis vastavad kehaaugustamise teenuse pakkujad suuremas osas nõuetele juba täna. Lisaks peavad tarbijakaitseseadusest tulenevalt olema kõik teenused inimeste tervise seisukohast ohutud (tarbijakaitseseaduse § 9 lg 1). Seega peavad kehaaugustamise teenuse osutajad juba praegu kinni pidama hügieeninõuetest ning kasutama desinfitseerimise ja steriliseerimise vahendeid mis maksavad hinnanguliselt mõnikümmend eurot. Samuti peavad kehaaugustamise teenust vahetult osutavatel inimestel olema juba praegu teadmised teenuse ohutuks läbi viimiseks. Seega ei kaasne kehaaugustajatele kehtestatavate nõuetega olulisi majanduslikke mõjusid.</w:t>
      </w:r>
    </w:p>
    <w:p>
      <w:pPr>
        <w:pStyle w:val="Normal"/>
        <w:rPr/>
      </w:pPr>
      <w:r>
        <w:rPr/>
      </w:r>
    </w:p>
    <w:p>
      <w:pPr>
        <w:pStyle w:val="Normal"/>
        <w:rPr>
          <w:u w:val="single"/>
        </w:rPr>
      </w:pPr>
      <w:r>
        <w:rPr>
          <w:u w:val="single"/>
        </w:rPr>
        <w:t>Mõjuvaldkond 2: mõju riigiasutuste korraldusele</w:t>
      </w:r>
    </w:p>
    <w:p>
      <w:pPr>
        <w:pStyle w:val="Normal"/>
        <w:rPr>
          <w:u w:val="single"/>
        </w:rPr>
      </w:pPr>
      <w:r>
        <w:rPr>
          <w:u w:val="single"/>
        </w:rPr>
      </w:r>
    </w:p>
    <w:p>
      <w:pPr>
        <w:pStyle w:val="Normal"/>
        <w:rPr/>
      </w:pPr>
      <w:r>
        <w:rPr>
          <w:u w:val="single"/>
        </w:rPr>
        <w:t>Sihtrühm: Terviseamet</w:t>
      </w:r>
    </w:p>
    <w:p>
      <w:pPr>
        <w:pStyle w:val="Normal"/>
        <w:rPr/>
      </w:pPr>
      <w:r>
        <w:rPr/>
      </w:r>
    </w:p>
    <w:p>
      <w:pPr>
        <w:pStyle w:val="Normal"/>
        <w:rPr/>
      </w:pPr>
      <w:r>
        <w:rPr>
          <w:u w:val="single"/>
        </w:rPr>
        <w:t>Mõju, ulatus, sagedus ja olulisus</w:t>
      </w:r>
      <w:r>
        <w:rPr/>
        <w:t>: Terviseamet peab teostama kehaaugustamise teenuse osas järelevalvet – vastavaid teenuse osutajaid on kokku 30–40. Suurem osa teenuse osutajatest pakuvad kehaaugustamist kõrvaltegevusena muude iluteenuste kõrvalt. Seetõttu tegi Terviseamet samade teenuseosutajate üle riiklikku järelevalvet juba varasemalt. Uusi teenuseosutajaid, kelle üle Terviseamet hakkab järelevalvet teostama, on vähe, mistõttu ei kaasne muudatusega olulist töökoormuse kasvu.</w:t>
      </w:r>
    </w:p>
    <w:p>
      <w:pPr>
        <w:pStyle w:val="Normal"/>
        <w:rPr/>
      </w:pPr>
      <w:r>
        <w:rPr/>
      </w:r>
    </w:p>
    <w:p>
      <w:pPr>
        <w:pStyle w:val="Normal"/>
        <w:rPr>
          <w:u w:val="single"/>
        </w:rPr>
      </w:pPr>
      <w:r>
        <w:rPr>
          <w:u w:val="single"/>
        </w:rPr>
        <w:t>Mõjuvaldkond 3: sotsiaalsed mõjud</w:t>
      </w:r>
    </w:p>
    <w:p>
      <w:pPr>
        <w:pStyle w:val="Normal"/>
        <w:rPr>
          <w:u w:val="single"/>
        </w:rPr>
      </w:pPr>
      <w:r>
        <w:rPr>
          <w:u w:val="single"/>
        </w:rPr>
      </w:r>
    </w:p>
    <w:p>
      <w:pPr>
        <w:pStyle w:val="Normal"/>
        <w:rPr/>
      </w:pPr>
      <w:r>
        <w:rPr>
          <w:u w:val="single"/>
        </w:rPr>
        <w:t>Sihtrühm: elanikud</w:t>
      </w:r>
    </w:p>
    <w:p>
      <w:pPr>
        <w:pStyle w:val="Normal"/>
        <w:rPr/>
      </w:pPr>
      <w:r>
        <w:rPr/>
      </w:r>
    </w:p>
    <w:p>
      <w:pPr>
        <w:pStyle w:val="Normal"/>
        <w:rPr/>
      </w:pPr>
      <w:r>
        <w:rPr>
          <w:u w:val="single"/>
        </w:rPr>
        <w:t>Mõju, ulatus, sagedus ja olulisus:</w:t>
      </w:r>
      <w:r>
        <w:rPr/>
        <w:t xml:space="preserve"> Kehaaugustatud inimeste arv pole teada, kuid kuna kehaaugustamise teenus hõlmab ka kõrvaauke, võib eeldada, et inimeste arv, kes kehaaugustamise teenust tarbivad, on suur.</w:t>
      </w:r>
    </w:p>
    <w:p>
      <w:pPr>
        <w:pStyle w:val="Normal"/>
        <w:rPr/>
      </w:pPr>
      <w:r>
        <w:rPr/>
      </w:r>
    </w:p>
    <w:p>
      <w:pPr>
        <w:pStyle w:val="Normal"/>
        <w:rPr/>
      </w:pPr>
      <w:r>
        <w:rPr/>
        <w:t xml:space="preserve">Ilu- ja isikuteenuste osutajate ringi laiendamisel muutuvad kehaaugustamise teenused tarbijatele ohutumaks, kuna Terviseamet hakkab kehaaugustamise teenusepakkujate üle teostama riiklikku järelevalvet. Kuigi eelduslikult on kehaaugustamise teenuse pakkujad ka praegu pidanud kinni nt hügieeninõuetest, siis riikliku järelevalve teostamise ja täpsustatud õigusruumiga väheneb risk, et turul oleks selliseid teenusepakkujaid, kelle teenused pole ohutud. Nt kaasneb kehaaugustamisel hügieeninõuetest mitte kinni pidamisega oht haigestuda vere teel levivatesse nakkushaigustesse. Täpsed andmed kehaaugustumisega seostatud nakkusjuhtumite kohta puuduvad, kuid võib arvata, et selliseid juhte on olnud vähe. Seega ei kaasne eelnõuga tehtavate muudatustega olulist mõju. </w:t>
      </w:r>
    </w:p>
    <w:p>
      <w:pPr>
        <w:pStyle w:val="Normal"/>
        <w:rPr>
          <w:b/>
          <w:b/>
        </w:rPr>
      </w:pPr>
      <w:r>
        <w:rPr>
          <w:b/>
        </w:rPr>
      </w:r>
    </w:p>
    <w:p>
      <w:pPr>
        <w:pStyle w:val="Normal"/>
        <w:rPr>
          <w:b/>
          <w:b/>
        </w:rPr>
      </w:pPr>
      <w:r>
        <w:rPr>
          <w:b/>
        </w:rPr>
        <w:t>6.3.4 solaariumi teenuse osutamise keeld alaealistele</w:t>
      </w:r>
    </w:p>
    <w:p>
      <w:pPr>
        <w:pStyle w:val="Normal"/>
        <w:rPr>
          <w:b/>
          <w:b/>
        </w:rPr>
      </w:pPr>
      <w:r>
        <w:rPr>
          <w:b/>
        </w:rPr>
      </w:r>
    </w:p>
    <w:p>
      <w:pPr>
        <w:pStyle w:val="Normal"/>
        <w:rPr>
          <w:u w:val="single"/>
        </w:rPr>
      </w:pPr>
      <w:r>
        <w:rPr>
          <w:u w:val="single"/>
        </w:rPr>
        <w:t>Mõjuvaldkond 1: mõju majandusele</w:t>
      </w:r>
    </w:p>
    <w:p>
      <w:pPr>
        <w:pStyle w:val="Normal"/>
        <w:rPr>
          <w:u w:val="single"/>
        </w:rPr>
      </w:pPr>
      <w:r>
        <w:rPr>
          <w:u w:val="single"/>
        </w:rPr>
      </w:r>
    </w:p>
    <w:p>
      <w:pPr>
        <w:pStyle w:val="Normal"/>
        <w:rPr/>
      </w:pPr>
      <w:r>
        <w:rPr>
          <w:u w:val="single"/>
        </w:rPr>
        <w:t>Sihtrühm: ainult solaariumiteenuse osutajad on umbes 40</w:t>
      </w:r>
      <w:r>
        <w:rPr/>
        <w:t xml:space="preserve"> (3 või enamat aparaati ühe salongi kohta) ja umbes 50 on selliseid teenuseosutajaid, kus solaariumiteenus on üks teenust teiste kõrval (ilusalongides, spordiklubides jm).</w:t>
      </w:r>
    </w:p>
    <w:p>
      <w:pPr>
        <w:pStyle w:val="Normal"/>
        <w:rPr/>
      </w:pPr>
      <w:r>
        <w:rPr/>
      </w:r>
    </w:p>
    <w:p>
      <w:pPr>
        <w:pStyle w:val="Normal"/>
        <w:rPr/>
      </w:pPr>
      <w:r>
        <w:rPr>
          <w:u w:val="single"/>
        </w:rPr>
        <w:t>Mõju:</w:t>
      </w:r>
      <w:r>
        <w:rPr/>
        <w:t xml:space="preserve"> solaariumiteenuse osutamine alaealistele keelatakse eelnõuga. Solaariumiteenuse osutajate kliendibaas väheneb seetõttu, mispärast vähenevad ka nende tulud. Kuna pole teada kui paljud alaealised solaariumiteenust kasutavad ning kui suure osa klientuurist nad moodustavad, siis pole võimalik saamata jäänud tulusid prognoosida.</w:t>
      </w:r>
    </w:p>
    <w:p>
      <w:pPr>
        <w:pStyle w:val="Normal"/>
        <w:rPr/>
      </w:pPr>
      <w:r>
        <w:rPr/>
      </w:r>
    </w:p>
    <w:p>
      <w:pPr>
        <w:pStyle w:val="Normal"/>
        <w:rPr>
          <w:u w:val="single"/>
        </w:rPr>
      </w:pPr>
      <w:r>
        <w:rPr>
          <w:u w:val="single"/>
        </w:rPr>
        <w:t>Mõjuvaldkond 2:</w:t>
      </w:r>
      <w:r>
        <w:rPr/>
        <w:t xml:space="preserve"> </w:t>
      </w:r>
      <w:r>
        <w:rPr>
          <w:u w:val="single"/>
        </w:rPr>
        <w:t>sotsiaalsed mõjud</w:t>
      </w:r>
    </w:p>
    <w:p>
      <w:pPr>
        <w:pStyle w:val="Normal"/>
        <w:rPr>
          <w:u w:val="single"/>
        </w:rPr>
      </w:pPr>
      <w:r>
        <w:rPr>
          <w:u w:val="single"/>
        </w:rPr>
      </w:r>
    </w:p>
    <w:p>
      <w:pPr>
        <w:pStyle w:val="Normal"/>
        <w:rPr/>
      </w:pPr>
      <w:r>
        <w:rPr>
          <w:u w:val="single"/>
        </w:rPr>
        <w:t>Sihtrühm: alaealised</w:t>
      </w:r>
    </w:p>
    <w:p>
      <w:pPr>
        <w:pStyle w:val="Normal"/>
        <w:rPr/>
      </w:pPr>
      <w:r>
        <w:rPr/>
      </w:r>
    </w:p>
    <w:p>
      <w:pPr>
        <w:pStyle w:val="Normal"/>
        <w:rPr/>
      </w:pPr>
      <w:r>
        <w:rPr>
          <w:u w:val="single"/>
        </w:rPr>
        <w:t>Mõju, ulatus ja sagedus:</w:t>
      </w:r>
      <w:r>
        <w:rPr/>
        <w:t xml:space="preserve"> alaealiste solaariumi teenuse kasutamise arv ja sagedus on teadmata, kuna selle osas ei teostata seiret. Solaarium kuulub WHO hinnangul esimese grupi kantserogeenide hulka, mis tähendab, et selle seos vähki haigestumisega on teaduslikult tõestatud. Teadusuuringud  näitavad, et solaariumi külastajatel on 74% suurem tõenäosus haigestuda melanoomi kui solaariumit mittekülastavatel inimestel. Lisaks sellele suureneb risk haigestuda basalioomi 1,5 korda ja lamerakkvähki 2,5 korda võrreldes nende inimestega, kes solaariumis ei käi. Alaealistele solaariumiteenuse keelustamine vähendab neile solaariumi teenusest tekkivat terviseohtu, mis vähendab eelduslikult vähki haigestumist, suurendab tervelt elatud eluaastaid ja vähendab ravi- jm kulusid.</w:t>
      </w:r>
    </w:p>
    <w:p>
      <w:pPr>
        <w:pStyle w:val="Normal"/>
        <w:rPr/>
      </w:pPr>
      <w:r>
        <w:rPr/>
      </w:r>
    </w:p>
    <w:p>
      <w:pPr>
        <w:pStyle w:val="Normal"/>
        <w:rPr>
          <w:u w:val="single"/>
        </w:rPr>
      </w:pPr>
      <w:r>
        <w:rPr>
          <w:u w:val="single"/>
        </w:rPr>
        <w:t>Mõjuvaldkond 3:</w:t>
      </w:r>
      <w:r>
        <w:rPr/>
        <w:t xml:space="preserve"> </w:t>
      </w:r>
      <w:r>
        <w:rPr>
          <w:u w:val="single"/>
        </w:rPr>
        <w:t>mõju riigiasutuste korraldusele</w:t>
      </w:r>
    </w:p>
    <w:p>
      <w:pPr>
        <w:pStyle w:val="Normal"/>
        <w:rPr>
          <w:u w:val="single"/>
        </w:rPr>
      </w:pPr>
      <w:r>
        <w:rPr>
          <w:u w:val="single"/>
        </w:rPr>
      </w:r>
    </w:p>
    <w:p>
      <w:pPr>
        <w:pStyle w:val="Normal"/>
        <w:rPr/>
      </w:pPr>
      <w:r>
        <w:rPr>
          <w:u w:val="single"/>
        </w:rPr>
        <w:t>Sihtrühm: Terviseamet</w:t>
      </w:r>
    </w:p>
    <w:p>
      <w:pPr>
        <w:pStyle w:val="Normal"/>
        <w:rPr/>
      </w:pPr>
      <w:r>
        <w:rPr/>
      </w:r>
    </w:p>
    <w:p>
      <w:pPr>
        <w:pStyle w:val="Normal"/>
        <w:rPr/>
      </w:pPr>
      <w:r>
        <w:rPr>
          <w:u w:val="single"/>
        </w:rPr>
        <w:t>Mõju, ulatus ja sagedus:</w:t>
      </w:r>
      <w:r>
        <w:rPr/>
        <w:t xml:space="preserve"> muudatustega seoses peab Terviseamet hakkama tegema riiklikku järelevalvet täiendavate nõuete täitmise üle. Kuna Terviseamet teostab solaariumiteenuse osutaja tegevuse üle järelevalvet ka praegu, siis ei ole kohanemisraskusi ette näha. Järelevalve sagedus ei muutu.</w:t>
      </w:r>
    </w:p>
    <w:p>
      <w:pPr>
        <w:pStyle w:val="Normal"/>
        <w:rPr>
          <w:b/>
          <w:b/>
        </w:rPr>
      </w:pPr>
      <w:r>
        <w:rPr>
          <w:b/>
        </w:rPr>
      </w:r>
    </w:p>
    <w:p>
      <w:pPr>
        <w:pStyle w:val="Normal"/>
        <w:rPr>
          <w:b/>
          <w:b/>
        </w:rPr>
      </w:pPr>
      <w:r>
        <w:rPr>
          <w:b/>
        </w:rPr>
        <w:t>6.3.5 tätoveerimise teenuse osutamise keeld alaealistele</w:t>
      </w:r>
    </w:p>
    <w:p>
      <w:pPr>
        <w:pStyle w:val="Normal"/>
        <w:rPr>
          <w:b/>
          <w:b/>
        </w:rPr>
      </w:pPr>
      <w:r>
        <w:rPr>
          <w:b/>
        </w:rPr>
      </w:r>
    </w:p>
    <w:p>
      <w:pPr>
        <w:pStyle w:val="Normal"/>
        <w:rPr>
          <w:u w:val="single"/>
        </w:rPr>
      </w:pPr>
      <w:r>
        <w:rPr>
          <w:u w:val="single"/>
        </w:rPr>
        <w:t>Mõjuvaldkond 1:</w:t>
      </w:r>
      <w:r>
        <w:rPr/>
        <w:t xml:space="preserve"> </w:t>
      </w:r>
      <w:r>
        <w:rPr>
          <w:u w:val="single"/>
        </w:rPr>
        <w:t>mõju majandusele</w:t>
      </w:r>
    </w:p>
    <w:p>
      <w:pPr>
        <w:pStyle w:val="Normal"/>
        <w:rPr>
          <w:u w:val="single"/>
        </w:rPr>
      </w:pPr>
      <w:r>
        <w:rPr>
          <w:u w:val="single"/>
        </w:rPr>
      </w:r>
    </w:p>
    <w:p>
      <w:pPr>
        <w:pStyle w:val="Normal"/>
        <w:rPr/>
      </w:pPr>
      <w:r>
        <w:rPr>
          <w:u w:val="single"/>
        </w:rPr>
        <w:t>Sihtrühm: tätoveerimise teenuse osutajad</w:t>
      </w:r>
      <w:r>
        <w:rPr/>
        <w:t xml:space="preserve"> (hinnanguliselt 100-150 teenuse osutajat)</w:t>
      </w:r>
    </w:p>
    <w:p>
      <w:pPr>
        <w:pStyle w:val="Normal"/>
        <w:rPr/>
      </w:pPr>
      <w:r>
        <w:rPr/>
      </w:r>
    </w:p>
    <w:p>
      <w:pPr>
        <w:pStyle w:val="Normal"/>
        <w:rPr/>
      </w:pPr>
      <w:r>
        <w:rPr>
          <w:u w:val="single"/>
        </w:rPr>
        <w:t xml:space="preserve">Mõju, ulatus, sagedus ja olulisus: </w:t>
      </w:r>
      <w:r>
        <w:rPr/>
        <w:t>keelu tulemusena ei ole lubatud osutada alaealistele tätoveerimisteenust. Mõju tulemusena kahaneb tätoveerijate kliendibaas ning sellega seoses ka tulud. Saamata jäänud tulud on aga eelduslikult väikesed, kuna eelduslikult moodustavad alaealised väikese osa tätoveerimisteenuse klientidest, samuti on teada, et juba täna keelduvad mitmed tätoveerimisteenuse osutajad alaealistele teenuse osutamisest. Eelnõuga tehtava muudatuse mõju pole seega oluline.</w:t>
      </w:r>
    </w:p>
    <w:p>
      <w:pPr>
        <w:pStyle w:val="Normal"/>
        <w:rPr/>
      </w:pPr>
      <w:r>
        <w:rPr/>
      </w:r>
    </w:p>
    <w:p>
      <w:pPr>
        <w:pStyle w:val="Normal"/>
        <w:rPr>
          <w:u w:val="single"/>
        </w:rPr>
      </w:pPr>
      <w:r>
        <w:rPr>
          <w:u w:val="single"/>
        </w:rPr>
        <w:t>Mõjuvaldkond 2: sotsiaalsed mõjud</w:t>
      </w:r>
    </w:p>
    <w:p>
      <w:pPr>
        <w:pStyle w:val="Normal"/>
        <w:rPr>
          <w:u w:val="single"/>
        </w:rPr>
      </w:pPr>
      <w:r>
        <w:rPr>
          <w:u w:val="single"/>
        </w:rPr>
      </w:r>
    </w:p>
    <w:p>
      <w:pPr>
        <w:pStyle w:val="Normal"/>
        <w:rPr/>
      </w:pPr>
      <w:r>
        <w:rPr>
          <w:u w:val="single"/>
        </w:rPr>
        <w:t>Sihtrühm:</w:t>
      </w:r>
      <w:r>
        <w:rPr/>
        <w:t xml:space="preserve"> alaealised - erinevate allikate kohaselt on Euroopa Liidus tätoveeritud 12% elanikkonnast. Soomes on 15-19 aastaste noorte hulgas tätoveerituid 9%. Eeldades, et Eestis on tätoveeritud sama suur osakaal noortest, moodustaks see Eestis umbes 5000-6000 noorukit. 2015. a oli 15–19-aastaseid noorukeid ligi 60 000.</w:t>
      </w:r>
    </w:p>
    <w:p>
      <w:pPr>
        <w:pStyle w:val="Normal"/>
        <w:rPr/>
      </w:pPr>
      <w:r>
        <w:rPr/>
      </w:r>
    </w:p>
    <w:p>
      <w:pPr>
        <w:pStyle w:val="Normal"/>
        <w:rPr/>
      </w:pPr>
      <w:r>
        <w:rPr>
          <w:u w:val="single"/>
        </w:rPr>
        <w:t>Mõju, ulatus, sagedus ja olulisus:</w:t>
      </w:r>
      <w:r>
        <w:rPr/>
        <w:t xml:space="preserve"> tätoveerimisteenuse osutamine alaealistele keelatakse käesoleva eelnõuga. Tätoveerimisega on seotud mitmed terviseohud, mis tulenevad nii teostavast protseduurist kui ka neis kasutatavatest värvainetest. Terviseameti poolt läbi viidud sihtuuringus leiti, et tätoveeritud inimestel on üheksa korda suurem oht nakatuda C-hepatiiti. Terviseameti andmetel oli ajavahemikul 2001-2011 Eestis ägeda B-viirushepatiidi haigetest 20 juhul riskifaktoriks tätoveering (ehk oletatav levikutee), mis moodustas 1,6% haigete üldarvust. Ägeda C-viirushepatiidi haigetel – 26 juhul ehk 2,3% samal ajavahemikul registreeritud haigete üldarvust. </w:t>
      </w:r>
    </w:p>
    <w:p>
      <w:pPr>
        <w:pStyle w:val="Normal"/>
        <w:rPr/>
      </w:pPr>
      <w:r>
        <w:rPr/>
      </w:r>
    </w:p>
    <w:p>
      <w:pPr>
        <w:pStyle w:val="Normal"/>
        <w:rPr/>
      </w:pPr>
      <w:r>
        <w:rPr/>
        <w:t xml:space="preserve">Keeluga vähendatakse alaealistele riski nakatuda erinevatesse nakkushaigustesse ja lisaks vähendatakse ohte, mis tulenevad tätoveerimisvärvidest ja protseduurist. Võib eeldada vähest nakkushaigustesse jm tätoveerimisega seotud haigestumise vähenemist. Ebasoovitavate mõjudena võib kaasneda olukord, kus alaealised, kes soovivad tätoveeringut saada, otsivad teenuseosutaja, kes on valmis seadusest tulenevat keeldu ignoreerima ning kelle osutatav teenus ei pruugi olla sama kvaliteetne. </w:t>
      </w:r>
    </w:p>
    <w:p>
      <w:pPr>
        <w:pStyle w:val="Normal"/>
        <w:rPr/>
      </w:pPr>
      <w:r>
        <w:rPr/>
      </w:r>
    </w:p>
    <w:p>
      <w:pPr>
        <w:pStyle w:val="Normal"/>
        <w:rPr>
          <w:u w:val="single"/>
        </w:rPr>
      </w:pPr>
      <w:r>
        <w:rPr>
          <w:u w:val="single"/>
        </w:rPr>
        <w:t>Mõjuvaldkond 3:</w:t>
      </w:r>
      <w:r>
        <w:rPr/>
        <w:t xml:space="preserve"> </w:t>
      </w:r>
      <w:r>
        <w:rPr>
          <w:u w:val="single"/>
        </w:rPr>
        <w:t>mõju riigiasutuste korraldusele</w:t>
      </w:r>
    </w:p>
    <w:p>
      <w:pPr>
        <w:pStyle w:val="Normal"/>
        <w:rPr>
          <w:u w:val="single"/>
        </w:rPr>
      </w:pPr>
      <w:r>
        <w:rPr>
          <w:u w:val="single"/>
        </w:rPr>
      </w:r>
    </w:p>
    <w:p>
      <w:pPr>
        <w:pStyle w:val="Normal"/>
        <w:rPr/>
      </w:pPr>
      <w:r>
        <w:rPr>
          <w:u w:val="single"/>
        </w:rPr>
        <w:t>Sihtrühm: Terviseamet</w:t>
      </w:r>
    </w:p>
    <w:p>
      <w:pPr>
        <w:pStyle w:val="Normal"/>
        <w:rPr/>
      </w:pPr>
      <w:r>
        <w:rPr/>
      </w:r>
    </w:p>
    <w:p>
      <w:pPr>
        <w:pStyle w:val="Normal"/>
        <w:rPr/>
      </w:pPr>
      <w:r>
        <w:rPr>
          <w:u w:val="single"/>
        </w:rPr>
        <w:t>Mõju:</w:t>
      </w:r>
      <w:r>
        <w:rPr/>
        <w:t xml:space="preserve"> Järelevalve tätoveerimise teenuse osutajatele toimub pigem kaebuspõhiselt, sest plaanilist järelevalvet selle üle teostada on keeruline. Eelnõuga tehtav muudatus nõuab Terviseametilt ümberkohanemist, kuid sellega ei teki raskusi.</w:t>
      </w:r>
    </w:p>
    <w:p>
      <w:pPr>
        <w:pStyle w:val="Normal"/>
        <w:rPr>
          <w:b/>
          <w:b/>
        </w:rPr>
      </w:pPr>
      <w:r>
        <w:rPr>
          <w:b/>
        </w:rPr>
      </w:r>
    </w:p>
    <w:p>
      <w:pPr>
        <w:pStyle w:val="Normal"/>
        <w:rPr>
          <w:b/>
          <w:b/>
        </w:rPr>
      </w:pPr>
      <w:r>
        <w:rPr>
          <w:b/>
        </w:rPr>
        <w:t>6.3.6 invasiivsete kosmeetikuteenuste osutajate nõuded</w:t>
      </w:r>
    </w:p>
    <w:p>
      <w:pPr>
        <w:pStyle w:val="Normal"/>
        <w:rPr>
          <w:b/>
          <w:b/>
        </w:rPr>
      </w:pPr>
      <w:r>
        <w:rPr>
          <w:b/>
        </w:rPr>
      </w:r>
    </w:p>
    <w:p>
      <w:pPr>
        <w:pStyle w:val="Normal"/>
        <w:rPr>
          <w:u w:val="single"/>
        </w:rPr>
      </w:pPr>
      <w:r>
        <w:rPr>
          <w:u w:val="single"/>
        </w:rPr>
        <w:t>Mõjuvaldkond 1: mõju majandusele</w:t>
      </w:r>
    </w:p>
    <w:p>
      <w:pPr>
        <w:pStyle w:val="Normal"/>
        <w:rPr>
          <w:u w:val="single"/>
        </w:rPr>
      </w:pPr>
      <w:r>
        <w:rPr>
          <w:u w:val="single"/>
        </w:rPr>
      </w:r>
    </w:p>
    <w:p>
      <w:pPr>
        <w:pStyle w:val="Normal"/>
        <w:rPr/>
      </w:pPr>
      <w:r>
        <w:rPr>
          <w:u w:val="single"/>
        </w:rPr>
        <w:t>Sihtrühm: invasiivsete kosmeetikuteenuste osutajad.</w:t>
      </w:r>
      <w:r>
        <w:rPr/>
        <w:t xml:space="preserve"> Tallinnas on selliseid teenuse pakkujaid umbes 65, üleriigiliselt puudub täielik ülevaade, kuna invasiivseid iluteenuseid osutatavatel isikutel puudub kohustus oma tegevusest teavitada. </w:t>
      </w:r>
    </w:p>
    <w:p>
      <w:pPr>
        <w:pStyle w:val="Normal"/>
        <w:rPr/>
      </w:pPr>
      <w:r>
        <w:rPr/>
      </w:r>
    </w:p>
    <w:p>
      <w:pPr>
        <w:pStyle w:val="Normal"/>
        <w:rPr/>
      </w:pPr>
      <w:r>
        <w:rPr>
          <w:u w:val="single"/>
        </w:rPr>
        <w:t>Mõju, ulatus ja sagedus:</w:t>
      </w:r>
      <w:r>
        <w:rPr/>
        <w:t xml:space="preserve"> invasiivseid kosmeetikuteenuseid võib edaspidi osutada ainult tervishoiutöötaja. Kuna edaspidi võib antud teenust osutada ainult tervishoiutöötaja, võib tekkida olukord, kus hetkel osasid protseduure teostav personal ei kvalifitseeru enam osade iluteenuste osutajaks. Samas võib eeldada, et enamasti teostavad invasiivseid iluteenuseid juba praegu tervishoiutöötajad. 2015. aastal viis Terviseamet läbi sihtuuringu, mille osas kontrolliti 39 ilusüste tegevat teenuse osutajat, kus 100% personalist omas meditsiinilist haridust, kuid registreeritud Terviseametis oli neist 22. Eestis meditsiinilise hariduse omandanud tervishoiutöötaja Terviseametis registreerimise riigilõiv on 13 €.</w:t>
      </w:r>
    </w:p>
    <w:p>
      <w:pPr>
        <w:pStyle w:val="Normal"/>
        <w:rPr/>
      </w:pPr>
      <w:r>
        <w:rPr/>
      </w:r>
    </w:p>
    <w:p>
      <w:pPr>
        <w:pStyle w:val="Normal"/>
        <w:rPr/>
      </w:pPr>
      <w:r>
        <w:rPr/>
        <w:t>Invasiivseid kosmeetikuteenuseid pakkuvad teenuseosutajad, kes ei oma meditsiinilist haridust peavad ümberõppima või loobuma selliste teenuste pakkumisest. Selliste teenuseosutajate arv on teadmata, kui arvestades sihtuuringu tulemusi, siis eelduslikult neid ei ole palju. Lisaks ootavad ka kliendid teenuse osutajalt meditsiinilist haridust.</w:t>
      </w:r>
    </w:p>
    <w:p>
      <w:pPr>
        <w:pStyle w:val="Normal"/>
        <w:rPr/>
      </w:pPr>
      <w:r>
        <w:rPr/>
      </w:r>
    </w:p>
    <w:p>
      <w:pPr>
        <w:pStyle w:val="Normal"/>
        <w:rPr>
          <w:u w:val="single"/>
        </w:rPr>
      </w:pPr>
      <w:r>
        <w:rPr>
          <w:u w:val="single"/>
        </w:rPr>
        <w:t>Mõjuvaldkond 2: sotsiaalsed mõjud</w:t>
      </w:r>
    </w:p>
    <w:p>
      <w:pPr>
        <w:pStyle w:val="Normal"/>
        <w:rPr>
          <w:u w:val="single"/>
        </w:rPr>
      </w:pPr>
      <w:r>
        <w:rPr>
          <w:u w:val="single"/>
        </w:rPr>
      </w:r>
    </w:p>
    <w:p>
      <w:pPr>
        <w:pStyle w:val="Normal"/>
        <w:rPr/>
      </w:pPr>
      <w:r>
        <w:rPr>
          <w:u w:val="single"/>
        </w:rPr>
        <w:t>Sihtrühm: elanikud, kes kasutavad invasiivseid protseduure.</w:t>
      </w:r>
      <w:r>
        <w:rPr/>
        <w:t xml:space="preserve"> Põhilisteks klientideks on 30-50 aastased naised, kuid teenuseid kasutavad ka mehed ja muud vanusegrupid. Hinnanguline hulk on teadmata.</w:t>
      </w:r>
    </w:p>
    <w:p>
      <w:pPr>
        <w:pStyle w:val="Normal"/>
        <w:rPr/>
      </w:pPr>
      <w:r>
        <w:rPr/>
      </w:r>
    </w:p>
    <w:p>
      <w:pPr>
        <w:pStyle w:val="Normal"/>
        <w:rPr/>
      </w:pPr>
      <w:r>
        <w:rPr>
          <w:u w:val="single"/>
        </w:rPr>
        <w:t xml:space="preserve">Mõju, ulatus, sagedus: </w:t>
      </w:r>
      <w:r>
        <w:rPr/>
        <w:t>elanike jaoks muutuvad invasiivsed protseduurid ohutumaks, kuna neid saavad edaspidi osutada vaid vastava ettevalmistusega tervishoiuteenuse osutajad. Vähenevad protseduuride teostamisel tekkida võivaid kõrvalnähud või raskemaid tervisekahjustusi. Teostavate protseduuride peamised kõrvalnähud on näiteks hematoomid, erüteemid, infektsioon, nekroos, akuutne põletik ja allergia. Raskemate tüsistuste korral võib tekkida jäädavaid näo või keha kahjustusi. Naha moodustiste eemaldamisel esineb tõenäosus, et ebapiisava väljaõppega teenuse osutaja eemaldab papilloomi asemel sünnimärgi, mille tulemusena kasvab teenuse saanud isikul pahaloomuliste moodustiste tekke oht. Nõuete rakendumisel suurenevad tervelt elatud aastad ja vähenevad kulud tervishoiule.</w:t>
      </w:r>
    </w:p>
    <w:p>
      <w:pPr>
        <w:pStyle w:val="Normal"/>
        <w:rPr/>
      </w:pPr>
      <w:r>
        <w:rPr/>
      </w:r>
    </w:p>
    <w:p>
      <w:pPr>
        <w:pStyle w:val="Normal"/>
        <w:rPr>
          <w:u w:val="single"/>
        </w:rPr>
      </w:pPr>
      <w:r>
        <w:rPr>
          <w:u w:val="single"/>
        </w:rPr>
        <w:t>Mõjuvaldkond 3: mõju riigiasutuste korraldusele</w:t>
      </w:r>
    </w:p>
    <w:p>
      <w:pPr>
        <w:pStyle w:val="Normal"/>
        <w:rPr>
          <w:u w:val="single"/>
        </w:rPr>
      </w:pPr>
      <w:r>
        <w:rPr>
          <w:u w:val="single"/>
        </w:rPr>
      </w:r>
    </w:p>
    <w:p>
      <w:pPr>
        <w:pStyle w:val="Normal"/>
        <w:rPr>
          <w:u w:val="single"/>
        </w:rPr>
      </w:pPr>
      <w:r>
        <w:rPr>
          <w:u w:val="single"/>
        </w:rPr>
        <w:t>Sihtrühm: Terviseamet</w:t>
      </w:r>
    </w:p>
    <w:p>
      <w:pPr>
        <w:pStyle w:val="Normal"/>
        <w:rPr>
          <w:u w:val="single"/>
        </w:rPr>
      </w:pPr>
      <w:r>
        <w:rPr>
          <w:u w:val="single"/>
        </w:rPr>
      </w:r>
    </w:p>
    <w:p>
      <w:pPr>
        <w:pStyle w:val="Normal"/>
        <w:rPr/>
      </w:pPr>
      <w:r>
        <w:rPr>
          <w:u w:val="single"/>
        </w:rPr>
        <w:t>Mõju:</w:t>
      </w:r>
      <w:r>
        <w:rPr/>
        <w:t xml:space="preserve"> Terviseameti järelevalve jaoks vajalik ülevaade antud teenuse osutajate üle paraneb, kuna erinevalt isiku- ja iluteenuse osutajatest peavad tervioshoiuteenuse osutajad ennast Terviseametis registreerima. Sisuliselt teeb terviseamet ka täna isiku- ja iluteenuse osutajate ja tervishoiu teenuse osutajate üle järelevalvet ehk lisa koormust antud ülesandega ei teki pigem lihtsustub nende töö järelevalve osas. </w:t>
      </w:r>
    </w:p>
    <w:p>
      <w:pPr>
        <w:pStyle w:val="Normal"/>
        <w:rPr/>
      </w:pPr>
      <w:r>
        <w:rPr/>
      </w:r>
    </w:p>
    <w:p>
      <w:pPr>
        <w:pStyle w:val="Normal"/>
        <w:rPr>
          <w:b/>
          <w:b/>
        </w:rPr>
      </w:pPr>
      <w:r>
        <w:rPr>
          <w:b/>
        </w:rPr>
        <w:t>6.3.7 lasteasutuses toiduvaliku piiramine</w:t>
      </w:r>
    </w:p>
    <w:p>
      <w:pPr>
        <w:pStyle w:val="Normal"/>
        <w:rPr>
          <w:b/>
          <w:b/>
        </w:rPr>
      </w:pPr>
      <w:r>
        <w:rPr>
          <w:b/>
        </w:rPr>
      </w:r>
    </w:p>
    <w:p>
      <w:pPr>
        <w:pStyle w:val="Normal"/>
        <w:rPr>
          <w:u w:val="single"/>
        </w:rPr>
      </w:pPr>
      <w:r>
        <w:rPr>
          <w:u w:val="single"/>
        </w:rPr>
        <w:t>Mõjuvaldkond 1: mõju majandusele</w:t>
      </w:r>
    </w:p>
    <w:p>
      <w:pPr>
        <w:pStyle w:val="Normal"/>
        <w:rPr>
          <w:u w:val="single"/>
        </w:rPr>
      </w:pPr>
      <w:r>
        <w:rPr>
          <w:u w:val="single"/>
        </w:rPr>
      </w:r>
    </w:p>
    <w:p>
      <w:pPr>
        <w:pStyle w:val="Normal"/>
        <w:rPr/>
      </w:pPr>
      <w:r>
        <w:rPr>
          <w:u w:val="single"/>
        </w:rPr>
        <w:t>Sihtrühm:</w:t>
      </w:r>
      <w:r>
        <w:rPr/>
        <w:t xml:space="preserve"> laste haridusasutustes toitu müüvad ettevõtted. Koolieelsetes lasteasutustes teadaolevalt puhveteid ega müügiautomaate hetkel ei ole. 2015/2016 õppeaastal oli Eestis 533 üldhariduskooli, millest 16 olid täiskasvanute gümnaasiumid, milles asuvaid müügikohti käesolev eelnõu ei mõjuta. 2016. a leiti COSI uuringu läbiviimisel, et 39,6% koolidest olid kohvikud ja 14,2% koolidest olid müügiautomaadid. Pole teada, mitu ettevõtet koolides kohvikuid ja müügiautomaate omavad.</w:t>
      </w:r>
    </w:p>
    <w:p>
      <w:pPr>
        <w:pStyle w:val="Normal"/>
        <w:rPr/>
      </w:pPr>
      <w:r>
        <w:rPr/>
      </w:r>
    </w:p>
    <w:p>
      <w:pPr>
        <w:pStyle w:val="Normal"/>
        <w:rPr/>
      </w:pPr>
      <w:r>
        <w:rPr>
          <w:u w:val="single"/>
        </w:rPr>
        <w:t>Mõju, ulatus, sagedus:</w:t>
      </w:r>
      <w:r>
        <w:rPr/>
        <w:t xml:space="preserve"> eelnõu jõustumise tulemusel peavad osad ettevõtted muutma lasteasutuses müüdavate toodete sortimenti. Kuna eelnõuga välistatakse mõnede tootegruppide müümine (madala toiteväärtuse ja kõrge energiasisaldusega tooted), millele on olemas alternatiivsed tooted (nt võileivad, puuviljad, juurviljad, vesi jms), siis ei põhjusta eelnõuga tehtav muudatus ettevõtetele suurt saamata jäänud tulu. Ümberkohanemise toetamiseks ajakohastatakse riiklikud soovitused, millised toite koolipuhvetites ning müügiautomaatides pakkuda.</w:t>
      </w:r>
    </w:p>
    <w:p>
      <w:pPr>
        <w:pStyle w:val="Normal"/>
        <w:rPr/>
      </w:pPr>
      <w:r>
        <w:rPr/>
      </w:r>
    </w:p>
    <w:p>
      <w:pPr>
        <w:pStyle w:val="Normal"/>
        <w:rPr>
          <w:u w:val="single"/>
        </w:rPr>
      </w:pPr>
      <w:r>
        <w:rPr>
          <w:u w:val="single"/>
        </w:rPr>
        <w:t>Mõjuvaldkond 2: sotsiaalsed mõjud</w:t>
      </w:r>
    </w:p>
    <w:p>
      <w:pPr>
        <w:pStyle w:val="Normal"/>
        <w:rPr>
          <w:u w:val="single"/>
        </w:rPr>
      </w:pPr>
      <w:r>
        <w:rPr>
          <w:u w:val="single"/>
        </w:rPr>
      </w:r>
    </w:p>
    <w:p>
      <w:pPr>
        <w:pStyle w:val="Normal"/>
        <w:rPr/>
      </w:pPr>
      <w:r>
        <w:rPr>
          <w:u w:val="single"/>
        </w:rPr>
        <w:t>Sihtrühm: lasteasutustes viibivad inimesed.</w:t>
      </w:r>
      <w:r>
        <w:rPr/>
        <w:t xml:space="preserve"> 2016/2017 õppeaastal õppis statsionaarse õppega üldhariduskoolides ligikaudu 143 550 õpilast. 2016. aastal läbiviidud uuringu kohaselt oli vähemalt 381 koolist 151 kohvik ning 54 koolis müügiautomaat. Koolieelsetes lasteasutustes viibivatele lastele oodatav mõju puudub, kuna teadaolevalt ei ole antud asutustes müügiautomaate ega puhveteid. </w:t>
      </w:r>
    </w:p>
    <w:p>
      <w:pPr>
        <w:pStyle w:val="Normal"/>
        <w:rPr/>
      </w:pPr>
      <w:r>
        <w:rPr/>
      </w:r>
    </w:p>
    <w:p>
      <w:pPr>
        <w:pStyle w:val="Normal"/>
        <w:rPr/>
      </w:pPr>
      <w:r>
        <w:rPr>
          <w:u w:val="single"/>
        </w:rPr>
        <w:t>Mõju, ulatus, sagedus:</w:t>
      </w:r>
      <w:r>
        <w:rPr/>
        <w:t xml:space="preserve"> võib eeldada positiivset mõju laste toitumisharjumuste muutuses ja kujunemises, millega kaasnevad ka pikemaajalised positiivsed mõjud rahvastiku tervises. Mõju on oodatavalt suurem Harju-, Tartu- ja Ida-Viru maakonna üldhariduskoolide õpilastele, kuna antud maakondades oli kohvikute ning müügiautomaatide olemasolu koolides kõige levinuim.</w:t>
      </w:r>
    </w:p>
    <w:p>
      <w:pPr>
        <w:pStyle w:val="Normal"/>
        <w:rPr/>
      </w:pPr>
      <w:r>
        <w:rPr/>
      </w:r>
    </w:p>
    <w:p>
      <w:pPr>
        <w:pStyle w:val="Normal"/>
        <w:rPr>
          <w:u w:val="single"/>
        </w:rPr>
      </w:pPr>
      <w:r>
        <w:rPr>
          <w:u w:val="single"/>
        </w:rPr>
        <w:t>Mõjuvaldkond 3: mõju riigiasutuste korraldusele</w:t>
      </w:r>
    </w:p>
    <w:p>
      <w:pPr>
        <w:pStyle w:val="Normal"/>
        <w:rPr>
          <w:u w:val="single"/>
        </w:rPr>
      </w:pPr>
      <w:r>
        <w:rPr>
          <w:u w:val="single"/>
        </w:rPr>
      </w:r>
    </w:p>
    <w:p>
      <w:pPr>
        <w:pStyle w:val="Normal"/>
        <w:rPr>
          <w:u w:val="single"/>
        </w:rPr>
      </w:pPr>
      <w:r>
        <w:rPr>
          <w:u w:val="single"/>
        </w:rPr>
        <w:t>Sihtrühm: Terviseamet</w:t>
      </w:r>
    </w:p>
    <w:p>
      <w:pPr>
        <w:pStyle w:val="Normal"/>
        <w:rPr>
          <w:u w:val="single"/>
        </w:rPr>
      </w:pPr>
      <w:r>
        <w:rPr>
          <w:u w:val="single"/>
        </w:rPr>
      </w:r>
    </w:p>
    <w:p>
      <w:pPr>
        <w:pStyle w:val="Normal"/>
        <w:rPr/>
      </w:pPr>
      <w:r>
        <w:rPr>
          <w:u w:val="single"/>
        </w:rPr>
        <w:t>Mõju:</w:t>
      </w:r>
      <w:r>
        <w:rPr/>
        <w:t xml:space="preserve"> Terviseamet teeb juba praegu lasteasutuses toimuva toitlustamise üle järelevalvet. Seega ei ole ette näha riikliku järelevalve tegemisel uute nõuete üle kohanemisraskusi ning kuna sihtgrupp, kelle üle järelevalvet teostatakse ei suurene, siis ei kaasne sellega ka kulusid.</w:t>
      </w:r>
    </w:p>
    <w:p>
      <w:pPr>
        <w:pStyle w:val="Normal"/>
        <w:rPr/>
      </w:pPr>
      <w:r>
        <w:rPr/>
      </w:r>
    </w:p>
    <w:p>
      <w:pPr>
        <w:pStyle w:val="Normal"/>
        <w:rPr/>
      </w:pPr>
      <w:r>
        <w:rPr>
          <w:b/>
        </w:rPr>
        <w:t>6.4</w:t>
      </w:r>
      <w:r>
        <w:rPr/>
        <w:t xml:space="preserve"> </w:t>
      </w:r>
      <w:r>
        <w:rPr>
          <w:b/>
        </w:rPr>
        <w:t>Eelnõu peatükis 4</w:t>
      </w:r>
      <w:r>
        <w:rPr/>
        <w:t xml:space="preserve"> tehtavate muudatustega ei kaasne olulist mõju. Sünniregister ja raseduskatkestusandmekogu ühendatakse raseduse infosüsteemiks. See ei eelda täiendavaid lisavahendeid.</w:t>
      </w:r>
    </w:p>
    <w:p>
      <w:pPr>
        <w:pStyle w:val="Normal"/>
        <w:rPr/>
      </w:pPr>
      <w:r>
        <w:rPr/>
      </w:r>
    </w:p>
    <w:p>
      <w:pPr>
        <w:pStyle w:val="Normal"/>
        <w:rPr/>
      </w:pPr>
      <w:r>
        <w:rPr>
          <w:b/>
        </w:rPr>
        <w:t>6.5</w:t>
      </w:r>
      <w:r>
        <w:rPr/>
        <w:t xml:space="preserve"> </w:t>
      </w:r>
      <w:r>
        <w:rPr>
          <w:b/>
        </w:rPr>
        <w:t xml:space="preserve">Eelnõu peatükiga 5 </w:t>
      </w:r>
      <w:r>
        <w:rPr/>
        <w:t>tehtavad muudatused ei oma olulist mõju. Kuigi terviseteenuste rahastamisele luuakse korrektne õiguslik alus, siis sellega ei kaasne olulist mõju, kuna teenuseid, mida on rahvastiku tervise seisukohast vajalik osutada, rahastatakse ka praegu riigieelarvest ning muudatus küll aitab teataval määral tagada selle rahastamise jätkusuutlikkust, kuid ei taga automaatselt teenuste järjepidevat rahastamist või rahastamise/teenusmahtude suurenemist – see sõltub riigieelarveliste vahendite võimalustest ning riigieelarve läbirääkimistel saavutatud kokkulepetest.</w:t>
      </w:r>
    </w:p>
    <w:p>
      <w:pPr>
        <w:pStyle w:val="Normal"/>
        <w:rPr/>
      </w:pPr>
      <w:r>
        <w:rPr/>
      </w:r>
    </w:p>
    <w:p>
      <w:pPr>
        <w:pStyle w:val="Normal"/>
        <w:rPr/>
      </w:pPr>
      <w:r>
        <w:rPr>
          <w:b/>
        </w:rPr>
        <w:t>6.6 Eelnõu peatükiga 6</w:t>
      </w:r>
      <w:r>
        <w:rPr/>
        <w:t xml:space="preserve"> tehtavate muudatustega ei kaasne olulist mõju. Terviseametile pannakse võrreldes kehtiva RTerS-iga täiendavad riikliku järelevalve teostamisega seotud kohustused – muudatusi on kirjeldatud vastavate sätete kirjelduste juures. Kuigi Terviseametil tekib kohustus teostada riiklikku järelevalvet senisest enamate nõuete ja isikute üle, siis see ei oma see olulist mõju. Terviseametil on vajalikud ressursid ja pädevus kõigi sätestatud ülesannete täitmiseks. </w:t>
      </w:r>
    </w:p>
    <w:p>
      <w:pPr>
        <w:pStyle w:val="Normal"/>
        <w:rPr/>
      </w:pPr>
      <w:r>
        <w:rPr/>
      </w:r>
    </w:p>
    <w:p>
      <w:pPr>
        <w:pStyle w:val="Normal"/>
        <w:rPr/>
      </w:pPr>
      <w:r>
        <w:rPr>
          <w:b/>
        </w:rPr>
        <w:t>6.7 Eelnõu peatükiga 7</w:t>
      </w:r>
      <w:r>
        <w:rPr/>
        <w:t xml:space="preserve"> laiendatakse võrreldes kehtiva RTerS-iga nõuete ringi, mille eest on võimalik väärteo korras karistada. Need nõuded on tervishoiuteenuse osutaja kohustus Terviseametit terviseohust teavitada ning keeld osutada solaariumi- ja tätoveerimisteenust alaealisele. Kuna tegemist on eelduslikult väga harvade juhtumitega, kui tekib vajadus kedagi väärkorras karistada ning kuna Terviseamet on pidanud ka varasemalt väärteomenetlusi tegema ning neil on selleks vajalik personal ja pädevus olemas, siis ei kaasne muudatusega olulist mõju. </w:t>
      </w:r>
    </w:p>
    <w:p>
      <w:pPr>
        <w:pStyle w:val="Normal"/>
        <w:rPr/>
      </w:pPr>
      <w:r>
        <w:rPr/>
      </w:r>
    </w:p>
    <w:p>
      <w:pPr>
        <w:pStyle w:val="Normal"/>
        <w:rPr>
          <w:b/>
          <w:b/>
        </w:rPr>
      </w:pPr>
      <w:r>
        <w:rPr>
          <w:b/>
        </w:rPr>
        <w:t xml:space="preserve">6.8 Eelnõu peatükiga 8 </w:t>
      </w:r>
      <w:r>
        <w:rPr/>
        <w:t>ei tehta olulisi sisulisi muudatusi võrreldes kehtiva õigusega ning olulisi mõjusid need ei oma. Eelnõuga muudetakse biotsiidiseadust ning Terviseamet nimetatakse Sotsiaalministeeriumi asemel välisriigi kutsekvalifikatsiooni tunnustamise seaduse § 7 kohaseks pädevaks asutuseks. Tehtava muudatuse mõju on väheoluline, kuna mõju ulatus ja sagedus on väikesed, muudatusega ei kaasne olulisi riske ega negatiivseid kõrvalmõjusid, selle rakendamisega ei kaasa halduskoormuse suurenemist ega lisakulusid riigile ega kohalikule omavalitsusele. Siiani on aastate jooksul menetletud ainult ühte juhtu. Haldusmenetluse kulude katteks on kutsekvalifikatsiooni tunnustamise taotleja kohustatud enne taotluse esitamist tasuma selle läbivaatamise eest riigilõivu riigilõivuseaduses sätestatud määras 32 eurot.</w:t>
      </w:r>
    </w:p>
    <w:p>
      <w:pPr>
        <w:pStyle w:val="Kommentaaritekst"/>
        <w:rPr>
          <w:b/>
          <w:b/>
          <w:sz w:val="24"/>
        </w:rPr>
      </w:pPr>
      <w:r>
        <w:rPr>
          <w:b/>
          <w:sz w:val="24"/>
        </w:rPr>
      </w:r>
    </w:p>
    <w:p>
      <w:pPr>
        <w:pStyle w:val="Heading1"/>
        <w:rPr/>
      </w:pPr>
      <w:r>
        <w:rPr>
          <w:rStyle w:val="Style11pt"/>
          <w:szCs w:val="24"/>
        </w:rPr>
        <w:t>7. Seaduse rakendamisega seotud riigi ja kohaliku omavalitsuse tegevused, eeldatavad kulud ja tulud</w:t>
      </w:r>
    </w:p>
    <w:p>
      <w:pPr>
        <w:pStyle w:val="Normal"/>
        <w:rPr>
          <w:rStyle w:val="Style11pt"/>
          <w:szCs w:val="24"/>
        </w:rPr>
      </w:pPr>
      <w:r>
        <w:rPr/>
      </w:r>
    </w:p>
    <w:p>
      <w:pPr>
        <w:pStyle w:val="Heading1"/>
        <w:rPr>
          <w:rFonts w:eastAsia="Calibri"/>
          <w:b w:val="false"/>
          <w:b w:val="false"/>
          <w:bCs w:val="false"/>
          <w:kern w:val="0"/>
          <w:szCs w:val="20"/>
        </w:rPr>
      </w:pPr>
      <w:r>
        <w:rPr>
          <w:rFonts w:eastAsia="Calibri"/>
          <w:b w:val="false"/>
          <w:bCs w:val="false"/>
          <w:kern w:val="0"/>
          <w:szCs w:val="20"/>
        </w:rPr>
        <w:t>Seaduse rakendamisega seotud riigi ja KOV eeldatavad kulud ja tulud on prognoositud järgmiste muudatuste blokkide lõikes:</w:t>
      </w:r>
    </w:p>
    <w:p>
      <w:pPr>
        <w:pStyle w:val="Normal"/>
        <w:rPr>
          <w:rFonts w:eastAsia="Calibri"/>
          <w:b/>
          <w:b/>
          <w:bCs/>
          <w:kern w:val="0"/>
          <w:szCs w:val="20"/>
        </w:rPr>
      </w:pPr>
      <w:r>
        <w:rPr>
          <w:rFonts w:eastAsia="Calibri"/>
          <w:b/>
          <w:bCs/>
          <w:kern w:val="0"/>
          <w:szCs w:val="20"/>
        </w:rPr>
      </w:r>
    </w:p>
    <w:p>
      <w:pPr>
        <w:pStyle w:val="Normal"/>
        <w:rPr/>
      </w:pPr>
      <w:r>
        <w:rPr/>
        <w:t>1) KOV-ide ülesannetega seotud ümberkorraldused, eeldatavad kulud ja tulud;</w:t>
      </w:r>
    </w:p>
    <w:p>
      <w:pPr>
        <w:pStyle w:val="Normal"/>
        <w:rPr/>
      </w:pPr>
      <w:r>
        <w:rPr/>
        <w:t>2) ministeeriumide ja nende allasutuste tegevuste ümberkorraldused seoses seaduse rakendamisega, eeldatavad kulud ja tulud.</w:t>
      </w:r>
    </w:p>
    <w:p>
      <w:pPr>
        <w:pStyle w:val="Normal"/>
        <w:rPr/>
      </w:pPr>
      <w:r>
        <w:rPr/>
      </w:r>
    </w:p>
    <w:p>
      <w:pPr>
        <w:pStyle w:val="Normal"/>
        <w:rPr>
          <w:b/>
          <w:b/>
        </w:rPr>
      </w:pPr>
      <w:r>
        <w:rPr>
          <w:b/>
        </w:rPr>
        <w:t>7.1 KOV-ide ülesannetega seotud ümberkorraldused, eeldatavad kulud ja tulud</w:t>
      </w:r>
    </w:p>
    <w:p>
      <w:pPr>
        <w:pStyle w:val="Normal"/>
        <w:rPr>
          <w:b/>
          <w:b/>
        </w:rPr>
      </w:pPr>
      <w:r>
        <w:rPr>
          <w:b/>
        </w:rPr>
      </w:r>
    </w:p>
    <w:p>
      <w:pPr>
        <w:pStyle w:val="Normal"/>
        <w:rPr/>
      </w:pPr>
      <w:r>
        <w:rPr/>
        <w:t>Otsest rahalist mõju eelnõuga ei kaasne, kuna sisuliselt uusi ülesandeid KOV-idele eelnõuga ei kaasne. KOV-idel on ka täna rahvatervise seadusest ning teistest rahvatervise seadusega tihedalt seotud valdkondade õigusaktidest tulenevad kohustused, mille eesmärk on suurendada elanike heaolu, toimetulekut, turvalisust jm olulisi tervisemõjureid ning KOV-idel on KOKS-ist tulenev ülesanne tegeleda strateegilise planeerimisega, sh rahvatervise valdkonnas (koostades KOV arengukava ja eelarvestrateegia). Seega on KOV-idel ka praegu kohustus kõiki eelnõuga sätestatud ülesandeid täita.</w:t>
      </w:r>
    </w:p>
    <w:p>
      <w:pPr>
        <w:pStyle w:val="Normal"/>
        <w:rPr/>
      </w:pPr>
      <w:r>
        <w:rPr/>
      </w:r>
    </w:p>
    <w:p>
      <w:pPr>
        <w:pStyle w:val="Normal"/>
        <w:rPr/>
      </w:pPr>
      <w:r>
        <w:rPr/>
        <w:t>Riigieelarve strateegias on kokku lepitud KOV-ide rahastamise suurenemine: 2019. aastal eraldatakse KOV-idel riigieelarvest 15 mln eurot ja 2020. aastal 25 mln eurot. Peale selle suurendatakse 2018. aastast alates KOV-ide tulubaasi 30 mln euro võrra. Nende otsuste tulemusel on KOV-idel olemas rahalised vahendid, et oma olemasolevaid ülesandeid senisest parema kvaliteediga ning suuremas mahus täita, mh on KOV-idel võimalus neid vahendeid kasutada rahvatervise tegevuste elluviimiseks.</w:t>
      </w:r>
    </w:p>
    <w:p>
      <w:pPr>
        <w:pStyle w:val="Normal"/>
        <w:rPr/>
      </w:pPr>
      <w:r>
        <w:rPr/>
      </w:r>
    </w:p>
    <w:p>
      <w:pPr>
        <w:pStyle w:val="Normal"/>
        <w:rPr/>
      </w:pPr>
      <w:r>
        <w:rPr/>
        <w:t>Uue RTerS-i ja rahastamise suurenemise koosmõjul (lisaks eelnõu jõustumisel sellega kaasnevale selgitustööle) võib eeldada, et KOV-id hakkavad senisest enam prioriseerima rahvatervise ja sellega tihedalt seotud valdkondade tegevust ning praegusest rohkem vahendeid suunama erinevate riskitegurite ennetamisse ning kaitsetegurite suurendamisse. Ennetusse investeerimisega hoitakse pikas perspektiivis kokku vahendeid, mis kuluksid rahvatervise valdkonnaga seotud tagajärgede likvideerimisele. Iga investeering tervisesse annab tagasi majanduslikku kasu nii tervisesektorile, teistele sektoritele kui ka majandusse laiemalt. Hinnanguliselt annab ühe euro investeerimine tervisesse ühiskonnale tagasi neli eurot</w:t>
      </w:r>
      <w:r>
        <w:rPr>
          <w:rStyle w:val="FootnoteCharacters"/>
          <w:rStyle w:val="FootnoteAnchor"/>
          <w:szCs w:val="24"/>
        </w:rPr>
        <w:footnoteReference w:id="94"/>
      </w:r>
      <w:r>
        <w:rPr/>
        <w:t>. Kuna aga otsesed investeeringud rahvastiku tervise arendamisse on KOV-ide otsustada ning need võivad ka pärast RTerS-i jõustumist piirkonniti oluliselt erineda, siis ei ole võimalik anda konkreetseid hinnanguid säästetavate summade osas.</w:t>
      </w:r>
    </w:p>
    <w:p>
      <w:pPr>
        <w:pStyle w:val="Normal"/>
        <w:rPr/>
      </w:pPr>
      <w:r>
        <w:rPr/>
      </w:r>
    </w:p>
    <w:p>
      <w:pPr>
        <w:pStyle w:val="Normal"/>
        <w:rPr>
          <w:rFonts w:eastAsia="Times New Roman"/>
          <w:szCs w:val="22"/>
          <w:lang w:eastAsia="en-US"/>
        </w:rPr>
      </w:pPr>
      <w:r>
        <w:rPr>
          <w:szCs w:val="24"/>
        </w:rPr>
        <w:t>Kui mõne keskkonnatervise tegevuse täitmine on KOV-le põhjendatult üle jõu käiv, siis riigipoolse abina finantseeritakse nt KIK-i kaudu keskkonnaseisundi hoidmisele ja keskkonnakahjustuste heastamisele suunatud projekte. Lisaks on keskkonnatervise tegevuste täitmisel toetav roll Terviseametil jt valdkonnaga kokku puutuvatel asutustel (nt Keskkonnainspektsioonil), kes nõustavad KOV-e keskkonnatervise alastes küsimustes ja teostavad oma pädevuse piires ekspertiise.</w:t>
      </w:r>
    </w:p>
    <w:p>
      <w:pPr>
        <w:pStyle w:val="Normal"/>
        <w:rPr>
          <w:rFonts w:eastAsia="Times New Roman"/>
          <w:szCs w:val="24"/>
          <w:lang w:eastAsia="en-US"/>
        </w:rPr>
      </w:pPr>
      <w:r>
        <w:rPr>
          <w:rFonts w:eastAsia="Times New Roman"/>
          <w:szCs w:val="24"/>
          <w:lang w:eastAsia="en-US"/>
        </w:rPr>
      </w:r>
    </w:p>
    <w:p>
      <w:pPr>
        <w:pStyle w:val="Normal"/>
        <w:rPr>
          <w:b/>
          <w:b/>
        </w:rPr>
      </w:pPr>
      <w:r>
        <w:rPr>
          <w:b/>
        </w:rPr>
        <w:t>7.2 Ministeeriumide ja nende allasutuste tegevuste ümberkorraldused seoses seaduse rakendamisega, eeldatavad kulud ja tulud</w:t>
      </w:r>
    </w:p>
    <w:p>
      <w:pPr>
        <w:pStyle w:val="Normal"/>
        <w:rPr>
          <w:b/>
          <w:b/>
        </w:rPr>
      </w:pPr>
      <w:r>
        <w:rPr>
          <w:b/>
        </w:rPr>
      </w:r>
    </w:p>
    <w:p>
      <w:pPr>
        <w:pStyle w:val="Normal"/>
        <w:rPr>
          <w:rFonts w:eastAsia="Times New Roman"/>
          <w:szCs w:val="22"/>
          <w:lang w:eastAsia="en-US"/>
        </w:rPr>
      </w:pPr>
      <w:r>
        <w:rPr>
          <w:rFonts w:eastAsia="Times New Roman"/>
          <w:szCs w:val="22"/>
          <w:lang w:eastAsia="en-US"/>
        </w:rPr>
        <w:t>Eelnõuga korrastatakse võrreldes kehtiva RTerS-iga oluliselt seaduses kasutatavaid mõisted, vähendatakse deklaratiivsust ning luuakse selgust rahvastiku tervise arengu eest vastutajate osas. Eelnõuga lisandub võrreldes kehtiva RTerS-iga Vabariigi Valitsuse ning kõigi ministeeriumide ülesanded rahvatervise korraldamisel. Samuti kajastatakse RTerS-is tulevikus Sotsiaalministeeriumi ülesannete all TAI olulisi ülesandeid. Uues RTerS-is on ajakohastatud Terviseameti rahvusvahelise ja Euroopa Liidu tasandi ülesanded.</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Kuigi need muudatused ei oma olulisi otseseid mõjusid kellegi tegevusele, sest on suures osas ülesanded, mida ka praegusel hetkel ellu viiakse või peaks viima, siis loob see siiski selgust ning eeldused selleks, et rahvatervise valdkonna peamistest põhimõtetest (ühine vastutus ning tervise prioriteetsus) saadakse senisest paremini aru. See lihtsustab Sotsiaalministeeriumi haldusalal, kes on rahvatervise valdkonna kujundamise eest vastutav ministeerium, oma seisukohti paremini selgitada. Samuti loob senisest selgem valdkonnaseadus eeldused selleks, et nt majandussurutise tingimustes ei vähendata kergekäeliselt rahvatervise valdkonna tegevuste rahastamist.</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Kuigi see eeldab ka Sotsiaalministeeriumi järjepidevat selgitustööd ning koostööd erinevate osapoolte vahel, siis loob uus RTerS eeldused selleks, et erinevad osapooled senisest enam oma valdkonna tegevuste planeerimisel arvestaksid selle mõju rahvastiku tervisele. See aga omab pikas perspektiivis positiivset mõju rahvastiku tervisele.</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Kuigi isikute ning nõuete ring, kelle üle Terviseamet peab riiklikku järelevalvet teostama muutub eelnõu jõustumisel mõnevõrra, siis ei oma see Terviseameti jaoks kohanemisraskusi ega lisakulusid.</w:t>
      </w:r>
    </w:p>
    <w:p>
      <w:pPr>
        <w:pStyle w:val="Normal"/>
        <w:rPr>
          <w:rFonts w:eastAsia="Times New Roman"/>
          <w:szCs w:val="22"/>
          <w:lang w:eastAsia="en-US"/>
        </w:rPr>
      </w:pPr>
      <w:r>
        <w:rPr>
          <w:rFonts w:eastAsia="Times New Roman"/>
          <w:szCs w:val="22"/>
          <w:lang w:eastAsia="en-US"/>
        </w:rPr>
      </w:r>
    </w:p>
    <w:p>
      <w:pPr>
        <w:pStyle w:val="Heading1"/>
        <w:rPr>
          <w:rStyle w:val="Style11pt"/>
          <w:szCs w:val="24"/>
        </w:rPr>
      </w:pPr>
      <w:r>
        <w:rPr>
          <w:rStyle w:val="Style11pt"/>
          <w:szCs w:val="24"/>
        </w:rPr>
        <w:t>8. Rakendusaktid</w:t>
      </w:r>
    </w:p>
    <w:p>
      <w:pPr>
        <w:pStyle w:val="Normal"/>
        <w:rPr>
          <w:rStyle w:val="Style11pt"/>
          <w:szCs w:val="24"/>
        </w:rPr>
      </w:pPr>
      <w:r>
        <w:rPr/>
      </w:r>
    </w:p>
    <w:p>
      <w:pPr>
        <w:pStyle w:val="Normal"/>
        <w:rPr/>
      </w:pPr>
      <w:r>
        <w:rPr/>
        <w:t xml:space="preserve">Seaduse rakendamiseks tuleb kehtestada järgmised ministri määrused, mille rakendusaktide kavandid on seletuskirjale lisatud (vt lisa 1): </w:t>
      </w:r>
    </w:p>
    <w:p>
      <w:pPr>
        <w:pStyle w:val="Normal"/>
        <w:rPr/>
      </w:pPr>
      <w:r>
        <w:rPr/>
      </w:r>
    </w:p>
    <w:p>
      <w:pPr>
        <w:pStyle w:val="Normal"/>
        <w:numPr>
          <w:ilvl w:val="0"/>
          <w:numId w:val="7"/>
        </w:numPr>
        <w:rPr/>
      </w:pPr>
      <w:r>
        <w:rPr/>
        <w:t>Tervise- ja tööministri määrus „Terviseameti tasuliste teenuste osutamise kord ja hinnakiri“</w:t>
      </w:r>
    </w:p>
    <w:p>
      <w:pPr>
        <w:pStyle w:val="Normal"/>
        <w:numPr>
          <w:ilvl w:val="0"/>
          <w:numId w:val="7"/>
        </w:numPr>
        <w:rPr/>
      </w:pPr>
      <w:r>
        <w:rPr/>
        <w:t>Tervise- ja tööministri määrus „Nõuded elektromagnetväljade ohutuse tagamiseks elukeskkonnas“</w:t>
      </w:r>
    </w:p>
    <w:p>
      <w:pPr>
        <w:pStyle w:val="Normal"/>
        <w:numPr>
          <w:ilvl w:val="0"/>
          <w:numId w:val="7"/>
        </w:numPr>
        <w:rPr/>
      </w:pPr>
      <w:r>
        <w:rPr/>
        <w:t>Tervise- ja tööministri määrus „Nõuded balneoloogilistes protseduurides kasutatavale mudale ja selle käitlemisele“</w:t>
      </w:r>
    </w:p>
    <w:p>
      <w:pPr>
        <w:pStyle w:val="Normal"/>
        <w:numPr>
          <w:ilvl w:val="0"/>
          <w:numId w:val="7"/>
        </w:numPr>
        <w:rPr/>
      </w:pPr>
      <w:r>
        <w:rPr/>
        <w:t>Tervise- ja tööministri määrus „Nõuded ilu- ja isikuteenuste osutamisele“</w:t>
      </w:r>
    </w:p>
    <w:p>
      <w:pPr>
        <w:pStyle w:val="Normal"/>
        <w:numPr>
          <w:ilvl w:val="0"/>
          <w:numId w:val="7"/>
        </w:numPr>
        <w:rPr/>
      </w:pPr>
      <w:r>
        <w:rPr/>
        <w:t>Tervise- ja tööministri määrus „Nõuded ujulatele, basseinidele ja veekeskustele, nende ruumidele, basseiniveele ning teenuse osutamisele“</w:t>
      </w:r>
    </w:p>
    <w:p>
      <w:pPr>
        <w:pStyle w:val="Normal"/>
        <w:numPr>
          <w:ilvl w:val="0"/>
          <w:numId w:val="7"/>
        </w:numPr>
        <w:rPr/>
      </w:pPr>
      <w:r>
        <w:rPr/>
        <w:t>Tervise- ja tööministri määrus „Nõuded tervise kaitse tagamiseks lasteasutuses“</w:t>
      </w:r>
    </w:p>
    <w:p>
      <w:pPr>
        <w:pStyle w:val="Normal"/>
        <w:numPr>
          <w:ilvl w:val="0"/>
          <w:numId w:val="7"/>
        </w:numPr>
        <w:rPr/>
      </w:pPr>
      <w:r>
        <w:rPr/>
        <w:t>Tervise- ja tööministri määrus „Nõuded tervise kaitse tagamiseks täiskasvanute hoolekandeasutuses“</w:t>
      </w:r>
    </w:p>
    <w:p>
      <w:pPr>
        <w:pStyle w:val="Normal"/>
        <w:numPr>
          <w:ilvl w:val="0"/>
          <w:numId w:val="7"/>
        </w:numPr>
        <w:rPr/>
      </w:pPr>
      <w:r>
        <w:rPr/>
        <w:t>Tervise- ja tööministri määrus „Nõuded toitlustamisele ja toiduvalikule lasteasutuses“</w:t>
      </w:r>
    </w:p>
    <w:p>
      <w:pPr>
        <w:pStyle w:val="Normal"/>
        <w:numPr>
          <w:ilvl w:val="0"/>
          <w:numId w:val="7"/>
        </w:numPr>
        <w:rPr/>
      </w:pPr>
      <w:r>
        <w:rPr/>
        <w:t>Tervise- ja tööministri määrus „Nõuded toitlustamisele tervishoiu- ja täiskasvanute hoolekandeasutuses“</w:t>
      </w:r>
    </w:p>
    <w:p>
      <w:pPr>
        <w:pStyle w:val="Normal"/>
        <w:numPr>
          <w:ilvl w:val="0"/>
          <w:numId w:val="7"/>
        </w:numPr>
        <w:rPr/>
      </w:pPr>
      <w:r>
        <w:rPr/>
        <w:t>Tervise- ja tööministri määrus „Vähiregistri põhimäärus“</w:t>
      </w:r>
    </w:p>
    <w:p>
      <w:pPr>
        <w:pStyle w:val="Normal"/>
        <w:numPr>
          <w:ilvl w:val="0"/>
          <w:numId w:val="7"/>
        </w:numPr>
        <w:rPr/>
      </w:pPr>
      <w:r>
        <w:rPr/>
        <w:t>Tervise- ja tööministri määrus „Vähi sõeluuringute registri põhimäärus“</w:t>
      </w:r>
    </w:p>
    <w:p>
      <w:pPr>
        <w:pStyle w:val="Normal"/>
        <w:numPr>
          <w:ilvl w:val="0"/>
          <w:numId w:val="7"/>
        </w:numPr>
        <w:rPr/>
      </w:pPr>
      <w:r>
        <w:rPr/>
        <w:t>Tervise- ja tööministri määrus „Raseduse infosüsteemi põhimäärus“</w:t>
      </w:r>
    </w:p>
    <w:p>
      <w:pPr>
        <w:pStyle w:val="Normal"/>
        <w:numPr>
          <w:ilvl w:val="0"/>
          <w:numId w:val="7"/>
        </w:numPr>
        <w:rPr/>
      </w:pPr>
      <w:r>
        <w:rPr/>
        <w:t>Tervise- ja tööministri määrus „Müokardiinfarktiregistri põhimäärus“</w:t>
      </w:r>
    </w:p>
    <w:p>
      <w:pPr>
        <w:pStyle w:val="Normal"/>
        <w:numPr>
          <w:ilvl w:val="0"/>
          <w:numId w:val="7"/>
        </w:numPr>
        <w:rPr/>
      </w:pPr>
      <w:r>
        <w:rPr/>
        <w:t>Tervise- ja tööministri määrus „Tuberkuloosiregistri põhimäärus“</w:t>
      </w:r>
    </w:p>
    <w:p>
      <w:pPr>
        <w:pStyle w:val="Normal"/>
        <w:numPr>
          <w:ilvl w:val="0"/>
          <w:numId w:val="7"/>
        </w:numPr>
        <w:rPr/>
      </w:pPr>
      <w:r>
        <w:rPr/>
        <w:t>Tervise- ja tööministri määrus „Vee terviseohutuse infosüsteemi põhimäärus“</w:t>
      </w:r>
    </w:p>
    <w:p>
      <w:pPr>
        <w:pStyle w:val="Normal"/>
        <w:numPr>
          <w:ilvl w:val="0"/>
          <w:numId w:val="7"/>
        </w:numPr>
        <w:rPr/>
      </w:pPr>
      <w:r>
        <w:rPr/>
        <w:t>Tervise- ja tööministri määrus „Toidunormid kinnipidamisasutuses“</w:t>
      </w:r>
    </w:p>
    <w:p>
      <w:pPr>
        <w:pStyle w:val="Normal"/>
        <w:numPr>
          <w:ilvl w:val="0"/>
          <w:numId w:val="7"/>
        </w:numPr>
        <w:rPr/>
      </w:pPr>
      <w:r>
        <w:rPr/>
        <w:t>Tervise- ja tööministri määrus „Nõuded mineraalveele“</w:t>
      </w:r>
    </w:p>
    <w:p>
      <w:pPr>
        <w:pStyle w:val="Normal"/>
        <w:numPr>
          <w:ilvl w:val="0"/>
          <w:numId w:val="7"/>
        </w:numPr>
        <w:rPr/>
      </w:pPr>
      <w:r>
        <w:rPr/>
        <w:t>Tervise- ja tööministri määrus „Nõuded suplusveele ja suplusrannale“</w:t>
      </w:r>
    </w:p>
    <w:p>
      <w:pPr>
        <w:pStyle w:val="Normal"/>
        <w:numPr>
          <w:ilvl w:val="0"/>
          <w:numId w:val="7"/>
        </w:numPr>
        <w:rPr/>
      </w:pPr>
      <w:r>
        <w:rPr/>
        <w:t>Tervise- ja tööministri määrus „Nõuded lapsehooldusvahenditele“</w:t>
      </w:r>
    </w:p>
    <w:p>
      <w:pPr>
        <w:pStyle w:val="Normal"/>
        <w:rPr>
          <w:szCs w:val="24"/>
        </w:rPr>
      </w:pPr>
      <w:r>
        <w:rPr>
          <w:szCs w:val="24"/>
        </w:rPr>
      </w:r>
    </w:p>
    <w:p>
      <w:pPr>
        <w:pStyle w:val="Normal"/>
        <w:rPr/>
      </w:pPr>
      <w:r>
        <w:rPr>
          <w:szCs w:val="24"/>
        </w:rPr>
        <w:t>Lisaks tuleb muuta järgmisi määrusi:</w:t>
      </w:r>
    </w:p>
    <w:p>
      <w:pPr>
        <w:pStyle w:val="Normal"/>
        <w:rPr>
          <w:szCs w:val="24"/>
        </w:rPr>
      </w:pPr>
      <w:r>
        <w:rPr>
          <w:szCs w:val="24"/>
        </w:rPr>
      </w:r>
    </w:p>
    <w:p>
      <w:pPr>
        <w:pStyle w:val="Normal"/>
        <w:numPr>
          <w:ilvl w:val="0"/>
          <w:numId w:val="11"/>
        </w:numPr>
        <w:rPr>
          <w:szCs w:val="24"/>
        </w:rPr>
      </w:pPr>
      <w:r>
        <w:rPr/>
        <w:t>Vabariigi Valitsuse 06.01.2011. a määrus nr 1 „Põhikooli riiklik õppekava“;</w:t>
      </w:r>
    </w:p>
    <w:p>
      <w:pPr>
        <w:pStyle w:val="Normal"/>
        <w:numPr>
          <w:ilvl w:val="0"/>
          <w:numId w:val="11"/>
        </w:numPr>
        <w:rPr>
          <w:szCs w:val="24"/>
        </w:rPr>
      </w:pPr>
      <w:r>
        <w:rPr/>
        <w:t>Vabariigi Valitsuse 06.01.2011. a määrus nr 2</w:t>
      </w:r>
      <w:r>
        <w:rPr>
          <w:szCs w:val="24"/>
        </w:rPr>
        <w:t xml:space="preserve"> „Gümnaasiumi riiklik õppekava“;</w:t>
      </w:r>
    </w:p>
    <w:p>
      <w:pPr>
        <w:pStyle w:val="Normal"/>
        <w:numPr>
          <w:ilvl w:val="0"/>
          <w:numId w:val="11"/>
        </w:numPr>
        <w:rPr>
          <w:szCs w:val="24"/>
        </w:rPr>
      </w:pPr>
      <w:r>
        <w:rPr/>
        <w:t>Vabariigi Valitsuse 29.05.2008. a</w:t>
      </w:r>
      <w:r>
        <w:rPr>
          <w:szCs w:val="24"/>
        </w:rPr>
        <w:t xml:space="preserve"> </w:t>
      </w:r>
      <w:r>
        <w:rPr/>
        <w:t>määrus</w:t>
      </w:r>
      <w:r>
        <w:rPr>
          <w:szCs w:val="24"/>
        </w:rPr>
        <w:t xml:space="preserve"> nr 87 „Koolieelse lasteasutuse riiklik õppekava“;</w:t>
      </w:r>
    </w:p>
    <w:p>
      <w:pPr>
        <w:pStyle w:val="Normal"/>
        <w:numPr>
          <w:ilvl w:val="0"/>
          <w:numId w:val="11"/>
        </w:numPr>
        <w:rPr>
          <w:rStyle w:val="Style11pt"/>
        </w:rPr>
      </w:pPr>
      <w:r>
        <w:rPr>
          <w:rStyle w:val="Style11pt"/>
        </w:rPr>
        <w:t>Teede- ja sideministri 09.07.1999. a määrus nr 39 „Raudtee tehnokasutuseeskirja kinnitamine“.</w:t>
      </w:r>
    </w:p>
    <w:p>
      <w:pPr>
        <w:pStyle w:val="Normal"/>
        <w:rPr>
          <w:rStyle w:val="Style11pt"/>
        </w:rPr>
      </w:pPr>
      <w:r>
        <w:rPr/>
      </w:r>
    </w:p>
    <w:p>
      <w:pPr>
        <w:pStyle w:val="Normal"/>
        <w:rPr/>
      </w:pPr>
      <w:r>
        <w:rPr>
          <w:rStyle w:val="Style11pt"/>
        </w:rPr>
        <w:t>Peale selle täiendatakse käesoleva eelnõuga seoses hetkel väljatöötamisel olevaid määrusi:</w:t>
      </w:r>
    </w:p>
    <w:p>
      <w:pPr>
        <w:pStyle w:val="Normal"/>
        <w:rPr>
          <w:rStyle w:val="Style11pt"/>
        </w:rPr>
      </w:pPr>
      <w:r>
        <w:rPr/>
      </w:r>
    </w:p>
    <w:p>
      <w:pPr>
        <w:pStyle w:val="Normal"/>
        <w:rPr/>
      </w:pPr>
      <w:r>
        <w:rPr>
          <w:rStyle w:val="Style11pt"/>
        </w:rPr>
        <w:t>1) Veeseaduse alusel kehtestatavat Vabariigi Valitsuse määrust „</w:t>
      </w:r>
      <w:r>
        <w:rPr/>
        <w:t>Atesteerimisele kuuluvad proovivõtuvaldkonnad, proovivõtjale esitatavad nõuded, atesteerimise korra, atesteerimistunnistuse vormi ja atesteerimiskomisjoni töökord“;</w:t>
      </w:r>
    </w:p>
    <w:p>
      <w:pPr>
        <w:pStyle w:val="Normal"/>
        <w:rPr/>
      </w:pPr>
      <w:r>
        <w:rPr/>
      </w:r>
    </w:p>
    <w:p>
      <w:pPr>
        <w:pStyle w:val="Normal"/>
        <w:rPr/>
      </w:pPr>
      <w:r>
        <w:rPr/>
        <w:t xml:space="preserve">2) Ehitusseadustiku alusel kehtestatavat ettevõtlus- ja infotehnoloogiaministri määrust </w:t>
      </w:r>
      <w:r>
        <w:rPr>
          <w:rStyle w:val="Style11pt"/>
        </w:rPr>
        <w:t>„Hoone sisekliimale esitatavad nõuded“.</w:t>
      </w:r>
    </w:p>
    <w:p>
      <w:pPr>
        <w:pStyle w:val="Normal"/>
        <w:rPr>
          <w:szCs w:val="24"/>
        </w:rPr>
      </w:pPr>
      <w:r>
        <w:rPr>
          <w:szCs w:val="24"/>
        </w:rPr>
      </w:r>
    </w:p>
    <w:p>
      <w:pPr>
        <w:pStyle w:val="Heading1"/>
        <w:rPr/>
      </w:pPr>
      <w:r>
        <w:rPr>
          <w:rStyle w:val="Style11pt"/>
          <w:szCs w:val="24"/>
        </w:rPr>
        <w:t>9. Eelnõu kooskõlastamine ja avalik konsultatsioon</w:t>
      </w:r>
    </w:p>
    <w:p>
      <w:pPr>
        <w:pStyle w:val="Normal"/>
        <w:rPr>
          <w:rStyle w:val="Style11pt"/>
          <w:b/>
          <w:b/>
          <w:szCs w:val="24"/>
        </w:rPr>
      </w:pPr>
      <w:r>
        <w:rPr/>
      </w:r>
    </w:p>
    <w:p>
      <w:pPr>
        <w:pStyle w:val="Normal"/>
        <w:rPr>
          <w:rStyle w:val="Style11pt"/>
          <w:szCs w:val="24"/>
        </w:rPr>
      </w:pPr>
      <w:r>
        <w:rPr>
          <w:rStyle w:val="Style11pt"/>
          <w:szCs w:val="24"/>
        </w:rPr>
        <w:t xml:space="preserve">Eelnõu esitatakse ministeeriumidele, </w:t>
      </w:r>
      <w:r>
        <w:rPr>
          <w:rStyle w:val="Expand19200"/>
        </w:rPr>
        <w:t>Eesti Maaomavalitsuste Liidule ning Eesti Linnade Liidule</w:t>
      </w:r>
      <w:r>
        <w:rPr/>
        <w:t xml:space="preserve"> </w:t>
      </w:r>
      <w:r>
        <w:rPr>
          <w:rStyle w:val="Style11pt"/>
          <w:szCs w:val="24"/>
        </w:rPr>
        <w:t>kooskõlastamiseks eelnõude infosüsteemi (EIS) kaudu. Eelnõu esitatakse arvamuse avaldamiseks Terviseametile, Tervise Arengu Instituudile, Eesti Haigekassale, Sotsiaalkindlustusametile, Tervise ja Heaolu Infosüsteemide Keskusele ja maavalitsustele.</w:t>
      </w:r>
    </w:p>
    <w:p>
      <w:pPr>
        <w:pStyle w:val="Normal"/>
        <w:rPr>
          <w:rStyle w:val="Style11pt"/>
          <w:szCs w:val="24"/>
        </w:rPr>
      </w:pPr>
      <w:r>
        <w:rPr/>
      </w:r>
    </w:p>
    <w:p>
      <w:pPr>
        <w:pStyle w:val="Heading1"/>
        <w:rPr>
          <w:rStyle w:val="Style11pt"/>
          <w:szCs w:val="24"/>
        </w:rPr>
      </w:pPr>
      <w:r>
        <w:rPr>
          <w:rStyle w:val="Style11pt"/>
          <w:szCs w:val="24"/>
        </w:rPr>
        <w:t>10. Eelnõu jõustumine</w:t>
      </w:r>
    </w:p>
    <w:p>
      <w:pPr>
        <w:pStyle w:val="Normal"/>
        <w:rPr>
          <w:rStyle w:val="Style11pt"/>
          <w:szCs w:val="24"/>
        </w:rPr>
      </w:pPr>
      <w:r>
        <w:rPr/>
      </w:r>
    </w:p>
    <w:p>
      <w:pPr>
        <w:pStyle w:val="Normal"/>
        <w:rPr>
          <w:szCs w:val="24"/>
        </w:rPr>
      </w:pPr>
      <w:r>
        <w:rPr>
          <w:rStyle w:val="Style11pt"/>
          <w:szCs w:val="24"/>
        </w:rPr>
        <w:t>Seadus jõustub 2019. aasta 1. jaanuaril.</w:t>
      </w:r>
    </w:p>
    <w:p>
      <w:pPr>
        <w:pStyle w:val="Normal"/>
        <w:rPr>
          <w:szCs w:val="24"/>
        </w:rPr>
      </w:pPr>
      <w:r>
        <w:rPr>
          <w:szCs w:val="24"/>
        </w:rPr>
      </w:r>
    </w:p>
    <w:p>
      <w:pPr>
        <w:pStyle w:val="Normal"/>
        <w:rPr>
          <w:rStyle w:val="Style11pt"/>
          <w:szCs w:val="24"/>
        </w:rPr>
      </w:pPr>
      <w:r>
        <w:rPr>
          <w:szCs w:val="24"/>
        </w:rPr>
      </w:r>
    </w:p>
    <w:sectPr>
      <w:footerReference w:type="default" r:id="rId14"/>
      <w:footerReference w:type="first" r:id="rId15"/>
      <w:footnotePr>
        <w:numFmt w:val="decimal"/>
      </w:footnotePr>
      <w:type w:val="nextPage"/>
      <w:pgSz w:w="11906" w:h="16838"/>
      <w:pgMar w:left="1701"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tsiaalministeerium. </w:t>
      </w:r>
      <w:hyperlink r:id="rId1">
        <w:r>
          <w:rPr>
            <w:rStyle w:val="InternetLink"/>
          </w:rPr>
          <w:t>Heaolu arengukava 2016 – 2023</w:t>
        </w:r>
      </w:hyperlink>
    </w:p>
  </w:footnote>
  <w:footnote w:id="3">
    <w:p>
      <w:pPr>
        <w:pStyle w:val="Footnote"/>
        <w:jc w:val="left"/>
        <w:rPr/>
      </w:pPr>
      <w:r>
        <w:rPr>
          <w:rStyle w:val="FootnoteCharacters"/>
        </w:rPr>
        <w:footnoteRef/>
      </w:r>
      <w:r>
        <w:rPr/>
        <w:t xml:space="preserve"> </w:t>
      </w:r>
      <w:r>
        <w:rPr/>
        <w:t xml:space="preserve">Sotsiaalministeerium (2006). </w:t>
      </w:r>
      <w:hyperlink r:id="rId2">
        <w:r>
          <w:rPr>
            <w:rStyle w:val="InternetLink"/>
          </w:rPr>
          <w:t>Rahvastiku tervisepoliitika „Investeering tervisesse“ konsensuslik positsioon.</w:t>
        </w:r>
      </w:hyperlink>
      <w:r>
        <w:rPr/>
        <w:t xml:space="preserve"> </w:t>
      </w:r>
    </w:p>
  </w:footnote>
  <w:footnote w:id="4">
    <w:p>
      <w:pPr>
        <w:pStyle w:val="Footnote"/>
        <w:rPr/>
      </w:pPr>
      <w:r>
        <w:rPr>
          <w:rStyle w:val="FootnoteCharacters"/>
        </w:rPr>
        <w:footnoteRef/>
      </w:r>
      <w:r>
        <w:rPr/>
        <w:t xml:space="preserve"> </w:t>
      </w:r>
      <w:r>
        <w:rPr/>
        <w:t>Samas.</w:t>
      </w:r>
    </w:p>
  </w:footnote>
  <w:footnote w:id="5">
    <w:p>
      <w:pPr>
        <w:pStyle w:val="Footnote"/>
        <w:rPr/>
      </w:pPr>
      <w:r>
        <w:rPr>
          <w:rStyle w:val="FootnoteCharacters"/>
        </w:rPr>
        <w:footnoteRef/>
      </w:r>
      <w:r>
        <w:rPr/>
        <w:t xml:space="preserve"> </w:t>
      </w:r>
      <w:r>
        <w:rPr/>
        <w:t xml:space="preserve">2012. Toimetuskolleegium: prof. Ülle Madise, mag. iur. Berit Aaviksoo, LL.M. Hent Kalmo, prof. Lauri Mälksoo, prof. Raul Narits, PhD (õigus) Peep Pruks, Priit Vinkel. </w:t>
      </w:r>
      <w:hyperlink r:id="rId3">
        <w:r>
          <w:rPr>
            <w:rStyle w:val="InternetLink"/>
          </w:rPr>
          <w:t>Eesti Vabariigi põhiseadus. Kommenteeritud väljaanne.</w:t>
        </w:r>
      </w:hyperlink>
    </w:p>
  </w:footnote>
  <w:footnote w:id="6">
    <w:p>
      <w:pPr>
        <w:pStyle w:val="Footnote"/>
        <w:rPr/>
      </w:pPr>
      <w:r>
        <w:rPr>
          <w:rStyle w:val="FootnoteCharacters"/>
        </w:rPr>
        <w:footnoteRef/>
      </w:r>
      <w:r>
        <w:rPr/>
        <w:t xml:space="preserve"> </w:t>
      </w:r>
      <w:r>
        <w:rPr/>
        <w:t xml:space="preserve">Sotsiaalministeerium (2006). </w:t>
      </w:r>
      <w:hyperlink r:id="rId4">
        <w:r>
          <w:rPr>
            <w:rStyle w:val="InternetLink"/>
          </w:rPr>
          <w:t>Rahvastiku tervisepoliitika „Investeering tervisesse“ konsensuslik positsioon.</w:t>
        </w:r>
      </w:hyperlink>
    </w:p>
  </w:footnote>
  <w:footnote w:id="7">
    <w:p>
      <w:pPr>
        <w:pStyle w:val="Footnote"/>
        <w:rPr/>
      </w:pPr>
      <w:r>
        <w:rPr>
          <w:rStyle w:val="FootnoteCharacters"/>
        </w:rPr>
        <w:footnoteRef/>
      </w:r>
      <w:r>
        <w:rPr/>
        <w:t xml:space="preserve"> </w:t>
      </w:r>
      <w:r>
        <w:rPr/>
        <w:t xml:space="preserve">OECD (2014), </w:t>
      </w:r>
      <w:hyperlink r:id="rId5">
        <w:r>
          <w:rPr>
            <w:rStyle w:val="InternetLink"/>
          </w:rPr>
          <w:t>How's Life in Your Region?: Measuring Regional and Local Well-being for Policy Making, OECD Publishing, Paris.</w:t>
        </w:r>
      </w:hyperlink>
    </w:p>
  </w:footnote>
  <w:footnote w:id="8">
    <w:p>
      <w:pPr>
        <w:pStyle w:val="Footnote"/>
        <w:rPr/>
      </w:pPr>
      <w:r>
        <w:rPr>
          <w:rStyle w:val="FootnoteCharacters"/>
        </w:rPr>
        <w:footnoteRef/>
      </w:r>
      <w:r>
        <w:rPr/>
        <w:t xml:space="preserve"> </w:t>
      </w:r>
      <w:r>
        <w:rPr/>
        <w:t xml:space="preserve">Euroopa Komisjon (2013). Commission staff working document </w:t>
      </w:r>
      <w:hyperlink r:id="rId6">
        <w:r>
          <w:rPr>
            <w:rStyle w:val="InternetLink"/>
          </w:rPr>
          <w:t>„Investing in Health“.</w:t>
        </w:r>
      </w:hyperlink>
      <w:r>
        <w:rPr/>
        <w:t xml:space="preserve"> </w:t>
      </w:r>
    </w:p>
  </w:footnote>
  <w:footnote w:id="9">
    <w:p>
      <w:pPr>
        <w:pStyle w:val="Footnote"/>
        <w:rPr/>
      </w:pPr>
      <w:r>
        <w:rPr>
          <w:rStyle w:val="FootnoteCharacters"/>
        </w:rPr>
        <w:footnoteRef/>
      </w:r>
      <w:r>
        <w:rPr/>
        <w:t xml:space="preserve"> </w:t>
      </w:r>
      <w:r>
        <w:rPr/>
        <w:t xml:space="preserve">Sotsiaalministeerium (2006). </w:t>
      </w:r>
      <w:hyperlink r:id="rId7">
        <w:r>
          <w:rPr>
            <w:rStyle w:val="InternetLink"/>
          </w:rPr>
          <w:t>Rahvastiku tervisepoliitika „Investeering tervisesse“ konsensuslik positsioon.</w:t>
        </w:r>
      </w:hyperlink>
    </w:p>
  </w:footnote>
  <w:footnote w:id="10">
    <w:p>
      <w:pPr>
        <w:pStyle w:val="Footnote"/>
        <w:jc w:val="left"/>
        <w:rPr/>
      </w:pPr>
      <w:r>
        <w:rPr>
          <w:rStyle w:val="FootnoteCharacters"/>
        </w:rPr>
        <w:footnoteRef/>
      </w:r>
      <w:r>
        <w:rPr/>
        <w:t xml:space="preserve"> </w:t>
      </w:r>
      <w:r>
        <w:rPr/>
        <w:t xml:space="preserve">WHO (2013). Health 2020. </w:t>
      </w:r>
      <w:hyperlink r:id="rId8">
        <w:r>
          <w:rPr>
            <w:rStyle w:val="InternetLink"/>
          </w:rPr>
          <w:t xml:space="preserve">A European policy framework and strategy for the 21st century. </w:t>
        </w:r>
      </w:hyperlink>
      <w:r>
        <w:rPr/>
        <w:t xml:space="preserve"> </w:t>
      </w:r>
    </w:p>
  </w:footnote>
  <w:footnote w:id="11">
    <w:p>
      <w:pPr>
        <w:pStyle w:val="Footnote"/>
        <w:jc w:val="left"/>
        <w:rPr/>
      </w:pPr>
      <w:r>
        <w:rPr>
          <w:rStyle w:val="FootnoteCharacters"/>
        </w:rPr>
        <w:footnoteRef/>
      </w:r>
      <w:r>
        <w:rPr/>
        <w:t xml:space="preserve"> </w:t>
      </w:r>
      <w:r>
        <w:rPr/>
        <w:t xml:space="preserve">Euroopa Liidu tervisestrateegia </w:t>
      </w:r>
      <w:hyperlink r:id="rId9">
        <w:r>
          <w:rPr>
            <w:rStyle w:val="InternetLink"/>
          </w:rPr>
          <w:t>„Üheskoos tervise nimel”</w:t>
        </w:r>
      </w:hyperlink>
      <w:r>
        <w:rPr/>
        <w:t xml:space="preserve">. </w:t>
      </w:r>
    </w:p>
  </w:footnote>
  <w:footnote w:id="12">
    <w:p>
      <w:pPr>
        <w:pStyle w:val="Footnote"/>
        <w:jc w:val="left"/>
        <w:rPr/>
      </w:pPr>
      <w:r>
        <w:rPr>
          <w:rStyle w:val="FootnoteCharacters"/>
        </w:rPr>
        <w:footnoteRef/>
      </w:r>
      <w:r>
        <w:rPr/>
        <w:t xml:space="preserve"> </w:t>
      </w:r>
      <w:r>
        <w:rPr/>
        <w:t xml:space="preserve">Euroopa Komisjon (2013). Commission staff working document </w:t>
      </w:r>
      <w:hyperlink r:id="rId10">
        <w:r>
          <w:rPr>
            <w:rStyle w:val="InternetLink"/>
          </w:rPr>
          <w:t>„Investing in Health“</w:t>
        </w:r>
      </w:hyperlink>
      <w:r>
        <w:rPr/>
        <w:t xml:space="preserve">. </w:t>
      </w:r>
    </w:p>
  </w:footnote>
  <w:footnote w:id="13">
    <w:p>
      <w:pPr>
        <w:pStyle w:val="Footnote"/>
        <w:jc w:val="left"/>
        <w:rPr/>
      </w:pPr>
      <w:r>
        <w:rPr>
          <w:rStyle w:val="FootnoteCharacters"/>
        </w:rPr>
        <w:footnoteRef/>
      </w:r>
      <w:r>
        <w:rPr/>
        <w:t xml:space="preserve"> </w:t>
      </w:r>
      <w:r>
        <w:rPr/>
        <w:t xml:space="preserve">Euroopa Parlamendi ja Nõukogu määrus (EL) nr </w:t>
      </w:r>
      <w:hyperlink r:id="rId11">
        <w:r>
          <w:rPr>
            <w:rStyle w:val="InternetLink"/>
          </w:rPr>
          <w:t>282/2014</w:t>
        </w:r>
      </w:hyperlink>
      <w:r>
        <w:rPr/>
        <w:t xml:space="preserve">. </w:t>
      </w:r>
    </w:p>
  </w:footnote>
  <w:footnote w:id="14">
    <w:p>
      <w:pPr>
        <w:pStyle w:val="Footnote"/>
        <w:jc w:val="left"/>
        <w:rPr/>
      </w:pPr>
      <w:r>
        <w:rPr>
          <w:rStyle w:val="FootnoteCharacters"/>
        </w:rPr>
        <w:footnoteRef/>
      </w:r>
      <w:r>
        <w:rPr/>
        <w:t xml:space="preserve"> </w:t>
      </w:r>
      <w:r>
        <w:rPr/>
        <w:t>WHO Regional Office for Europe (2012). WHO Mission Report on Revising the Estonian Public Health Act</w:t>
      </w:r>
    </w:p>
  </w:footnote>
  <w:footnote w:id="15">
    <w:p>
      <w:pPr>
        <w:pStyle w:val="Footnote"/>
        <w:jc w:val="left"/>
        <w:rPr/>
      </w:pPr>
      <w:r>
        <w:rPr>
          <w:rStyle w:val="FootnoteCharacters"/>
        </w:rPr>
        <w:footnoteRef/>
      </w:r>
      <w:r>
        <w:rPr/>
        <w:t xml:space="preserve"> </w:t>
      </w:r>
      <w:hyperlink r:id="rId12">
        <w:r>
          <w:rPr>
            <w:rStyle w:val="InternetLink"/>
          </w:rPr>
          <w:t>Rahvastiku tervise arengukava 2009-2020</w:t>
        </w:r>
      </w:hyperlink>
    </w:p>
  </w:footnote>
  <w:footnote w:id="16">
    <w:p>
      <w:pPr>
        <w:pStyle w:val="Footnote"/>
        <w:rPr/>
      </w:pPr>
      <w:r>
        <w:rPr>
          <w:rStyle w:val="FootnoteCharacters"/>
        </w:rPr>
        <w:footnoteRef/>
      </w:r>
      <w:r>
        <w:rPr/>
        <w:t xml:space="preserve"> </w:t>
      </w:r>
      <w:hyperlink r:id="rId13">
        <w:r>
          <w:rPr>
            <w:rStyle w:val="InternetLink"/>
          </w:rPr>
          <w:t>Heaolu arengukava 2016 – 2023</w:t>
        </w:r>
      </w:hyperlink>
    </w:p>
  </w:footnote>
  <w:footnote w:id="17">
    <w:p>
      <w:pPr>
        <w:pStyle w:val="Footnote"/>
        <w:rPr/>
      </w:pPr>
      <w:r>
        <w:rPr>
          <w:rStyle w:val="FootnoteCharacters"/>
        </w:rPr>
        <w:footnoteRef/>
      </w:r>
      <w:r>
        <w:rPr/>
        <w:t xml:space="preserve"> </w:t>
      </w:r>
      <w:hyperlink r:id="rId14">
        <w:r>
          <w:rPr>
            <w:rStyle w:val="InternetLink"/>
            <w:iCs/>
          </w:rPr>
          <w:t>Eesti 2020</w:t>
        </w:r>
      </w:hyperlink>
    </w:p>
  </w:footnote>
  <w:footnote w:id="18">
    <w:p>
      <w:pPr>
        <w:pStyle w:val="Footnote"/>
        <w:rPr/>
      </w:pPr>
      <w:r>
        <w:rPr>
          <w:rStyle w:val="FootnoteCharacters"/>
        </w:rPr>
        <w:footnoteRef/>
      </w:r>
      <w:r>
        <w:rPr/>
        <w:t xml:space="preserve"> </w:t>
      </w:r>
      <w:hyperlink r:id="rId15">
        <w:r>
          <w:rPr>
            <w:rStyle w:val="InternetLink"/>
          </w:rPr>
          <w:t>Säästev Eesti 21</w:t>
        </w:r>
      </w:hyperlink>
    </w:p>
  </w:footnote>
  <w:footnote w:id="19">
    <w:p>
      <w:pPr>
        <w:pStyle w:val="Footnote"/>
        <w:rPr/>
      </w:pPr>
      <w:r>
        <w:rPr>
          <w:rStyle w:val="FootnoteCharacters"/>
        </w:rPr>
        <w:footnoteRef/>
      </w:r>
      <w:r>
        <w:rPr/>
        <w:t xml:space="preserve"> </w:t>
      </w:r>
      <w:hyperlink r:id="rId16">
        <w:r>
          <w:rPr>
            <w:rStyle w:val="InternetLink"/>
          </w:rPr>
          <w:t>Laste ja perede arengukava 2012–2020</w:t>
        </w:r>
      </w:hyperlink>
    </w:p>
  </w:footnote>
  <w:footnote w:id="20">
    <w:p>
      <w:pPr>
        <w:pStyle w:val="Footnote"/>
        <w:rPr/>
      </w:pPr>
      <w:r>
        <w:rPr>
          <w:rStyle w:val="FootnoteCharacters"/>
        </w:rPr>
        <w:footnoteRef/>
      </w:r>
      <w:r>
        <w:rPr/>
        <w:t xml:space="preserve"> </w:t>
      </w:r>
      <w:hyperlink r:id="rId17">
        <w:r>
          <w:rPr>
            <w:rStyle w:val="InternetLink"/>
          </w:rPr>
          <w:t>Siseturvalisuse arengukava 2015-2020</w:t>
        </w:r>
      </w:hyperlink>
    </w:p>
  </w:footnote>
  <w:footnote w:id="21">
    <w:p>
      <w:pPr>
        <w:pStyle w:val="Footnote"/>
        <w:rPr/>
      </w:pPr>
      <w:r>
        <w:rPr>
          <w:rStyle w:val="FootnoteCharacters"/>
        </w:rPr>
        <w:footnoteRef/>
      </w:r>
      <w:r>
        <w:rPr/>
        <w:t xml:space="preserve"> </w:t>
      </w:r>
      <w:hyperlink r:id="rId18">
        <w:r>
          <w:rPr>
            <w:rStyle w:val="InternetLink"/>
          </w:rPr>
          <w:t>Vägivalla ennetamise strateegia 2015-2020</w:t>
        </w:r>
      </w:hyperlink>
    </w:p>
  </w:footnote>
  <w:footnote w:id="22">
    <w:p>
      <w:pPr>
        <w:pStyle w:val="Footnote"/>
        <w:rPr/>
      </w:pPr>
      <w:r>
        <w:rPr>
          <w:rStyle w:val="FootnoteCharacters"/>
        </w:rPr>
        <w:footnoteRef/>
      </w:r>
      <w:r>
        <w:rPr/>
        <w:t xml:space="preserve"> </w:t>
      </w:r>
      <w:hyperlink r:id="rId19">
        <w:r>
          <w:rPr>
            <w:rStyle w:val="InternetLink"/>
          </w:rPr>
          <w:t>Üleriigiline planeering "Eesti 2030+"</w:t>
        </w:r>
      </w:hyperlink>
    </w:p>
  </w:footnote>
  <w:footnote w:id="23">
    <w:p>
      <w:pPr>
        <w:pStyle w:val="Footnote"/>
        <w:rPr/>
      </w:pPr>
      <w:r>
        <w:rPr>
          <w:rStyle w:val="FootnoteCharacters"/>
        </w:rPr>
        <w:footnoteRef/>
      </w:r>
      <w:r>
        <w:rPr/>
        <w:t xml:space="preserve"> </w:t>
      </w:r>
      <w:hyperlink r:id="rId20">
        <w:r>
          <w:rPr>
            <w:rStyle w:val="InternetLink"/>
          </w:rPr>
          <w:t>Eesti keskkonnastrateegia aastani 2030</w:t>
        </w:r>
      </w:hyperlink>
    </w:p>
  </w:footnote>
  <w:footnote w:id="24">
    <w:p>
      <w:pPr>
        <w:pStyle w:val="Footnote"/>
        <w:rPr/>
      </w:pPr>
      <w:r>
        <w:rPr>
          <w:rStyle w:val="FootnoteCharacters"/>
        </w:rPr>
        <w:footnoteRef/>
      </w:r>
      <w:r>
        <w:rPr/>
        <w:t xml:space="preserve"> </w:t>
      </w:r>
      <w:hyperlink r:id="rId21">
        <w:r>
          <w:rPr>
            <w:rStyle w:val="InternetLink"/>
          </w:rPr>
          <w:t>Eesti Vabariigi põhiseadus</w:t>
        </w:r>
      </w:hyperlink>
      <w:r>
        <w:rPr/>
        <w:t>. RT 1992, 26, 349.</w:t>
      </w:r>
      <w:r>
        <w:rPr>
          <w:rFonts w:cs="Arial" w:ascii="Arial" w:hAnsi="Arial"/>
        </w:rPr>
        <w:t xml:space="preserve"> </w:t>
      </w:r>
    </w:p>
  </w:footnote>
  <w:footnote w:id="25">
    <w:p>
      <w:pPr>
        <w:pStyle w:val="Normal"/>
        <w:autoSpaceDE w:val="false"/>
        <w:jc w:val="left"/>
        <w:rPr/>
      </w:pPr>
      <w:r>
        <w:rPr>
          <w:rStyle w:val="FootnoteCharacters"/>
        </w:rPr>
        <w:footnoteRef/>
      </w:r>
      <w:r>
        <w:rPr>
          <w:sz w:val="20"/>
        </w:rPr>
        <w:t xml:space="preserve"> </w:t>
      </w:r>
      <w:hyperlink r:id="rId22">
        <w:r>
          <w:rPr>
            <w:rStyle w:val="InternetLink"/>
            <w:sz w:val="20"/>
          </w:rPr>
          <w:t>Euroopa Liidu lepingu ja Euroopa Liidu toimimise lepingu konsolideeritud versioonid.</w:t>
        </w:r>
      </w:hyperlink>
      <w:r>
        <w:rPr>
          <w:sz w:val="20"/>
        </w:rPr>
        <w:t xml:space="preserve"> ELT C 326/4.  26.10.2012.</w:t>
      </w:r>
    </w:p>
  </w:footnote>
  <w:footnote w:id="26">
    <w:p>
      <w:pPr>
        <w:pStyle w:val="Footnote"/>
        <w:rPr/>
      </w:pPr>
      <w:r>
        <w:rPr>
          <w:rStyle w:val="FootnoteCharacters"/>
        </w:rPr>
        <w:footnoteRef/>
      </w:r>
      <w:r>
        <w:rPr/>
        <w:t xml:space="preserve"> </w:t>
      </w:r>
      <w:r>
        <w:rPr/>
        <w:t xml:space="preserve">TAI, CPD (2012). </w:t>
      </w:r>
      <w:hyperlink r:id="rId23">
        <w:r>
          <w:rPr>
            <w:rStyle w:val="InternetLink"/>
          </w:rPr>
          <w:t>Paikkonna tervisedenduse tugistruktuuri arendusvõimalused Eestis</w:t>
        </w:r>
      </w:hyperlink>
      <w:r>
        <w:rPr/>
        <w:t>.</w:t>
      </w:r>
    </w:p>
  </w:footnote>
  <w:footnote w:id="27">
    <w:p>
      <w:pPr>
        <w:pStyle w:val="Footnote"/>
        <w:jc w:val="left"/>
        <w:rPr/>
      </w:pPr>
      <w:r>
        <w:rPr>
          <w:rStyle w:val="FootnoteCharacters"/>
        </w:rPr>
        <w:footnoteRef/>
      </w:r>
      <w:r>
        <w:rPr/>
        <w:t xml:space="preserve"> </w:t>
      </w:r>
      <w:hyperlink r:id="rId24">
        <w:r>
          <w:rPr>
            <w:rStyle w:val="InternetLink"/>
          </w:rPr>
          <w:t>Euroopa Liidu lepingu ja Euroopa Liidu toimimise lepingu konsolideeritud versioonid.</w:t>
        </w:r>
      </w:hyperlink>
      <w:r>
        <w:rPr/>
        <w:t xml:space="preserve"> ELT C 326/4. 26.10.2012.</w:t>
      </w:r>
    </w:p>
  </w:footnote>
  <w:footnote w:id="28">
    <w:p>
      <w:pPr>
        <w:pStyle w:val="Footnote"/>
        <w:rPr/>
      </w:pPr>
      <w:r>
        <w:rPr>
          <w:rStyle w:val="FootnoteCharacters"/>
        </w:rPr>
        <w:footnoteRef/>
      </w:r>
      <w:r>
        <w:rPr/>
        <w:t xml:space="preserve"> </w:t>
      </w:r>
      <w:hyperlink r:id="rId25">
        <w:r>
          <w:rPr>
            <w:rStyle w:val="InternetLink"/>
          </w:rPr>
          <w:t>Maavalitsuste tegevuse lõpetamisest tulenev Vabariigi Valitsuse seaduse ja teiste seaduste muutmise seadus 432 SE</w:t>
        </w:r>
      </w:hyperlink>
    </w:p>
  </w:footnote>
  <w:footnote w:id="29">
    <w:p>
      <w:pPr>
        <w:pStyle w:val="Footnote"/>
        <w:rPr/>
      </w:pPr>
      <w:r>
        <w:rPr>
          <w:rStyle w:val="FootnoteCharacters"/>
        </w:rPr>
        <w:footnoteRef/>
      </w:r>
      <w:r>
        <w:rPr/>
        <w:t xml:space="preserve"> </w:t>
      </w:r>
      <w:hyperlink r:id="rId26">
        <w:r>
          <w:rPr>
            <w:rStyle w:val="InternetLink"/>
          </w:rPr>
          <w:t>Kohaliku omavalitsuse korralduse seaduse ja teiste haldusreformi elluviimisega seotud seaduste muutmise seadus 433 SE</w:t>
        </w:r>
      </w:hyperlink>
    </w:p>
  </w:footnote>
  <w:footnote w:id="30">
    <w:p>
      <w:pPr>
        <w:pStyle w:val="Footnote"/>
        <w:rPr/>
      </w:pPr>
      <w:r>
        <w:rPr>
          <w:rStyle w:val="FootnoteCharacters"/>
        </w:rPr>
        <w:footnoteRef/>
      </w:r>
      <w:r>
        <w:rPr/>
        <w:t xml:space="preserve"> </w:t>
      </w:r>
      <w:r>
        <w:rPr/>
        <w:t xml:space="preserve">Kindig, D., &amp; Stoddart, G. (2003). What Is Population Health? </w:t>
      </w:r>
      <w:r>
        <w:rPr>
          <w:i/>
          <w:iCs/>
        </w:rPr>
        <w:t>American Journal of Public Health</w:t>
      </w:r>
      <w:r>
        <w:rPr/>
        <w:t xml:space="preserve">, </w:t>
      </w:r>
      <w:r>
        <w:rPr>
          <w:i/>
          <w:iCs/>
        </w:rPr>
        <w:t>93</w:t>
      </w:r>
      <w:r>
        <w:rPr/>
        <w:t xml:space="preserve">(3), 380–383. </w:t>
      </w:r>
      <w:hyperlink r:id="rId27">
        <w:r>
          <w:rPr>
            <w:rStyle w:val="InternetLink"/>
          </w:rPr>
          <w:t>http://www.ncbi.nlm.nih.gov/pmc/articles/PMC1447747/</w:t>
        </w:r>
      </w:hyperlink>
      <w:r>
        <w:rPr/>
        <w:t xml:space="preserve"> </w:t>
      </w:r>
    </w:p>
  </w:footnote>
  <w:footnote w:id="31">
    <w:p>
      <w:pPr>
        <w:pStyle w:val="Footnote"/>
        <w:rPr/>
      </w:pPr>
      <w:r>
        <w:rPr>
          <w:rStyle w:val="FootnoteCharacters"/>
        </w:rPr>
        <w:footnoteRef/>
      </w:r>
      <w:r>
        <w:rPr/>
        <w:t xml:space="preserve"> </w:t>
      </w:r>
      <w:r>
        <w:rPr/>
        <w:t>Tervisedenduse praktikas on paikkond nii maakonna kui ka kohaliku omavalitsuse haldusüksus.</w:t>
      </w:r>
    </w:p>
  </w:footnote>
  <w:footnote w:id="32">
    <w:p>
      <w:pPr>
        <w:pStyle w:val="Footnote"/>
        <w:rPr/>
      </w:pPr>
      <w:r>
        <w:rPr>
          <w:rStyle w:val="FootnoteCharacters"/>
        </w:rPr>
        <w:footnoteRef/>
      </w:r>
      <w:r>
        <w:rPr/>
        <w:t xml:space="preserve"> </w:t>
      </w:r>
      <w:r>
        <w:rPr/>
        <w:t>Kogukond on inimeste võrgustik, keda ühendab kas elukoht, töökoht, etnilisus või mingi muu kokkukuuluvustegur.</w:t>
      </w:r>
    </w:p>
  </w:footnote>
  <w:footnote w:id="33">
    <w:p>
      <w:pPr>
        <w:pStyle w:val="Footnote"/>
        <w:rPr/>
      </w:pPr>
      <w:r>
        <w:rPr>
          <w:rStyle w:val="FootnoteCharacters"/>
        </w:rPr>
        <w:footnoteRef/>
      </w:r>
      <w:r>
        <w:rPr/>
        <w:t xml:space="preserve"> </w:t>
      </w:r>
      <w:hyperlink r:id="rId28">
        <w:r>
          <w:rPr>
            <w:rStyle w:val="InternetLink"/>
          </w:rPr>
          <w:t>Rahvastiku tervise arengukava 2009-2020</w:t>
        </w:r>
      </w:hyperlink>
    </w:p>
  </w:footnote>
  <w:footnote w:id="34">
    <w:p>
      <w:pPr>
        <w:pStyle w:val="Footnote"/>
        <w:rPr/>
      </w:pPr>
      <w:r>
        <w:rPr>
          <w:rStyle w:val="FootnoteCharacters"/>
        </w:rPr>
        <w:footnoteRef/>
      </w:r>
      <w:r>
        <w:rPr/>
        <w:t xml:space="preserve"> </w:t>
      </w:r>
      <w:r>
        <w:rPr/>
        <w:t xml:space="preserve">WHO, </w:t>
      </w:r>
      <w:hyperlink r:id="rId29">
        <w:r>
          <w:rPr>
            <w:rStyle w:val="InternetLink"/>
          </w:rPr>
          <w:t>The 10 Essential Public Health Operations</w:t>
        </w:r>
      </w:hyperlink>
    </w:p>
  </w:footnote>
  <w:footnote w:id="35">
    <w:p>
      <w:pPr>
        <w:pStyle w:val="Footnote"/>
        <w:jc w:val="left"/>
        <w:rPr/>
      </w:pPr>
      <w:r>
        <w:rPr>
          <w:rStyle w:val="FootnoteCharacters"/>
        </w:rPr>
        <w:footnoteRef/>
      </w:r>
      <w:r>
        <w:rPr/>
        <w:t xml:space="preserve"> </w:t>
      </w:r>
      <w:r>
        <w:rPr/>
        <w:t xml:space="preserve">WHO, </w:t>
      </w:r>
      <w:hyperlink r:id="rId30">
        <w:r>
          <w:rPr>
            <w:rStyle w:val="InternetLink"/>
            <w:szCs w:val="24"/>
          </w:rPr>
          <w:t>EPHO4: Health Promotion including action to address social determinants and health inequity.</w:t>
        </w:r>
      </w:hyperlink>
    </w:p>
  </w:footnote>
  <w:footnote w:id="36">
    <w:p>
      <w:pPr>
        <w:pStyle w:val="Footnote"/>
        <w:jc w:val="left"/>
        <w:rPr/>
      </w:pPr>
      <w:r>
        <w:rPr>
          <w:rStyle w:val="FootnoteCharacters"/>
        </w:rPr>
        <w:footnoteRef/>
      </w:r>
      <w:r>
        <w:rPr/>
        <w:t xml:space="preserve"> </w:t>
      </w:r>
      <w:hyperlink r:id="rId31">
        <w:r>
          <w:rPr>
            <w:rStyle w:val="InternetLink"/>
          </w:rPr>
          <w:t>Rahvastiku tervise arengukava 2009-2020</w:t>
        </w:r>
      </w:hyperlink>
      <w:r>
        <w:rPr/>
        <w:t xml:space="preserve"> </w:t>
      </w:r>
    </w:p>
  </w:footnote>
  <w:footnote w:id="37">
    <w:p>
      <w:pPr>
        <w:pStyle w:val="Footnote"/>
        <w:jc w:val="left"/>
        <w:rPr/>
      </w:pPr>
      <w:r>
        <w:rPr>
          <w:rStyle w:val="FootnoteCharacters"/>
        </w:rPr>
        <w:footnoteRef/>
      </w:r>
      <w:r>
        <w:rPr/>
        <w:t xml:space="preserve"> </w:t>
      </w:r>
      <w:r>
        <w:rPr/>
        <w:t xml:space="preserve">Vt </w:t>
      </w:r>
      <w:hyperlink r:id="rId32">
        <w:r>
          <w:rPr>
            <w:rStyle w:val="InternetLink"/>
          </w:rPr>
          <w:t>Rahvastiku tervise arengukava 2009-2020</w:t>
        </w:r>
      </w:hyperlink>
      <w:r>
        <w:rPr>
          <w:rStyle w:val="InternetLink"/>
        </w:rPr>
        <w:t xml:space="preserve">, </w:t>
      </w:r>
      <w:hyperlink r:id="rId33">
        <w:r>
          <w:rPr>
            <w:rStyle w:val="InternetLink"/>
          </w:rPr>
          <w:t>Siseturvalisuse arengukava 2015-2020</w:t>
        </w:r>
      </w:hyperlink>
      <w:r>
        <w:rPr>
          <w:rStyle w:val="InternetLink"/>
        </w:rPr>
        <w:t xml:space="preserve">, </w:t>
      </w:r>
      <w:hyperlink r:id="rId34">
        <w:r>
          <w:rPr>
            <w:rStyle w:val="InternetLink"/>
          </w:rPr>
          <w:t>Vägivalla ennetamise strateegia 2015-2020</w:t>
        </w:r>
      </w:hyperlink>
      <w:r>
        <w:rPr>
          <w:rStyle w:val="InternetLink"/>
        </w:rPr>
        <w:t xml:space="preserve">, </w:t>
      </w:r>
      <w:hyperlink r:id="rId35">
        <w:r>
          <w:rPr>
            <w:rStyle w:val="InternetLink"/>
          </w:rPr>
          <w:t>Liiklusohutusprogramm 2016-2025</w:t>
        </w:r>
      </w:hyperlink>
    </w:p>
  </w:footnote>
  <w:footnote w:id="38">
    <w:p>
      <w:pPr>
        <w:pStyle w:val="Footnote"/>
        <w:jc w:val="left"/>
        <w:rPr/>
      </w:pPr>
      <w:r>
        <w:rPr>
          <w:rStyle w:val="FootnoteCharacters"/>
        </w:rPr>
        <w:footnoteRef/>
      </w:r>
      <w:r>
        <w:rPr/>
        <w:t xml:space="preserve"> </w:t>
      </w:r>
      <w:r>
        <w:rPr/>
        <w:t xml:space="preserve">Vt </w:t>
      </w:r>
      <w:hyperlink r:id="rId36">
        <w:r>
          <w:rPr>
            <w:rStyle w:val="InternetLink"/>
          </w:rPr>
          <w:t>Vigastuste ja vigastussurmade ennetamise poliitika koordineerimise rakkerühma raport</w:t>
        </w:r>
      </w:hyperlink>
    </w:p>
  </w:footnote>
  <w:footnote w:id="39">
    <w:p>
      <w:pPr>
        <w:pStyle w:val="Footnote"/>
        <w:rPr/>
      </w:pPr>
      <w:r>
        <w:rPr>
          <w:rStyle w:val="FootnoteCharacters"/>
        </w:rPr>
        <w:footnoteRef/>
      </w:r>
      <w:r>
        <w:rPr/>
        <w:t xml:space="preserve"> </w:t>
      </w:r>
      <w:r>
        <w:rPr/>
        <w:t xml:space="preserve">Vt </w:t>
      </w:r>
      <w:hyperlink r:id="rId37">
        <w:r>
          <w:rPr>
            <w:rStyle w:val="InternetLink"/>
          </w:rPr>
          <w:t>Rahvastiku tervise arengukava 2009-2020</w:t>
        </w:r>
      </w:hyperlink>
      <w:r>
        <w:rPr/>
        <w:t xml:space="preserve">, </w:t>
      </w:r>
      <w:hyperlink r:id="rId38">
        <w:r>
          <w:rPr>
            <w:rStyle w:val="InternetLink"/>
          </w:rPr>
          <w:t>Alkoholipoliitika roheline raamat</w:t>
        </w:r>
      </w:hyperlink>
      <w:r>
        <w:rPr/>
        <w:t xml:space="preserve">, </w:t>
      </w:r>
      <w:hyperlink r:id="rId39">
        <w:r>
          <w:rPr>
            <w:rStyle w:val="InternetLink"/>
          </w:rPr>
          <w:t>Tubakapoliitika roheline raamat</w:t>
        </w:r>
      </w:hyperlink>
      <w:r>
        <w:rPr/>
        <w:t xml:space="preserve">, </w:t>
      </w:r>
      <w:hyperlink r:id="rId40">
        <w:r>
          <w:rPr>
            <w:rStyle w:val="InternetLink"/>
          </w:rPr>
          <w:t>Eesti uimastitarvitamise vähendamise poliitika valge raamat</w:t>
        </w:r>
      </w:hyperlink>
    </w:p>
  </w:footnote>
  <w:footnote w:id="40">
    <w:p>
      <w:pPr>
        <w:pStyle w:val="Footnote"/>
        <w:rPr/>
      </w:pPr>
      <w:r>
        <w:rPr>
          <w:rStyle w:val="FootnoteCharacters"/>
        </w:rPr>
        <w:footnoteRef/>
      </w:r>
      <w:r>
        <w:rPr/>
        <w:t xml:space="preserve"> </w:t>
      </w:r>
      <w:r>
        <w:rPr/>
        <w:t xml:space="preserve">Vt </w:t>
      </w:r>
      <w:hyperlink r:id="rId41">
        <w:r>
          <w:rPr>
            <w:rStyle w:val="InternetLink"/>
          </w:rPr>
          <w:t>Rahvastiku tervise arengukava 2009-2020</w:t>
        </w:r>
      </w:hyperlink>
    </w:p>
  </w:footnote>
  <w:footnote w:id="41">
    <w:p>
      <w:pPr>
        <w:pStyle w:val="Footnote"/>
        <w:rPr/>
      </w:pPr>
      <w:r>
        <w:rPr>
          <w:rStyle w:val="FootnoteCharacters"/>
        </w:rPr>
        <w:footnoteRef/>
      </w:r>
      <w:r>
        <w:rPr/>
        <w:t xml:space="preserve"> </w:t>
      </w:r>
      <w:r>
        <w:rPr/>
        <w:t xml:space="preserve">Vt </w:t>
      </w:r>
      <w:hyperlink r:id="rId42">
        <w:r>
          <w:rPr>
            <w:rStyle w:val="InternetLink"/>
          </w:rPr>
          <w:t>http://sm.ee/et/toitumise-ja-liikumise-roheline-raamat</w:t>
        </w:r>
      </w:hyperlink>
      <w:r>
        <w:rPr/>
        <w:t xml:space="preserve"> </w:t>
      </w:r>
    </w:p>
  </w:footnote>
  <w:footnote w:id="42">
    <w:p>
      <w:pPr>
        <w:pStyle w:val="Footnote"/>
        <w:rPr/>
      </w:pPr>
      <w:r>
        <w:rPr>
          <w:rStyle w:val="FootnoteCharacters"/>
        </w:rPr>
        <w:footnoteRef/>
      </w:r>
      <w:r>
        <w:rPr/>
        <w:t xml:space="preserve"> </w:t>
      </w:r>
      <w:r>
        <w:rPr/>
        <w:t xml:space="preserve">Vt </w:t>
      </w:r>
      <w:hyperlink r:id="rId43">
        <w:r>
          <w:rPr>
            <w:rStyle w:val="InternetLink"/>
          </w:rPr>
          <w:t>Rahvastiku tervise arengukava 2009-2020</w:t>
        </w:r>
      </w:hyperlink>
      <w:r>
        <w:rPr/>
        <w:t xml:space="preserve"> </w:t>
      </w:r>
    </w:p>
  </w:footnote>
  <w:footnote w:id="43">
    <w:p>
      <w:pPr>
        <w:pStyle w:val="Footnote"/>
        <w:rPr/>
      </w:pPr>
      <w:r>
        <w:rPr>
          <w:rStyle w:val="FootnoteCharacters"/>
        </w:rPr>
        <w:footnoteRef/>
      </w:r>
      <w:r>
        <w:rPr/>
        <w:t xml:space="preserve"> </w:t>
      </w:r>
      <w:hyperlink r:id="rId44">
        <w:r>
          <w:rPr>
            <w:rStyle w:val="InternetLink"/>
          </w:rPr>
          <w:t>Vaimse tervise strateegia 2016-2025</w:t>
        </w:r>
      </w:hyperlink>
    </w:p>
  </w:footnote>
  <w:footnote w:id="44">
    <w:p>
      <w:pPr>
        <w:pStyle w:val="Footnote"/>
        <w:jc w:val="left"/>
        <w:rPr/>
      </w:pPr>
      <w:r>
        <w:rPr>
          <w:rStyle w:val="FootnoteCharacters"/>
        </w:rPr>
        <w:footnoteRef/>
      </w:r>
      <w:r>
        <w:rPr/>
        <w:t xml:space="preserve"> </w:t>
      </w:r>
      <w:r>
        <w:rPr/>
        <w:t xml:space="preserve">Sotsiaalministeerium (2015). </w:t>
      </w:r>
      <w:hyperlink r:id="rId45">
        <w:r>
          <w:rPr>
            <w:rStyle w:val="InternetLink"/>
          </w:rPr>
          <w:t>Integreeritud teenused laste vaimse tervise toetamiseks: ennetus, varajane märkamine ja õigeaegne abi</w:t>
        </w:r>
      </w:hyperlink>
      <w:r>
        <w:rPr/>
        <w:t xml:space="preserve">. Kontseptsioon. </w:t>
      </w:r>
    </w:p>
  </w:footnote>
  <w:footnote w:id="45">
    <w:p>
      <w:pPr>
        <w:pStyle w:val="Footnote"/>
        <w:rPr/>
      </w:pPr>
      <w:r>
        <w:rPr>
          <w:rStyle w:val="FootnoteCharacters"/>
        </w:rPr>
        <w:footnoteRef/>
      </w:r>
      <w:r>
        <w:rPr/>
        <w:t xml:space="preserve"> </w:t>
      </w:r>
      <w:hyperlink r:id="rId46">
        <w:r>
          <w:rPr>
            <w:rStyle w:val="InternetLink"/>
          </w:rPr>
          <w:t>Seksuaal- ja reproduktiivtervise arengusuunad 2013-2017</w:t>
        </w:r>
      </w:hyperlink>
    </w:p>
  </w:footnote>
  <w:footnote w:id="46">
    <w:p>
      <w:pPr>
        <w:pStyle w:val="Footnote"/>
        <w:rPr/>
      </w:pPr>
      <w:r>
        <w:rPr>
          <w:rStyle w:val="FootnoteCharacters"/>
        </w:rPr>
        <w:footnoteRef/>
      </w:r>
      <w:r>
        <w:rPr/>
        <w:t xml:space="preserve"> </w:t>
      </w:r>
      <w:r>
        <w:rPr/>
        <w:t xml:space="preserve">WHO (2016). </w:t>
      </w:r>
      <w:hyperlink r:id="rId47">
        <w:r>
          <w:rPr>
            <w:rStyle w:val="InternetLink"/>
          </w:rPr>
          <w:t>Preventing disease through healthy environments: a global assessment of the burden of disease from environmental risks</w:t>
        </w:r>
      </w:hyperlink>
      <w:r>
        <w:rPr/>
        <w:t>.</w:t>
      </w:r>
    </w:p>
  </w:footnote>
  <w:footnote w:id="47">
    <w:p>
      <w:pPr>
        <w:pStyle w:val="Footnote"/>
        <w:jc w:val="left"/>
        <w:rPr/>
      </w:pPr>
      <w:r>
        <w:rPr>
          <w:rStyle w:val="FootnoteCharacters"/>
        </w:rPr>
        <w:footnoteRef/>
      </w:r>
      <w:r>
        <w:rPr/>
        <w:t xml:space="preserve"> </w:t>
      </w:r>
      <w:r>
        <w:rPr/>
        <w:t>WHO Regional Office for Europe (2012). WHO Mission Report on Revising the Estonian Public Health Act</w:t>
      </w:r>
    </w:p>
  </w:footnote>
  <w:footnote w:id="48">
    <w:p>
      <w:pPr>
        <w:pStyle w:val="Footnote"/>
        <w:jc w:val="left"/>
        <w:rPr/>
      </w:pPr>
      <w:r>
        <w:rPr>
          <w:rStyle w:val="FootnoteCharacters"/>
        </w:rPr>
        <w:footnoteRef/>
      </w:r>
      <w:r>
        <w:rPr/>
        <w:t xml:space="preserve"> </w:t>
      </w:r>
      <w:r>
        <w:rPr/>
        <w:t xml:space="preserve">WHO, </w:t>
      </w:r>
      <w:hyperlink r:id="rId48">
        <w:r>
          <w:rPr>
            <w:rStyle w:val="InternetLink"/>
          </w:rPr>
          <w:t>EPHO6: Assuring governance for health and wellbeing</w:t>
        </w:r>
      </w:hyperlink>
      <w:r>
        <w:rPr/>
        <w:t xml:space="preserve"> </w:t>
      </w:r>
    </w:p>
  </w:footnote>
  <w:footnote w:id="49">
    <w:p>
      <w:pPr>
        <w:pStyle w:val="Footnote"/>
        <w:jc w:val="left"/>
        <w:rPr/>
      </w:pPr>
      <w:r>
        <w:rPr>
          <w:rStyle w:val="FootnoteCharacters"/>
        </w:rPr>
        <w:footnoteRef/>
      </w:r>
      <w:r>
        <w:rPr/>
        <w:t xml:space="preserve"> </w:t>
      </w:r>
      <w:r>
        <w:rPr/>
        <w:t xml:space="preserve">TAI, CPD (2012). </w:t>
      </w:r>
      <w:hyperlink r:id="rId49">
        <w:r>
          <w:rPr>
            <w:rStyle w:val="InternetLink"/>
          </w:rPr>
          <w:t>Paikkonna tervisedenduse tugistruktuuri arendusvõimalused Eestis</w:t>
        </w:r>
      </w:hyperlink>
      <w:r>
        <w:rPr/>
        <w:t xml:space="preserve">. </w:t>
      </w:r>
    </w:p>
  </w:footnote>
  <w:footnote w:id="50">
    <w:p>
      <w:pPr>
        <w:pStyle w:val="Footnote"/>
        <w:rPr/>
      </w:pPr>
      <w:r>
        <w:rPr>
          <w:rStyle w:val="FootnoteCharacters"/>
        </w:rPr>
        <w:footnoteRef/>
      </w:r>
      <w:r>
        <w:rPr/>
        <w:t xml:space="preserve"> </w:t>
      </w:r>
      <w:r>
        <w:rPr/>
        <w:t>WHO Regional Office for Europe (2012). WHO Mission Report on Revising the Estonian Public Health Act</w:t>
      </w:r>
    </w:p>
  </w:footnote>
  <w:footnote w:id="51">
    <w:p>
      <w:pPr>
        <w:pStyle w:val="Footnote"/>
        <w:rPr/>
      </w:pPr>
      <w:r>
        <w:rPr>
          <w:rStyle w:val="FootnoteCharacters"/>
        </w:rPr>
        <w:footnoteRef/>
      </w:r>
      <w:r>
        <w:rPr/>
        <w:t xml:space="preserve"> </w:t>
      </w:r>
      <w:r>
        <w:rPr/>
        <w:t>WHO Regional Office for Europe (2012). WHO Mission Report on Revising the Estonian Public Health Act</w:t>
      </w:r>
    </w:p>
  </w:footnote>
  <w:footnote w:id="52">
    <w:p>
      <w:pPr>
        <w:pStyle w:val="Footnote"/>
        <w:rPr/>
      </w:pPr>
      <w:r>
        <w:rPr>
          <w:rStyle w:val="FootnoteCharacters"/>
        </w:rPr>
        <w:footnoteRef/>
      </w:r>
      <w:r>
        <w:rPr/>
        <w:t xml:space="preserve"> </w:t>
      </w:r>
      <w:r>
        <w:rPr/>
        <w:t xml:space="preserve">Justiitsministeerium, Riigikantselei (2012). </w:t>
      </w:r>
      <w:hyperlink r:id="rId50">
        <w:r>
          <w:rPr>
            <w:rStyle w:val="InternetLink"/>
          </w:rPr>
          <w:t>Mõjude hindamise metoodika.</w:t>
        </w:r>
      </w:hyperlink>
      <w:r>
        <w:rPr/>
        <w:t xml:space="preserve"> </w:t>
      </w:r>
    </w:p>
  </w:footnote>
  <w:footnote w:id="53">
    <w:p>
      <w:pPr>
        <w:pStyle w:val="Footnote"/>
        <w:rPr/>
      </w:pPr>
      <w:r>
        <w:rPr>
          <w:rStyle w:val="FootnoteCharacters"/>
        </w:rPr>
        <w:footnoteRef/>
      </w:r>
      <w:r>
        <w:rPr/>
        <w:t xml:space="preserve"> </w:t>
      </w:r>
      <w:hyperlink r:id="rId51">
        <w:r>
          <w:rPr>
            <w:rStyle w:val="InternetLink"/>
          </w:rPr>
          <w:t>http://www.just.ee/sites/www.just.ee/files/elfinder/article_files/mojude_hindamise_metoodika.pdf</w:t>
        </w:r>
      </w:hyperlink>
      <w:r>
        <w:rPr/>
        <w:t xml:space="preserve"> </w:t>
      </w:r>
    </w:p>
  </w:footnote>
  <w:footnote w:id="54">
    <w:p>
      <w:pPr>
        <w:pStyle w:val="Footnote"/>
        <w:rPr/>
      </w:pPr>
      <w:r>
        <w:rPr>
          <w:rStyle w:val="FootnoteCharacters"/>
        </w:rPr>
        <w:footnoteRef/>
      </w:r>
      <w:r>
        <w:rPr/>
        <w:t xml:space="preserve"> </w:t>
      </w:r>
      <w:r>
        <w:rPr>
          <w:lang w:val="en-US"/>
        </w:rPr>
        <w:t>Copenhagen University: Tackling Health Inequalities Locally - the Scandinavian Experience (2015)</w:t>
      </w:r>
    </w:p>
  </w:footnote>
  <w:footnote w:id="55">
    <w:p>
      <w:pPr>
        <w:pStyle w:val="Footnote"/>
        <w:rPr/>
      </w:pPr>
      <w:r>
        <w:rPr>
          <w:rStyle w:val="FootnoteCharacters"/>
        </w:rPr>
        <w:footnoteRef/>
      </w:r>
      <w:r>
        <w:rPr/>
        <w:t xml:space="preserve"> </w:t>
      </w:r>
      <w:r>
        <w:rPr/>
        <w:t>Euroopa Liidu toimimise lepingu artikli 168 kohaselt tagatakse kogu liidu poliitika ja meetmete määratlemisel ja rakendamisel inimeste tervise kõrgetasemeline kaitse.</w:t>
      </w:r>
    </w:p>
  </w:footnote>
  <w:footnote w:id="56">
    <w:p>
      <w:pPr>
        <w:pStyle w:val="Footnote"/>
        <w:rPr/>
      </w:pPr>
      <w:r>
        <w:rPr>
          <w:rStyle w:val="FootnoteCharacters"/>
        </w:rPr>
        <w:footnoteRef/>
      </w:r>
      <w:r>
        <w:rPr/>
        <w:t xml:space="preserve"> </w:t>
      </w:r>
      <w:r>
        <w:rPr/>
        <w:t xml:space="preserve">Alma Ata deklaratsioon (1978). </w:t>
      </w:r>
    </w:p>
  </w:footnote>
  <w:footnote w:id="57">
    <w:p>
      <w:pPr>
        <w:pStyle w:val="Footnote"/>
        <w:rPr/>
      </w:pPr>
      <w:r>
        <w:rPr>
          <w:rStyle w:val="FootnoteCharacters"/>
        </w:rPr>
        <w:footnoteRef/>
      </w:r>
      <w:r>
        <w:rPr/>
        <w:t xml:space="preserve"> </w:t>
      </w:r>
      <w:r>
        <w:rPr/>
        <w:t>WHO Regional Office for Europe (2012). WHO Mission Report on Revising the Estonian Public Health Act</w:t>
      </w:r>
    </w:p>
  </w:footnote>
  <w:footnote w:id="58">
    <w:p>
      <w:pPr>
        <w:pStyle w:val="Kommentaaritekst"/>
        <w:rPr/>
      </w:pPr>
      <w:r>
        <w:rPr>
          <w:rStyle w:val="FootnoteCharacters"/>
        </w:rPr>
        <w:footnoteRef/>
      </w:r>
      <w:r>
        <w:rPr/>
        <w:t xml:space="preserve"> </w:t>
      </w:r>
      <w:r>
        <w:rPr/>
        <w:t xml:space="preserve">WHO Regional Office for Europe (2012). </w:t>
      </w:r>
      <w:hyperlink r:id="rId52">
        <w:r>
          <w:rPr>
            <w:rStyle w:val="InternetLink"/>
          </w:rPr>
          <w:t>Addressing  the social determinants of health: the urban dimesion and the role of local government.</w:t>
        </w:r>
      </w:hyperlink>
      <w:r>
        <w:rPr/>
        <w:t xml:space="preserve"> </w:t>
      </w:r>
    </w:p>
  </w:footnote>
  <w:footnote w:id="59">
    <w:p>
      <w:pPr>
        <w:pStyle w:val="Footnote"/>
        <w:rPr/>
      </w:pPr>
      <w:r>
        <w:rPr>
          <w:rStyle w:val="FootnoteCharacters"/>
        </w:rPr>
        <w:footnoteRef/>
      </w:r>
      <w:r>
        <w:rPr/>
        <w:t xml:space="preserve"> </w:t>
      </w:r>
      <w:r>
        <w:rPr/>
        <w:t>WHO Regional Office for Europe (2012). WHO Mission Report on Revising the Estonian Public Health Act</w:t>
      </w:r>
    </w:p>
  </w:footnote>
  <w:footnote w:id="60">
    <w:p>
      <w:pPr>
        <w:pStyle w:val="Footnote"/>
        <w:rPr/>
      </w:pPr>
      <w:r>
        <w:rPr>
          <w:rStyle w:val="FootnoteCharacters"/>
        </w:rPr>
        <w:footnoteRef/>
      </w:r>
      <w:r>
        <w:rPr/>
        <w:t xml:space="preserve"> </w:t>
      </w:r>
      <w:r>
        <w:rPr/>
        <w:t>WHO Regional Office for Europe (2012). WHO Mission Report on Revising the Estonian Public Health Act</w:t>
      </w:r>
    </w:p>
  </w:footnote>
  <w:footnote w:id="61">
    <w:p>
      <w:pPr>
        <w:pStyle w:val="Footnote"/>
        <w:rPr/>
      </w:pPr>
      <w:r>
        <w:rPr>
          <w:rStyle w:val="FootnoteCharacters"/>
        </w:rPr>
        <w:footnoteRef/>
      </w:r>
      <w:r>
        <w:rPr/>
        <w:t xml:space="preserve"> </w:t>
      </w:r>
      <w:r>
        <w:rPr/>
        <w:t>Tervishoiuteenuste loetelu kehtestamine. RTL 2002, 14, 180</w:t>
      </w:r>
    </w:p>
  </w:footnote>
  <w:footnote w:id="62">
    <w:p>
      <w:pPr>
        <w:pStyle w:val="Footnote"/>
        <w:jc w:val="left"/>
        <w:rPr/>
      </w:pPr>
      <w:r>
        <w:rPr>
          <w:rStyle w:val="FootnoteCharacters"/>
        </w:rPr>
        <w:footnoteRef/>
      </w:r>
      <w:r>
        <w:rPr/>
        <w:t xml:space="preserve"> </w:t>
      </w:r>
      <w:r>
        <w:rPr/>
        <w:t xml:space="preserve">WHO (2005). </w:t>
      </w:r>
      <w:hyperlink r:id="rId53">
        <w:r>
          <w:rPr>
            <w:rStyle w:val="InternetLink"/>
          </w:rPr>
          <w:t>International health regulations. 2nd ed.</w:t>
        </w:r>
      </w:hyperlink>
      <w:r>
        <w:rPr/>
        <w:t xml:space="preserve"> </w:t>
      </w:r>
    </w:p>
  </w:footnote>
  <w:footnote w:id="63">
    <w:p>
      <w:pPr>
        <w:pStyle w:val="Footnote"/>
        <w:jc w:val="left"/>
        <w:rPr/>
      </w:pPr>
      <w:r>
        <w:rPr>
          <w:rStyle w:val="FootnoteCharacters"/>
        </w:rPr>
        <w:footnoteRef/>
      </w:r>
      <w:r>
        <w:rPr/>
        <w:t xml:space="preserve"> </w:t>
      </w:r>
      <w:r>
        <w:rPr/>
        <w:t xml:space="preserve">TAI, CPD (2012). </w:t>
      </w:r>
      <w:hyperlink r:id="rId54">
        <w:r>
          <w:rPr>
            <w:rStyle w:val="InternetLink"/>
          </w:rPr>
          <w:t>Paikkonna tervisedenduse tugistruktuuri arendusvõimalused Eestis</w:t>
        </w:r>
      </w:hyperlink>
      <w:r>
        <w:rPr/>
        <w:t xml:space="preserve">. </w:t>
      </w:r>
    </w:p>
  </w:footnote>
  <w:footnote w:id="64">
    <w:p>
      <w:pPr>
        <w:pStyle w:val="Footnote"/>
        <w:jc w:val="left"/>
        <w:rPr/>
      </w:pPr>
      <w:r>
        <w:rPr>
          <w:rStyle w:val="FootnoteCharacters"/>
        </w:rPr>
        <w:footnoteRef/>
      </w:r>
      <w:r>
        <w:rPr/>
        <w:t xml:space="preserve"> </w:t>
      </w:r>
      <w:r>
        <w:rPr/>
        <w:t xml:space="preserve">Siseministeerium (2007). </w:t>
      </w:r>
      <w:hyperlink r:id="rId55">
        <w:r>
          <w:rPr>
            <w:rStyle w:val="InternetLink"/>
          </w:rPr>
          <w:t>Arengukaval põhinev kohaliku omavalitsuse arendustegevus.</w:t>
        </w:r>
      </w:hyperlink>
    </w:p>
  </w:footnote>
  <w:footnote w:id="65">
    <w:p>
      <w:pPr>
        <w:pStyle w:val="Footnote"/>
        <w:rPr/>
      </w:pPr>
      <w:r>
        <w:rPr>
          <w:rStyle w:val="FootnoteCharacters"/>
        </w:rPr>
        <w:footnoteRef/>
      </w:r>
      <w:r>
        <w:rPr/>
        <w:t xml:space="preserve"> </w:t>
      </w:r>
      <w:r>
        <w:rPr/>
        <w:t xml:space="preserve">Maakonna arengustrateegia on aluseks maakonna KOVide poolt ühiselt maakonna arengu suunamisele, investeeringute kavandamisel, investeeringuteks toetuste taotlemisel jne. </w:t>
      </w:r>
    </w:p>
  </w:footnote>
  <w:footnote w:id="66">
    <w:p>
      <w:pPr>
        <w:pStyle w:val="Footnote"/>
        <w:rPr/>
      </w:pPr>
      <w:r>
        <w:rPr>
          <w:rStyle w:val="FootnoteCharacters"/>
        </w:rPr>
        <w:footnoteRef/>
      </w:r>
      <w:r>
        <w:rPr/>
        <w:t xml:space="preserve"> </w:t>
      </w:r>
      <w:r>
        <w:rPr/>
        <w:t xml:space="preserve">Mõiste „rahvastiku tervist toetavad tegevused“ võetakse RTerS-is kasutusele 01.01.2018 seoses eelnõuga 432 SE tehtud muudatustega. </w:t>
      </w:r>
    </w:p>
  </w:footnote>
  <w:footnote w:id="67">
    <w:p>
      <w:pPr>
        <w:pStyle w:val="Footnote"/>
        <w:rPr/>
      </w:pPr>
      <w:r>
        <w:rPr>
          <w:rStyle w:val="FootnoteCharacters"/>
        </w:rPr>
        <w:footnoteRef/>
      </w:r>
      <w:r>
        <w:rPr/>
        <w:t xml:space="preserve"> </w:t>
      </w:r>
      <w:r>
        <w:rPr/>
        <w:t xml:space="preserve">TAI (2015). E-küsitlus „Tervise ja heaolu arendamine kohalikus omavalitsuses“. Avaldamata andmed </w:t>
      </w:r>
    </w:p>
  </w:footnote>
  <w:footnote w:id="68">
    <w:p>
      <w:pPr>
        <w:pStyle w:val="Footnote"/>
        <w:rPr/>
      </w:pPr>
      <w:r>
        <w:rPr>
          <w:rStyle w:val="FootnoteCharacters"/>
        </w:rPr>
        <w:footnoteRef/>
      </w:r>
      <w:r>
        <w:rPr/>
        <w:t xml:space="preserve"> </w:t>
      </w:r>
      <w:r>
        <w:rPr/>
        <w:t xml:space="preserve">RAKE (2016). </w:t>
      </w:r>
      <w:hyperlink r:id="rId56">
        <w:r>
          <w:rPr>
            <w:rStyle w:val="InternetLink"/>
          </w:rPr>
          <w:t>Kuriteoennetus kohalikul tasandil Eestis</w:t>
        </w:r>
      </w:hyperlink>
      <w:r>
        <w:rPr/>
        <w:t xml:space="preserve">. </w:t>
      </w:r>
    </w:p>
  </w:footnote>
  <w:footnote w:id="69">
    <w:p>
      <w:pPr>
        <w:pStyle w:val="Footnote"/>
        <w:rPr/>
      </w:pPr>
      <w:r>
        <w:rPr>
          <w:rStyle w:val="FootnoteCharacters"/>
        </w:rPr>
        <w:footnoteRef/>
      </w:r>
      <w:r>
        <w:rPr/>
        <w:t xml:space="preserve"> </w:t>
      </w:r>
      <w:r>
        <w:rPr/>
        <w:t xml:space="preserve">TAI, CPD (2012). </w:t>
      </w:r>
      <w:hyperlink r:id="rId57">
        <w:r>
          <w:rPr>
            <w:rStyle w:val="InternetLink"/>
          </w:rPr>
          <w:t>Paikkonna tervisedenduse tugistruktuuri arendusvõimalused Eestis</w:t>
        </w:r>
      </w:hyperlink>
      <w:r>
        <w:rPr/>
        <w:t>.</w:t>
      </w:r>
    </w:p>
  </w:footnote>
  <w:footnote w:id="70">
    <w:p>
      <w:pPr>
        <w:pStyle w:val="Footnote"/>
        <w:rPr/>
      </w:pPr>
      <w:r>
        <w:rPr>
          <w:rStyle w:val="FootnoteCharacters"/>
        </w:rPr>
        <w:footnoteRef/>
      </w:r>
      <w:r>
        <w:rPr/>
        <w:t xml:space="preserve">   </w:t>
      </w:r>
      <w:r>
        <w:rPr/>
        <w:t xml:space="preserve">WHO Regional Office for Europe (2012). WHO Mission Report on Revising the Estonian Public Health Act. Avaldamata materjal. </w:t>
      </w:r>
    </w:p>
  </w:footnote>
  <w:footnote w:id="71">
    <w:p>
      <w:pPr>
        <w:pStyle w:val="Footnote"/>
        <w:rPr/>
      </w:pPr>
      <w:r>
        <w:rPr>
          <w:rStyle w:val="FootnoteCharacters"/>
        </w:rPr>
        <w:footnoteRef/>
      </w:r>
      <w:r>
        <w:rPr/>
        <w:t xml:space="preserve"> </w:t>
      </w:r>
      <w:r>
        <w:rPr/>
        <w:t>Haljaste, K.-L., Keskpaik, A., Noorkõiv, R., Pirso, A., Sepp, V. 2007. Arengukaval põhinev kohaliku omavalitsuse arendustegevus. Siseministeerium ja Geomedia.</w:t>
      </w:r>
    </w:p>
  </w:footnote>
  <w:footnote w:id="72">
    <w:p>
      <w:pPr>
        <w:pStyle w:val="Footnote"/>
        <w:rPr/>
      </w:pPr>
      <w:r>
        <w:rPr>
          <w:rStyle w:val="FootnoteCharacters"/>
        </w:rPr>
        <w:footnoteRef/>
      </w:r>
      <w:r>
        <w:rPr/>
        <w:t xml:space="preserve"> </w:t>
      </w:r>
      <w:r>
        <w:rPr/>
        <w:t xml:space="preserve">Vt </w:t>
      </w:r>
      <w:hyperlink r:id="rId58">
        <w:r>
          <w:rPr>
            <w:rStyle w:val="InternetLink"/>
          </w:rPr>
          <w:t>terviseprofiili koostamise juhendit</w:t>
        </w:r>
      </w:hyperlink>
      <w:r>
        <w:rPr/>
        <w:t xml:space="preserve"> </w:t>
      </w:r>
    </w:p>
  </w:footnote>
  <w:footnote w:id="73">
    <w:p>
      <w:pPr>
        <w:pStyle w:val="Footnote"/>
        <w:rPr/>
      </w:pPr>
      <w:r>
        <w:rPr>
          <w:rStyle w:val="FootnoteCharacters"/>
        </w:rPr>
        <w:footnoteRef/>
      </w:r>
      <w:r>
        <w:rPr/>
        <w:t xml:space="preserve"> </w:t>
      </w:r>
      <w:r>
        <w:rPr/>
        <w:t xml:space="preserve">Vt </w:t>
      </w:r>
      <w:hyperlink r:id="rId59">
        <w:r>
          <w:rPr>
            <w:rStyle w:val="InternetLink"/>
          </w:rPr>
          <w:t>laste ja perede heaolu profiili koostamise juhendit</w:t>
        </w:r>
      </w:hyperlink>
    </w:p>
  </w:footnote>
  <w:footnote w:id="74">
    <w:p>
      <w:pPr>
        <w:pStyle w:val="Footnote"/>
        <w:rPr/>
      </w:pPr>
      <w:r>
        <w:rPr>
          <w:rStyle w:val="FootnoteCharacters"/>
        </w:rPr>
        <w:footnoteRef/>
      </w:r>
      <w:r>
        <w:rPr/>
        <w:t xml:space="preserve"> </w:t>
      </w:r>
      <w:r>
        <w:rPr/>
        <w:t xml:space="preserve">Sotsiaalhoolekande seadus sätestab abi andmise korralduse juhtumikorralduse põhimõttel. </w:t>
      </w:r>
    </w:p>
  </w:footnote>
  <w:footnote w:id="75">
    <w:p>
      <w:pPr>
        <w:pStyle w:val="Footnote"/>
        <w:rPr/>
      </w:pPr>
      <w:r>
        <w:rPr>
          <w:rStyle w:val="FootnoteCharacters"/>
        </w:rPr>
        <w:footnoteRef/>
      </w:r>
      <w:r>
        <w:rPr/>
        <w:t xml:space="preserve"> </w:t>
      </w:r>
      <w:r>
        <w:rPr/>
        <w:t xml:space="preserve">K. Kõrreveski, Eesti Statistika 28 kvartalikiri. 4/11. </w:t>
      </w:r>
      <w:hyperlink r:id="rId60">
        <w:r>
          <w:rPr>
            <w:rStyle w:val="InternetLink"/>
          </w:rPr>
          <w:t>Heaolu ja elukvaliteedi mõõtmisest OECD näitajate põhjal.</w:t>
        </w:r>
      </w:hyperlink>
      <w:r>
        <w:rPr/>
        <w:t xml:space="preserve"> </w:t>
      </w:r>
    </w:p>
  </w:footnote>
  <w:footnote w:id="76">
    <w:p>
      <w:pPr>
        <w:pStyle w:val="Footnote"/>
        <w:rPr/>
      </w:pPr>
      <w:r>
        <w:rPr>
          <w:rStyle w:val="FootnoteCharacters"/>
        </w:rPr>
        <w:footnoteRef/>
      </w:r>
      <w:r>
        <w:rPr/>
        <w:t xml:space="preserve"> </w:t>
      </w:r>
      <w:r>
        <w:rPr/>
        <w:t xml:space="preserve">WHO. </w:t>
      </w:r>
      <w:hyperlink r:id="rId61">
        <w:r>
          <w:rPr>
            <w:rStyle w:val="InternetLink"/>
          </w:rPr>
          <w:t xml:space="preserve">Electromagnetic fields. </w:t>
        </w:r>
      </w:hyperlink>
      <w:r>
        <w:rPr/>
        <w:t xml:space="preserve"> </w:t>
      </w:r>
    </w:p>
  </w:footnote>
  <w:footnote w:id="77">
    <w:p>
      <w:pPr>
        <w:pStyle w:val="Footnote"/>
        <w:rPr/>
      </w:pPr>
      <w:r>
        <w:rPr>
          <w:rStyle w:val="FootnoteCharacters"/>
        </w:rPr>
        <w:footnoteRef/>
      </w:r>
      <w:r>
        <w:rPr/>
        <w:t xml:space="preserve"> </w:t>
      </w:r>
      <w:r>
        <w:rPr/>
        <w:t xml:space="preserve">Terviseamet (2012). </w:t>
      </w:r>
      <w:hyperlink r:id="rId62">
        <w:r>
          <w:rPr>
            <w:rStyle w:val="InternetLink"/>
          </w:rPr>
          <w:t>Sihtuuring: Ilu- ja isikuteenuste osutamine. Piiripealsed teenused.</w:t>
        </w:r>
      </w:hyperlink>
      <w:r>
        <w:rPr/>
        <w:t xml:space="preserve"> </w:t>
      </w:r>
    </w:p>
  </w:footnote>
  <w:footnote w:id="78">
    <w:p>
      <w:pPr>
        <w:pStyle w:val="Footnote"/>
        <w:jc w:val="left"/>
        <w:rPr/>
      </w:pPr>
      <w:r>
        <w:rPr>
          <w:rStyle w:val="FootnoteCharacters"/>
        </w:rPr>
        <w:footnoteRef/>
      </w:r>
      <w:r>
        <w:rPr/>
        <w:t xml:space="preserve"> </w:t>
      </w:r>
      <w:r>
        <w:rPr/>
        <w:t>Rahvusvaheline haiguste ja tervisega seotud probleemide statistilise klassifikatsiooni kümnes väljaanne</w:t>
      </w:r>
    </w:p>
  </w:footnote>
  <w:footnote w:id="79">
    <w:p>
      <w:pPr>
        <w:pStyle w:val="Footnote"/>
        <w:jc w:val="left"/>
        <w:rPr/>
      </w:pPr>
      <w:r>
        <w:rPr>
          <w:rStyle w:val="FootnoteCharacters"/>
        </w:rPr>
        <w:footnoteRef/>
      </w:r>
      <w:r>
        <w:rPr/>
        <w:t xml:space="preserve"> </w:t>
      </w:r>
      <w:r>
        <w:rPr/>
        <w:t>Põhjamaade Meditsiinistatistika Komitee kirurgiliste protseduuride klassifikatsioonis loetletud kirurgilised protseduurid (Nordic Medico-Statistical Committee, Classification of Surgical Procedures)</w:t>
      </w:r>
    </w:p>
  </w:footnote>
  <w:footnote w:id="80">
    <w:p>
      <w:pPr>
        <w:pStyle w:val="Footnote"/>
        <w:rPr/>
      </w:pPr>
      <w:r>
        <w:rPr>
          <w:rStyle w:val="FootnoteCharacters"/>
        </w:rPr>
        <w:footnoteRef/>
      </w:r>
      <w:r>
        <w:rPr/>
        <w:t xml:space="preserve"> </w:t>
      </w:r>
      <w:r>
        <w:rPr/>
        <w:t xml:space="preserve">Terviseamet (2012). </w:t>
      </w:r>
      <w:hyperlink r:id="rId63">
        <w:r>
          <w:rPr>
            <w:rStyle w:val="InternetLink"/>
          </w:rPr>
          <w:t>Sihtuuring: Ilu- ja isikuteenuste osutamine. Piiripealsed teenused.</w:t>
        </w:r>
      </w:hyperlink>
      <w:r>
        <w:rPr/>
        <w:t xml:space="preserve"> </w:t>
      </w:r>
    </w:p>
  </w:footnote>
  <w:footnote w:id="81">
    <w:p>
      <w:pPr>
        <w:pStyle w:val="Footnote"/>
        <w:rPr/>
      </w:pPr>
      <w:r>
        <w:rPr>
          <w:rStyle w:val="FootnoteCharacters"/>
        </w:rPr>
        <w:footnoteRef/>
      </w:r>
      <w:r>
        <w:rPr/>
        <w:t xml:space="preserve"> </w:t>
      </w:r>
      <w:r>
        <w:rPr/>
        <w:t>Eesti vähiregister.</w:t>
      </w:r>
    </w:p>
  </w:footnote>
  <w:footnote w:id="82">
    <w:p>
      <w:pPr>
        <w:pStyle w:val="Kommentaaritekst"/>
        <w:rPr/>
      </w:pPr>
      <w:r>
        <w:rPr>
          <w:rStyle w:val="FootnoteCharacters"/>
        </w:rPr>
        <w:footnoteRef/>
      </w:r>
      <w:r>
        <w:rPr/>
        <w:t xml:space="preserve"> </w:t>
      </w:r>
      <w:hyperlink r:id="rId64">
        <w:r>
          <w:rPr>
            <w:rStyle w:val="InternetLink"/>
          </w:rPr>
          <w:t>http://www.who.int/mediacentre/news/notes/2005/np07/en/</w:t>
        </w:r>
      </w:hyperlink>
    </w:p>
  </w:footnote>
  <w:footnote w:id="83">
    <w:p>
      <w:pPr>
        <w:pStyle w:val="Footnote"/>
        <w:rPr/>
      </w:pPr>
      <w:r>
        <w:rPr>
          <w:rStyle w:val="FootnoteCharacters"/>
        </w:rPr>
        <w:footnoteRef/>
      </w:r>
      <w:r>
        <w:rPr/>
        <w:t xml:space="preserve"> </w:t>
      </w:r>
      <w:hyperlink r:id="rId65">
        <w:r>
          <w:rPr>
            <w:rStyle w:val="InternetLink"/>
          </w:rPr>
          <w:t>http://www.who.int/uv/publications/en/sunbeds.pdf</w:t>
        </w:r>
      </w:hyperlink>
    </w:p>
  </w:footnote>
  <w:footnote w:id="84">
    <w:p>
      <w:pPr>
        <w:pStyle w:val="Footnote"/>
        <w:jc w:val="left"/>
        <w:rPr/>
      </w:pPr>
      <w:r>
        <w:rPr>
          <w:rStyle w:val="FootnoteCharacters"/>
        </w:rPr>
        <w:footnoteRef/>
      </w:r>
      <w:r>
        <w:rPr/>
        <w:t xml:space="preserve"> </w:t>
      </w:r>
      <w:hyperlink r:id="rId66">
        <w:r>
          <w:rPr>
            <w:rStyle w:val="InternetLink"/>
          </w:rPr>
          <w:t>http://www.ncbi.nlm.nih.gov/pubmed/20507845</w:t>
        </w:r>
      </w:hyperlink>
      <w:r>
        <w:rPr/>
        <w:t xml:space="preserve"> </w:t>
      </w:r>
    </w:p>
  </w:footnote>
  <w:footnote w:id="85">
    <w:p>
      <w:pPr>
        <w:pStyle w:val="Footnote"/>
        <w:rPr/>
      </w:pPr>
      <w:r>
        <w:rPr>
          <w:rStyle w:val="FootnoteCharacters"/>
        </w:rPr>
        <w:footnoteRef/>
      </w:r>
      <w:r>
        <w:rPr/>
        <w:t xml:space="preserve"> </w:t>
      </w:r>
      <w:r>
        <w:rPr/>
        <w:t xml:space="preserve">Safety of tattoos and permanent make-up Compilation of information on legislative framework and analytical methods </w:t>
      </w:r>
      <w:hyperlink r:id="rId67">
        <w:r>
          <w:rPr>
            <w:rStyle w:val="InternetLink"/>
          </w:rPr>
          <w:t>http://publications.jrc.ec.europa.eu/repository/bitstream/JRC94760/wp1_tr_pubsy.pdf</w:t>
        </w:r>
      </w:hyperlink>
      <w:r>
        <w:rPr/>
        <w:t xml:space="preserve"> </w:t>
      </w:r>
    </w:p>
  </w:footnote>
  <w:footnote w:id="86">
    <w:p>
      <w:pPr>
        <w:pStyle w:val="Footnote"/>
        <w:rPr/>
      </w:pPr>
      <w:r>
        <w:rPr>
          <w:rStyle w:val="FootnoteCharacters"/>
        </w:rPr>
        <w:footnoteRef/>
      </w:r>
      <w:r>
        <w:rPr/>
        <w:t xml:space="preserve"> </w:t>
      </w:r>
      <w:r>
        <w:rPr/>
        <w:t>Safety of tattoos and permanent make-up State of play and trends in tattoo practices</w:t>
      </w:r>
    </w:p>
    <w:p>
      <w:pPr>
        <w:pStyle w:val="Footnote"/>
        <w:rPr/>
      </w:pPr>
      <w:hyperlink r:id="rId68">
        <w:r>
          <w:rPr>
            <w:rStyle w:val="InternetLink"/>
          </w:rPr>
          <w:t>http://publications.jrc.ec.europa.eu/repository/bitstream/JRC96808/wp2_report_on_tattoos_pubsy.pdf</w:t>
        </w:r>
      </w:hyperlink>
      <w:r>
        <w:rPr/>
        <w:t xml:space="preserve"> </w:t>
      </w:r>
    </w:p>
  </w:footnote>
  <w:footnote w:id="87">
    <w:p>
      <w:pPr>
        <w:pStyle w:val="Footnote"/>
        <w:rPr/>
      </w:pPr>
      <w:r>
        <w:rPr>
          <w:rStyle w:val="FootnoteCharacters"/>
        </w:rPr>
        <w:footnoteRef/>
      </w:r>
      <w:r>
        <w:rPr/>
        <w:t xml:space="preserve"> </w:t>
      </w:r>
      <w:r>
        <w:rPr/>
        <w:t xml:space="preserve">RAPEX on Euroopa Liidu liikmesriikide tooteohutuse üle järelevalvet tegevate institutsioonide kasutatav infosüsteem, mille kaudu edastatakse informatsiooni tarbijale tõsist ohtu põhjustavate tööstuskaupade ning nende suhtes rakendatud meetmete kohta. </w:t>
      </w:r>
    </w:p>
  </w:footnote>
  <w:footnote w:id="88">
    <w:p>
      <w:pPr>
        <w:pStyle w:val="Footnote"/>
        <w:rPr/>
      </w:pPr>
      <w:r>
        <w:rPr>
          <w:rStyle w:val="FootnoteCharacters"/>
        </w:rPr>
        <w:footnoteRef/>
      </w:r>
      <w:r>
        <w:rPr/>
        <w:t xml:space="preserve"> </w:t>
      </w:r>
      <w:r>
        <w:rPr/>
        <w:t>2014, Lehner et al.; 2014, Soran A. et al.; 2013, Balasubramanian I. et al.; 2013, Yactor A. R. et al.; 2008, Peterson S. et al; 2009, Jaigirdar, A. et al.; 2008, Dominguez E. et al.; 2004, Honegger M. et al.; 2001, Moehrle M. et al.</w:t>
      </w:r>
    </w:p>
  </w:footnote>
  <w:footnote w:id="89">
    <w:p>
      <w:pPr>
        <w:pStyle w:val="Footnote"/>
        <w:rPr/>
      </w:pPr>
      <w:r>
        <w:rPr>
          <w:rStyle w:val="FootnoteCharacters"/>
        </w:rPr>
        <w:footnoteRef/>
      </w:r>
      <w:r>
        <w:rPr/>
        <w:t xml:space="preserve"> </w:t>
      </w:r>
      <w:r>
        <w:rPr/>
        <w:t>Terviseamet (2012). Sihtuuring: Ilu- ja isikuteenuste osutamine. Piiripealsed teenused.</w:t>
      </w:r>
    </w:p>
  </w:footnote>
  <w:footnote w:id="90">
    <w:p>
      <w:pPr>
        <w:pStyle w:val="Footnote"/>
        <w:rPr/>
      </w:pPr>
      <w:r>
        <w:rPr>
          <w:rStyle w:val="FootnoteCharacters"/>
        </w:rPr>
        <w:footnoteRef/>
      </w:r>
      <w:r>
        <w:rPr/>
        <w:t xml:space="preserve"> </w:t>
      </w:r>
      <w:r>
        <w:rPr/>
        <w:t>Köhler, K., Eksin, M., Peil, E., Sammel, A., Uuetoa, M., Villa, I. Tõenduspõhisuse ülevaade: suhkruga magustatud jookide tarbimise ja sellest põhjustatud tervisekahjude vähendamine Eestis (Maailma Terviseorganisatsiooni EVIPneti algatus). Kopenhaagen, Maailma Terviseorganisatsiooni Euroopa Regionaalbüroo; 2016</w:t>
      </w:r>
    </w:p>
  </w:footnote>
  <w:footnote w:id="91">
    <w:p>
      <w:pPr>
        <w:pStyle w:val="Footnote"/>
        <w:rPr/>
      </w:pPr>
      <w:r>
        <w:rPr>
          <w:rStyle w:val="FootnoteCharacters"/>
        </w:rPr>
        <w:footnoteRef/>
      </w:r>
      <w:r>
        <w:rPr/>
        <w:t xml:space="preserve"> </w:t>
      </w:r>
      <w:r>
        <w:rPr/>
        <w:t>European Comission. (2014). EU Action Plan on Childhood Obesity 2014-2020.</w:t>
      </w:r>
    </w:p>
  </w:footnote>
  <w:footnote w:id="92">
    <w:p>
      <w:pPr>
        <w:pStyle w:val="Footnote"/>
        <w:rPr/>
      </w:pPr>
      <w:r>
        <w:rPr>
          <w:rStyle w:val="FootnoteCharacters"/>
        </w:rPr>
        <w:footnoteRef/>
      </w:r>
      <w:r>
        <w:rPr/>
        <w:t xml:space="preserve"> </w:t>
      </w:r>
      <w:r>
        <w:rPr/>
        <w:t>Vt KorS § 1 lg 7 ning VVS § 75 ja 75</w:t>
      </w:r>
      <w:r>
        <w:rPr>
          <w:vertAlign w:val="superscript"/>
        </w:rPr>
        <w:t>1</w:t>
      </w:r>
      <w:r>
        <w:rPr/>
        <w:t>.</w:t>
      </w:r>
    </w:p>
  </w:footnote>
  <w:footnote w:id="93">
    <w:p>
      <w:pPr>
        <w:pStyle w:val="Footnote"/>
        <w:rPr/>
      </w:pPr>
      <w:r>
        <w:rPr>
          <w:rStyle w:val="FootnoteCharacters"/>
        </w:rPr>
        <w:footnoteRef/>
      </w:r>
      <w:r>
        <w:rPr/>
        <w:t xml:space="preserve"> </w:t>
      </w:r>
      <w:r>
        <w:rPr/>
        <w:t xml:space="preserve">TAI korraldatud veebiküsitluse andmed, avaldamata andmed. </w:t>
      </w:r>
    </w:p>
  </w:footnote>
  <w:footnote w:id="94">
    <w:p>
      <w:pPr>
        <w:pStyle w:val="Footnote"/>
        <w:rPr/>
      </w:pPr>
      <w:r>
        <w:rPr>
          <w:rStyle w:val="FootnoteCharacters"/>
        </w:rPr>
        <w:footnoteRef/>
      </w:r>
      <w:r>
        <w:rPr/>
        <w:t xml:space="preserve"> </w:t>
      </w:r>
      <w:r>
        <w:rPr/>
        <w:t xml:space="preserve">WHO. (2014). </w:t>
      </w:r>
      <w:hyperlink r:id="rId69">
        <w:r>
          <w:rPr>
            <w:rStyle w:val="InternetLink"/>
          </w:rPr>
          <w:t>The case for investing in public health.</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567"/>
        </w:tabs>
        <w:ind w:left="0" w:hanging="0"/>
      </w:pPr>
      <w:rPr>
        <w:sz w:val="22"/>
        <w:b/>
        <w:szCs w:val="22"/>
        <w:bCs/>
        <w:rFonts w:ascii="Arial" w:hAnsi="Arial" w:cs="Arial"/>
        <w:color w:val="000000"/>
      </w:rPr>
    </w:lvl>
    <w:lvl w:ilvl="1">
      <w:start w:val="1"/>
      <w:numFmt w:val="decimal"/>
      <w:suff w:val="space"/>
      <w:lvlText w:val="(%2) "/>
      <w:lvlJc w:val="left"/>
      <w:pPr>
        <w:tabs>
          <w:tab w:val="num" w:pos="0"/>
        </w:tabs>
        <w:ind w:left="537" w:hanging="357"/>
      </w:pPr>
      <w:rPr>
        <w:sz w:val="22"/>
        <w:i w:val="false"/>
        <w:b w:val="false"/>
        <w:szCs w:val="22"/>
        <w:iCs w:val="false"/>
        <w:bCs w:val="false"/>
        <w:rFonts w:ascii="Arial" w:hAnsi="Arial" w:cs="Arial"/>
        <w:color w:val="000000"/>
      </w:rPr>
    </w:lvl>
    <w:lvl w:ilvl="2">
      <w:start w:val="1"/>
      <w:numFmt w:val="none"/>
      <w:suff w:val="nothing"/>
      <w:lvlText w:val="%2%3) "/>
      <w:lvlJc w:val="left"/>
      <w:pPr>
        <w:tabs>
          <w:tab w:val="num" w:pos="0"/>
        </w:tabs>
        <w:ind w:left="794" w:hanging="567"/>
      </w:pPr>
      <w:rPr>
        <w:sz w:val="22"/>
        <w:i w:val="false"/>
        <w:b w:val="false"/>
        <w:szCs w:val="22"/>
        <w:iCs w:val="false"/>
        <w:bCs w:val="false"/>
        <w:rFonts w:ascii="Arial" w:hAnsi="Arial" w:cs="Arial"/>
        <w:color w:val="000000"/>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1980"/>
        </w:tabs>
        <w:ind w:left="1980" w:hanging="360"/>
      </w:pPr>
      <w:rPr>
        <w:rFonts w:cs="Times New Roman"/>
      </w:rPr>
    </w:lvl>
    <w:lvl w:ilvl="5">
      <w:start w:val="1"/>
      <w:numFmt w:val="lowerRoman"/>
      <w:lvlText w:val="(%6)"/>
      <w:lvlJc w:val="left"/>
      <w:pPr>
        <w:tabs>
          <w:tab w:val="num" w:pos="2340"/>
        </w:tabs>
        <w:ind w:left="2340" w:hanging="36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060"/>
        </w:tabs>
        <w:ind w:left="3060" w:hanging="360"/>
      </w:pPr>
      <w:rPr>
        <w:rFonts w:cs="Times New Roman"/>
      </w:rPr>
    </w:lvl>
    <w:lvl w:ilvl="8">
      <w:start w:val="1"/>
      <w:numFmt w:val="lowerRoman"/>
      <w:lvlText w:val="%9."/>
      <w:lvlJc w:val="left"/>
      <w:pPr>
        <w:tabs>
          <w:tab w:val="num" w:pos="3420"/>
        </w:tabs>
        <w:ind w:left="3420" w:hanging="360"/>
      </w:pPr>
      <w:rPr>
        <w:rFonts w:cs="Times New Roman"/>
      </w:rPr>
    </w:lvl>
  </w:abstractNum>
  <w:abstractNum w:abstractNumId="3">
    <w:lvl w:ilvl="0">
      <w:start w:val="1"/>
      <w:numFmt w:val="lowerRoman"/>
      <w:lvlText w:val="%1."/>
      <w:lvlJc w:val="right"/>
      <w:pPr>
        <w:tabs>
          <w:tab w:val="num" w:pos="0"/>
        </w:tabs>
        <w:ind w:left="1428"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185" w:hanging="1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40" w:after="280"/>
      <w:jc w:val="left"/>
      <w:outlineLvl w:val="4"/>
    </w:pPr>
    <w:rPr>
      <w:rFonts w:eastAsia="Times New Roman"/>
      <w:b/>
      <w:bCs/>
      <w:sz w:val="20"/>
    </w:rPr>
  </w:style>
  <w:style w:type="paragraph" w:styleId="Heading6">
    <w:name w:val="Heading 6"/>
    <w:basedOn w:val="Normal"/>
    <w:next w:val="TextBody"/>
    <w:qFormat/>
    <w:pPr>
      <w:numPr>
        <w:ilvl w:val="5"/>
        <w:numId w:val="1"/>
      </w:numPr>
      <w:spacing w:before="240" w:after="280"/>
      <w:jc w:val="left"/>
      <w:outlineLvl w:val="5"/>
    </w:pPr>
    <w:rPr>
      <w:rFonts w:eastAsia="Times New Roman"/>
      <w:b/>
      <w:bCs/>
      <w:sz w:val="15"/>
      <w:szCs w:val="15"/>
    </w:rPr>
  </w:style>
  <w:style w:type="character" w:styleId="WW8Num1z0">
    <w:name w:val="WW8Num1z0"/>
    <w:qFormat/>
    <w:rPr>
      <w:rFonts w:ascii="Arial" w:hAnsi="Arial" w:cs="Arial"/>
      <w:b/>
      <w:bCs/>
      <w:color w:val="000000"/>
      <w:sz w:val="22"/>
      <w:szCs w:val="22"/>
    </w:rPr>
  </w:style>
  <w:style w:type="character" w:styleId="WW8Num1z1">
    <w:name w:val="WW8Num1z1"/>
    <w:qFormat/>
    <w:rPr>
      <w:rFonts w:ascii="Arial" w:hAnsi="Arial" w:cs="Arial"/>
      <w:b w:val="false"/>
      <w:bCs w:val="false"/>
      <w:i w:val="false"/>
      <w:iCs w:val="false"/>
      <w:color w:val="000000"/>
      <w:sz w:val="22"/>
      <w:szCs w:val="22"/>
    </w:rPr>
  </w:style>
  <w:style w:type="character" w:styleId="WW8Num1z3">
    <w:name w:val="WW8Num1z3"/>
    <w:qFormat/>
    <w:rPr>
      <w:rFonts w:cs="Times New Roman"/>
    </w:rPr>
  </w:style>
  <w:style w:type="character" w:styleId="WW8Num2z1">
    <w:name w:val="WW8Num2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Liguvaikefont">
    <w:name w:val="Lõigu vaikefont"/>
    <w:qFormat/>
    <w:rPr/>
  </w:style>
  <w:style w:type="character" w:styleId="Style11pt">
    <w:name w:val="Style 11 pt"/>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sMrk">
    <w:name w:val="Päis Märk"/>
    <w:qFormat/>
    <w:rPr>
      <w:sz w:val="22"/>
    </w:rPr>
  </w:style>
  <w:style w:type="character" w:styleId="JalusMrk">
    <w:name w:val="Jalus Märk"/>
    <w:qFormat/>
    <w:rPr>
      <w:sz w:val="22"/>
    </w:rPr>
  </w:style>
  <w:style w:type="character" w:styleId="Pealkiri1Mrk">
    <w:name w:val="Pealkiri 1 Märk"/>
    <w:qFormat/>
    <w:rPr>
      <w:rFonts w:ascii="Times New Roman" w:hAnsi="Times New Roman" w:eastAsia="Times New Roman" w:cs="Times New Roman"/>
      <w:b/>
      <w:bCs/>
      <w:kern w:val="2"/>
      <w:sz w:val="24"/>
      <w:szCs w:val="32"/>
    </w:rPr>
  </w:style>
  <w:style w:type="character" w:styleId="Pealkiri2Mrk">
    <w:name w:val="Pealkiri 2 Märk"/>
    <w:qFormat/>
    <w:rPr>
      <w:rFonts w:ascii="Times New Roman" w:hAnsi="Times New Roman" w:eastAsia="Times New Roman" w:cs="Times New Roman"/>
      <w:b/>
      <w:bCs/>
      <w:iCs/>
      <w:sz w:val="24"/>
      <w:szCs w:val="28"/>
    </w:rPr>
  </w:style>
  <w:style w:type="character" w:styleId="Pealkiri3Mrk1">
    <w:name w:val="Pealkiri 3 Märk1"/>
    <w:qFormat/>
    <w:rPr>
      <w:rFonts w:eastAsia="Times New Roman"/>
      <w:b/>
      <w:bCs/>
      <w:sz w:val="22"/>
      <w:szCs w:val="26"/>
    </w:rPr>
  </w:style>
  <w:style w:type="character" w:styleId="Pealkiri4Mrk">
    <w:name w:val="Pealkiri 4 Märk"/>
    <w:qFormat/>
    <w:rPr>
      <w:rFonts w:ascii="Calibri" w:hAnsi="Calibri" w:eastAsia="Times New Roman" w:cs="Times New Roman"/>
      <w:b/>
      <w:bCs/>
      <w:sz w:val="28"/>
      <w:szCs w:val="28"/>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StrongEmphasis">
    <w:name w:val="Strong"/>
    <w:qFormat/>
    <w:rPr>
      <w:b/>
      <w:bCs/>
    </w:rPr>
  </w:style>
  <w:style w:type="character" w:styleId="AllmrkusetekstMrk1">
    <w:name w:val="Allmärkuse tekst Märk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Mm">
    <w:name w:val="mm"/>
    <w:qFormat/>
    <w:rPr/>
  </w:style>
  <w:style w:type="character" w:styleId="Pealkiri3Mrk">
    <w:name w:val="Pealkiri 3 Märk"/>
    <w:qFormat/>
    <w:rPr>
      <w:rFonts w:eastAsia="Times New Roman"/>
      <w:sz w:val="22"/>
    </w:rPr>
  </w:style>
  <w:style w:type="character" w:styleId="AllmrkusetekstMrk">
    <w:name w:val="Allmärkuse tekst Märk"/>
    <w:qFormat/>
    <w:rPr>
      <w:rFonts w:ascii="Times New Roman" w:hAnsi="Times New Roman" w:cs="Times New Roman"/>
    </w:rPr>
  </w:style>
  <w:style w:type="character" w:styleId="Leadline">
    <w:name w:val="Leadline"/>
    <w:qFormat/>
    <w:rPr>
      <w:rFonts w:ascii="Times New Roman" w:hAnsi="Times New Roman" w:cs="Times New Roman"/>
      <w:b/>
      <w:bCs/>
      <w:color w:val="000000"/>
    </w:rPr>
  </w:style>
  <w:style w:type="character" w:styleId="Tyhik">
    <w:name w:val="tyhik"/>
    <w:qFormat/>
    <w:rPr>
      <w:rFonts w:ascii="Times New Roman" w:hAnsi="Times New Roman" w:cs="Times New Roman"/>
    </w:rPr>
  </w:style>
  <w:style w:type="character" w:styleId="Leitudss1">
    <w:name w:val="leitud_ss1"/>
    <w:qFormat/>
    <w:rPr>
      <w:shd w:fill="FFAEAE" w:val="clear"/>
    </w:rPr>
  </w:style>
  <w:style w:type="character" w:styleId="D">
    <w:name w:val="d"/>
    <w:qFormat/>
    <w:rPr/>
  </w:style>
  <w:style w:type="character" w:styleId="Tpstnr1">
    <w:name w:val="tp_s_tnr1"/>
    <w:qFormat/>
    <w:rPr>
      <w:b/>
      <w:bCs/>
    </w:rPr>
  </w:style>
  <w:style w:type="character" w:styleId="PageNumber">
    <w:name w:val="Page Number"/>
    <w:rPr>
      <w:rFonts w:cs="Times New Roman"/>
    </w:rPr>
  </w:style>
  <w:style w:type="character" w:styleId="DokumendiplaanMrk">
    <w:name w:val="Dokumendiplaan Märk"/>
    <w:qFormat/>
    <w:rPr>
      <w:rFonts w:ascii="Tahoma" w:hAnsi="Tahoma" w:eastAsia="Times New Roman" w:cs="Tahoma"/>
      <w:shd w:fill="000080" w:val="clear"/>
    </w:rPr>
  </w:style>
  <w:style w:type="character" w:styleId="Pealkiri5Mrk">
    <w:name w:val="Pealkiri 5 Märk"/>
    <w:qFormat/>
    <w:rPr>
      <w:rFonts w:ascii="Times New Roman" w:hAnsi="Times New Roman" w:eastAsia="Times New Roman" w:cs="Times New Roman"/>
      <w:b/>
      <w:bCs/>
    </w:rPr>
  </w:style>
  <w:style w:type="character" w:styleId="Pealkiri6Mrk">
    <w:name w:val="Pealkiri 6 Märk"/>
    <w:qFormat/>
    <w:rPr>
      <w:rFonts w:ascii="Times New Roman" w:hAnsi="Times New Roman" w:eastAsia="Times New Roman" w:cs="Times New Roman"/>
      <w:b/>
      <w:bCs/>
      <w:sz w:val="15"/>
      <w:szCs w:val="15"/>
    </w:rPr>
  </w:style>
  <w:style w:type="character" w:styleId="HTMLaadressMrk">
    <w:name w:val="HTML-aadress Märk"/>
    <w:qFormat/>
    <w:rPr>
      <w:rFonts w:ascii="Times New Roman" w:hAnsi="Times New Roman" w:eastAsia="Times New Roman" w:cs="Times New Roman"/>
      <w:sz w:val="24"/>
      <w:szCs w:val="24"/>
    </w:rPr>
  </w:style>
  <w:style w:type="character" w:styleId="HTMLeelvormindatudMrk">
    <w:name w:val="HTML-eelvormindatud Märk"/>
    <w:qFormat/>
    <w:rPr>
      <w:rFonts w:ascii="Courier New" w:hAnsi="Courier New" w:eastAsia="Times New Roman" w:cs="Courier New"/>
    </w:rPr>
  </w:style>
  <w:style w:type="character" w:styleId="Avaldamine">
    <w:name w:val="avaldamine"/>
    <w:qFormat/>
    <w:rPr/>
  </w:style>
  <w:style w:type="character" w:styleId="Expand19200">
    <w:name w:val="expand19-20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sukorrapealkiri">
    <w:name w:val="Sisukorra pealkiri"/>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spacing w:before="0" w:after="100"/>
      <w:ind w:left="220" w:hanging="0"/>
    </w:pPr>
    <w:rPr>
      <w:rFonts w:ascii="Calibri" w:hAnsi="Calibri" w:eastAsia="Times New Roman" w:cs="Times New Roman"/>
      <w:szCs w:val="22"/>
    </w:rPr>
  </w:style>
  <w:style w:type="paragraph" w:styleId="Contents4">
    <w:name w:val="TOC 4"/>
    <w:basedOn w:val="Normal"/>
    <w:next w:val="Normal"/>
    <w:pPr>
      <w:spacing w:before="0" w:after="100"/>
      <w:ind w:left="660" w:hanging="0"/>
    </w:pPr>
    <w:rPr>
      <w:rFonts w:ascii="Calibri" w:hAnsi="Calibri" w:eastAsia="Times New Roman" w:cs="Times New Roman"/>
      <w:szCs w:val="22"/>
    </w:rPr>
  </w:style>
  <w:style w:type="paragraph" w:styleId="Contents5">
    <w:name w:val="TOC 5"/>
    <w:basedOn w:val="Normal"/>
    <w:next w:val="Normal"/>
    <w:pPr>
      <w:spacing w:before="0" w:after="100"/>
      <w:ind w:left="880" w:hanging="0"/>
    </w:pPr>
    <w:rPr>
      <w:rFonts w:ascii="Calibri" w:hAnsi="Calibri" w:eastAsia="Times New Roman" w:cs="Times New Roman"/>
      <w:szCs w:val="22"/>
    </w:rPr>
  </w:style>
  <w:style w:type="paragraph" w:styleId="Contents6">
    <w:name w:val="TOC 6"/>
    <w:basedOn w:val="Normal"/>
    <w:next w:val="Normal"/>
    <w:pPr>
      <w:spacing w:before="0" w:after="100"/>
      <w:ind w:left="1100" w:hanging="0"/>
    </w:pPr>
    <w:rPr>
      <w:rFonts w:ascii="Calibri" w:hAnsi="Calibri" w:eastAsia="Times New Roman" w:cs="Times New Roman"/>
      <w:szCs w:val="22"/>
    </w:rPr>
  </w:style>
  <w:style w:type="paragraph" w:styleId="Contents7">
    <w:name w:val="TOC 7"/>
    <w:basedOn w:val="Normal"/>
    <w:next w:val="Normal"/>
    <w:pPr>
      <w:spacing w:before="0" w:after="100"/>
      <w:ind w:left="1320" w:hanging="0"/>
    </w:pPr>
    <w:rPr>
      <w:rFonts w:ascii="Calibri" w:hAnsi="Calibri" w:eastAsia="Times New Roman" w:cs="Times New Roman"/>
      <w:szCs w:val="22"/>
    </w:rPr>
  </w:style>
  <w:style w:type="paragraph" w:styleId="Contents8">
    <w:name w:val="TOC 8"/>
    <w:basedOn w:val="Normal"/>
    <w:next w:val="Normal"/>
    <w:pPr>
      <w:spacing w:before="0" w:after="100"/>
      <w:ind w:left="1540" w:hanging="0"/>
    </w:pPr>
    <w:rPr>
      <w:rFonts w:ascii="Calibri" w:hAnsi="Calibri" w:eastAsia="Times New Roman" w:cs="Times New Roman"/>
      <w:szCs w:val="22"/>
    </w:rPr>
  </w:style>
  <w:style w:type="paragraph" w:styleId="Contents9">
    <w:name w:val="TOC 9"/>
    <w:basedOn w:val="Normal"/>
    <w:next w:val="Normal"/>
    <w:pPr>
      <w:spacing w:before="0" w:after="100"/>
      <w:ind w:left="1760" w:hanging="0"/>
    </w:pPr>
    <w:rPr>
      <w:rFonts w:ascii="Calibri" w:hAnsi="Calibri" w:eastAsia="Times New Roman" w:cs="Times New Roman"/>
      <w:szCs w:val="22"/>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Pealkiri31">
    <w:name w:val="Pealkiri 31"/>
    <w:basedOn w:val="Normal"/>
    <w:qFormat/>
    <w:pPr/>
    <w:rPr>
      <w:rFonts w:eastAsia="Times New Roman"/>
    </w:rPr>
  </w:style>
  <w:style w:type="paragraph" w:styleId="AK">
    <w:name w:val="AK"/>
    <w:qFormat/>
    <w:pPr>
      <w:keepNext w:val="true"/>
      <w:keepLines/>
      <w:widowControl/>
      <w:suppressLineNumbers/>
      <w:bidi w:val="0"/>
    </w:pPr>
    <w:rPr>
      <w:rFonts w:ascii="Arial" w:hAnsi="Arial" w:eastAsia="SimSun;宋体" w:cs="Times New Roman"/>
      <w:bCs/>
      <w:color w:val="auto"/>
      <w:kern w:val="2"/>
      <w:sz w:val="20"/>
      <w:szCs w:val="20"/>
      <w:lang w:val="et-EE" w:eastAsia="zh-CN" w:bidi="hi-IN"/>
    </w:rPr>
  </w:style>
  <w:style w:type="paragraph" w:styleId="Tekst">
    <w:name w:val="Tekst"/>
    <w:qFormat/>
    <w:pPr>
      <w:widowControl/>
      <w:bidi w:val="0"/>
      <w:jc w:val="both"/>
    </w:pPr>
    <w:rPr>
      <w:rFonts w:ascii="Arial" w:hAnsi="Arial" w:eastAsia="SimSun;宋体" w:cs="Arial"/>
      <w:color w:val="auto"/>
      <w:kern w:val="2"/>
      <w:sz w:val="22"/>
      <w:szCs w:val="22"/>
      <w:lang w:val="et-EE" w:eastAsia="en-US" w:bidi="hi-IN"/>
    </w:rPr>
  </w:style>
  <w:style w:type="paragraph" w:styleId="Paragrahv">
    <w:name w:val="paragrahv"/>
    <w:basedOn w:val="Normal"/>
    <w:qFormat/>
    <w:pPr>
      <w:numPr>
        <w:ilvl w:val="0"/>
        <w:numId w:val="2"/>
      </w:numPr>
      <w:jc w:val="left"/>
    </w:pPr>
    <w:rPr>
      <w:rFonts w:ascii="Arial" w:hAnsi="Arial" w:eastAsia="Times New Roman" w:cs="Arial"/>
      <w:sz w:val="22"/>
      <w:szCs w:val="22"/>
    </w:rPr>
  </w:style>
  <w:style w:type="paragraph" w:styleId="Keha">
    <w:name w:val="keha"/>
    <w:basedOn w:val="Normal"/>
    <w:qFormat/>
    <w:pPr>
      <w:numPr>
        <w:ilvl w:val="0"/>
        <w:numId w:val="2"/>
      </w:numPr>
      <w:jc w:val="left"/>
    </w:pPr>
    <w:rPr>
      <w:rFonts w:ascii="Arial" w:hAnsi="Arial" w:eastAsia="Times New Roman" w:cs="Arial"/>
      <w:sz w:val="22"/>
      <w:szCs w:val="22"/>
    </w:rPr>
  </w:style>
  <w:style w:type="paragraph" w:styleId="Dokumendiplaan">
    <w:name w:val="Dokumendiplaan"/>
    <w:basedOn w:val="Normal"/>
    <w:qFormat/>
    <w:pPr>
      <w:shd w:fill="000080" w:val="clear"/>
      <w:jc w:val="left"/>
    </w:pPr>
    <w:rPr>
      <w:rFonts w:ascii="Tahoma" w:hAnsi="Tahoma" w:eastAsia="Times New Roman" w:cs="Tahoma"/>
      <w:sz w:val="20"/>
    </w:rPr>
  </w:style>
  <w:style w:type="paragraph" w:styleId="Redaktsioon">
    <w:name w:val="Redaktsioon"/>
    <w:qFormat/>
    <w:pPr>
      <w:widowControl/>
      <w:bidi w:val="0"/>
    </w:pPr>
    <w:rPr>
      <w:rFonts w:ascii="Arial" w:hAnsi="Arial" w:eastAsia="Calibri" w:cs="Times New Roman"/>
      <w:color w:val="auto"/>
      <w:sz w:val="22"/>
      <w:szCs w:val="20"/>
      <w:lang w:val="et-EE" w:bidi="ar-SA" w:eastAsia="zh-CN"/>
    </w:rPr>
  </w:style>
  <w:style w:type="paragraph" w:styleId="HTMLaadress">
    <w:name w:val="HTML-aadress"/>
    <w:basedOn w:val="Normal"/>
    <w:qFormat/>
    <w:pPr>
      <w:spacing w:before="240" w:after="0"/>
      <w:jc w:val="left"/>
    </w:pPr>
    <w:rPr>
      <w:rFonts w:eastAsia="Times New Roman"/>
      <w:szCs w:val="24"/>
    </w:rPr>
  </w:style>
  <w:style w:type="paragraph" w:styleId="HTMLeelvormindatud">
    <w:name w:val="HTML-eelvormindatu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rPr>
  </w:style>
  <w:style w:type="paragraph" w:styleId="Left">
    <w:name w:val="left"/>
    <w:basedOn w:val="Normal"/>
    <w:qFormat/>
    <w:pPr>
      <w:spacing w:before="240" w:after="280"/>
      <w:jc w:val="left"/>
    </w:pPr>
    <w:rPr>
      <w:rFonts w:eastAsia="Times New Roman"/>
      <w:szCs w:val="24"/>
    </w:rPr>
  </w:style>
  <w:style w:type="paragraph" w:styleId="Right">
    <w:name w:val="right"/>
    <w:basedOn w:val="Normal"/>
    <w:qFormat/>
    <w:pPr>
      <w:spacing w:before="240" w:after="280"/>
      <w:jc w:val="right"/>
    </w:pPr>
    <w:rPr>
      <w:rFonts w:eastAsia="Times New Roman"/>
      <w:szCs w:val="24"/>
    </w:rPr>
  </w:style>
  <w:style w:type="paragraph" w:styleId="Center">
    <w:name w:val="center"/>
    <w:basedOn w:val="Normal"/>
    <w:qFormat/>
    <w:pPr>
      <w:spacing w:before="240" w:after="280"/>
      <w:jc w:val="center"/>
    </w:pPr>
    <w:rPr>
      <w:rFonts w:eastAsia="Times New Roman"/>
      <w:szCs w:val="24"/>
    </w:rPr>
  </w:style>
  <w:style w:type="paragraph" w:styleId="Middle">
    <w:name w:val="middle"/>
    <w:basedOn w:val="Normal"/>
    <w:qFormat/>
    <w:pPr>
      <w:spacing w:before="240" w:after="280"/>
      <w:jc w:val="left"/>
      <w:textAlignment w:val="center"/>
    </w:pPr>
    <w:rPr>
      <w:rFonts w:eastAsia="Times New Roman"/>
      <w:szCs w:val="24"/>
    </w:rPr>
  </w:style>
  <w:style w:type="paragraph" w:styleId="Nomargin">
    <w:name w:val="nomargin"/>
    <w:basedOn w:val="Normal"/>
    <w:qFormat/>
    <w:pPr>
      <w:jc w:val="left"/>
    </w:pPr>
    <w:rPr>
      <w:rFonts w:eastAsia="Times New Roman"/>
      <w:szCs w:val="24"/>
    </w:rPr>
  </w:style>
  <w:style w:type="paragraph" w:styleId="Hidden">
    <w:name w:val="hidden"/>
    <w:basedOn w:val="Normal"/>
    <w:qFormat/>
    <w:pPr>
      <w:spacing w:before="240" w:after="280"/>
      <w:jc w:val="left"/>
    </w:pPr>
    <w:rPr>
      <w:rFonts w:eastAsia="Times New Roman"/>
      <w:vanish/>
      <w:szCs w:val="24"/>
    </w:rPr>
  </w:style>
  <w:style w:type="paragraph" w:styleId="Nowrap">
    <w:name w:val="nowrap"/>
    <w:basedOn w:val="Normal"/>
    <w:qFormat/>
    <w:pPr>
      <w:spacing w:before="240" w:after="280"/>
      <w:jc w:val="left"/>
    </w:pPr>
    <w:rPr>
      <w:rFonts w:eastAsia="Times New Roman"/>
      <w:szCs w:val="24"/>
    </w:rPr>
  </w:style>
  <w:style w:type="paragraph" w:styleId="W1p">
    <w:name w:val="w1p"/>
    <w:basedOn w:val="Normal"/>
    <w:qFormat/>
    <w:pPr>
      <w:spacing w:before="240" w:after="280"/>
      <w:jc w:val="left"/>
    </w:pPr>
    <w:rPr>
      <w:rFonts w:eastAsia="Times New Roman"/>
      <w:szCs w:val="24"/>
    </w:rPr>
  </w:style>
  <w:style w:type="paragraph" w:styleId="W10p">
    <w:name w:val="w10p"/>
    <w:basedOn w:val="Normal"/>
    <w:qFormat/>
    <w:pPr>
      <w:spacing w:before="240" w:after="280"/>
      <w:jc w:val="left"/>
    </w:pPr>
    <w:rPr>
      <w:rFonts w:eastAsia="Times New Roman"/>
      <w:szCs w:val="24"/>
    </w:rPr>
  </w:style>
  <w:style w:type="paragraph" w:styleId="W20p">
    <w:name w:val="w20p"/>
    <w:basedOn w:val="Normal"/>
    <w:qFormat/>
    <w:pPr>
      <w:spacing w:before="240" w:after="280"/>
      <w:jc w:val="left"/>
    </w:pPr>
    <w:rPr>
      <w:rFonts w:eastAsia="Times New Roman"/>
      <w:szCs w:val="24"/>
    </w:rPr>
  </w:style>
  <w:style w:type="paragraph" w:styleId="W30p">
    <w:name w:val="w30p"/>
    <w:basedOn w:val="Normal"/>
    <w:qFormat/>
    <w:pPr>
      <w:spacing w:before="240" w:after="280"/>
      <w:jc w:val="left"/>
    </w:pPr>
    <w:rPr>
      <w:rFonts w:eastAsia="Times New Roman"/>
      <w:szCs w:val="24"/>
    </w:rPr>
  </w:style>
  <w:style w:type="paragraph" w:styleId="W40p">
    <w:name w:val="w40p"/>
    <w:basedOn w:val="Normal"/>
    <w:qFormat/>
    <w:pPr>
      <w:spacing w:before="240" w:after="280"/>
      <w:jc w:val="left"/>
    </w:pPr>
    <w:rPr>
      <w:rFonts w:eastAsia="Times New Roman"/>
      <w:szCs w:val="24"/>
    </w:rPr>
  </w:style>
  <w:style w:type="paragraph" w:styleId="W50p">
    <w:name w:val="w50p"/>
    <w:basedOn w:val="Normal"/>
    <w:qFormat/>
    <w:pPr>
      <w:spacing w:before="240" w:after="280"/>
      <w:jc w:val="left"/>
    </w:pPr>
    <w:rPr>
      <w:rFonts w:eastAsia="Times New Roman"/>
      <w:szCs w:val="24"/>
    </w:rPr>
  </w:style>
  <w:style w:type="paragraph" w:styleId="W60p">
    <w:name w:val="w60p"/>
    <w:basedOn w:val="Normal"/>
    <w:qFormat/>
    <w:pPr>
      <w:spacing w:before="240" w:after="280"/>
      <w:jc w:val="left"/>
    </w:pPr>
    <w:rPr>
      <w:rFonts w:eastAsia="Times New Roman"/>
      <w:szCs w:val="24"/>
    </w:rPr>
  </w:style>
  <w:style w:type="paragraph" w:styleId="W70p">
    <w:name w:val="w70p"/>
    <w:basedOn w:val="Normal"/>
    <w:qFormat/>
    <w:pPr>
      <w:spacing w:before="240" w:after="280"/>
      <w:jc w:val="left"/>
    </w:pPr>
    <w:rPr>
      <w:rFonts w:eastAsia="Times New Roman"/>
      <w:szCs w:val="24"/>
    </w:rPr>
  </w:style>
  <w:style w:type="paragraph" w:styleId="W80p">
    <w:name w:val="w80p"/>
    <w:basedOn w:val="Normal"/>
    <w:qFormat/>
    <w:pPr>
      <w:spacing w:before="240" w:after="280"/>
      <w:jc w:val="left"/>
    </w:pPr>
    <w:rPr>
      <w:rFonts w:eastAsia="Times New Roman"/>
      <w:szCs w:val="24"/>
    </w:rPr>
  </w:style>
  <w:style w:type="paragraph" w:styleId="W90p">
    <w:name w:val="w90p"/>
    <w:basedOn w:val="Normal"/>
    <w:qFormat/>
    <w:pPr>
      <w:spacing w:before="240" w:after="280"/>
      <w:jc w:val="left"/>
    </w:pPr>
    <w:rPr>
      <w:rFonts w:eastAsia="Times New Roman"/>
      <w:szCs w:val="24"/>
    </w:rPr>
  </w:style>
  <w:style w:type="paragraph" w:styleId="W100p">
    <w:name w:val="w100p"/>
    <w:basedOn w:val="Normal"/>
    <w:qFormat/>
    <w:pPr>
      <w:spacing w:before="240" w:after="280"/>
      <w:jc w:val="left"/>
    </w:pPr>
    <w:rPr>
      <w:rFonts w:eastAsia="Times New Roman"/>
      <w:szCs w:val="24"/>
    </w:rPr>
  </w:style>
  <w:style w:type="paragraph" w:styleId="Vahedeta">
    <w:name w:val="Vahedeta"/>
    <w:qFormat/>
    <w:pPr>
      <w:widowControl/>
      <w:bidi w:val="0"/>
    </w:pPr>
    <w:rPr>
      <w:rFonts w:ascii="Times New Roman" w:hAnsi="Times New Roman" w:eastAsia="Calibri" w:cs="Times New Roman"/>
      <w:color w:val="auto"/>
      <w:sz w:val="24"/>
      <w:szCs w:val="20"/>
      <w:lang w:val="et-EE" w:bidi="ar-SA" w:eastAsia="zh-CN"/>
    </w:rPr>
  </w:style>
  <w:style w:type="paragraph" w:styleId="Vv">
    <w:name w:val="vv"/>
    <w:basedOn w:val="Normal"/>
    <w:qFormat/>
    <w:pPr>
      <w:spacing w:before="240" w:after="280"/>
      <w:jc w:val="left"/>
    </w:pPr>
    <w:rPr>
      <w:rFonts w:eastAsia="Times New Roman"/>
      <w:szCs w:val="24"/>
    </w:rPr>
  </w:style>
  <w:style w:type="paragraph" w:styleId="Togglelawsclosed">
    <w:name w:val="toggle-laws-closed"/>
    <w:basedOn w:val="Normal"/>
    <w:qFormat/>
    <w:pPr>
      <w:spacing w:before="24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is.reiter@sm.ee" TargetMode="External"/><Relationship Id="rId4" Type="http://schemas.openxmlformats.org/officeDocument/2006/relationships/hyperlink" Target="mailto:katrin.karolin@sm.ee" TargetMode="External"/><Relationship Id="rId5" Type="http://schemas.openxmlformats.org/officeDocument/2006/relationships/hyperlink" Target="mailto:ramon.nahkur@sm.ee" TargetMode="External"/><Relationship Id="rId6" Type="http://schemas.openxmlformats.org/officeDocument/2006/relationships/hyperlink" Target="mailto:leelo.mannik@sm.ee" TargetMode="External"/><Relationship Id="rId7" Type="http://schemas.openxmlformats.org/officeDocument/2006/relationships/hyperlink" Target="mailto:kristo.kleemann@sm.ee" TargetMode="External"/><Relationship Id="rId8" Type="http://schemas.openxmlformats.org/officeDocument/2006/relationships/hyperlink" Target="mailto:susanna.jurs@sm.ee" TargetMode="External"/><Relationship Id="rId9" Type="http://schemas.openxmlformats.org/officeDocument/2006/relationships/hyperlink" Target="mailto:nele.nisu@sm.ee" TargetMode="External"/><Relationship Id="rId10" Type="http://schemas.openxmlformats.org/officeDocument/2006/relationships/hyperlink" Target="mailto:kristina.kohler@sm.ee" TargetMode="External"/><Relationship Id="rId11" Type="http://schemas.openxmlformats.org/officeDocument/2006/relationships/hyperlink" Target="mailto:tiia.pertel@tai.ee" TargetMode="External"/><Relationship Id="rId12" Type="http://schemas.openxmlformats.org/officeDocument/2006/relationships/hyperlink" Target="mailto:leena.albreht@terviseamet.ee" TargetMode="External"/><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sm.ee/sites/default/files/content-editors/eesmargid_ja_tegevused/Sotsiaalse_turvalisuse_kaasatuse_ja_vordsete_voimaluste_arengukava_2016_2023/heaolu_arengukava_eelnou.docx" TargetMode="External"/><Relationship Id="rId2" Type="http://schemas.openxmlformats.org/officeDocument/2006/relationships/hyperlink" Target="http://www.riigikogu.ee/v/failide_arhiiv/Riigikogu/Sotsiaalkomisjon/tervisepoliitika.pdf" TargetMode="External"/><Relationship Id="rId3" Type="http://schemas.openxmlformats.org/officeDocument/2006/relationships/hyperlink" Target="http://www.pohiseadus.ee/public/EVPS_kommeteeritud_valjaanne_2012.pdf" TargetMode="External"/><Relationship Id="rId4" Type="http://schemas.openxmlformats.org/officeDocument/2006/relationships/hyperlink" Target="http://www.riigikogu.ee/v/failide_arhiiv/Riigikogu/Sotsiaalkomisjon/tervisepoliitika.pdf" TargetMode="External"/><Relationship Id="rId5" Type="http://schemas.openxmlformats.org/officeDocument/2006/relationships/hyperlink" Target="http://www.oecd-ilibrary.org/urban-rural-and-regional-development/how-s-life-in-your-region_9789264217416-en" TargetMode="External"/><Relationship Id="rId6" Type="http://schemas.openxmlformats.org/officeDocument/2006/relationships/hyperlink" Target="http://ec.europa.eu/health/strategy/docs/swd_investing_in_health_en.pdf" TargetMode="External"/><Relationship Id="rId7" Type="http://schemas.openxmlformats.org/officeDocument/2006/relationships/hyperlink" Target="http://www.riigikogu.ee/v/failide_arhiiv/Riigikogu/Sotsiaalkomisjon/tervisepoliitika.pdf" TargetMode="External"/><Relationship Id="rId8" Type="http://schemas.openxmlformats.org/officeDocument/2006/relationships/hyperlink" Target="http://issuu.com/whoeurope/docs/health2020_policyframework_strategy?mode=window&amp;backgroundColor=%23222222" TargetMode="External"/><Relationship Id="rId9" Type="http://schemas.openxmlformats.org/officeDocument/2006/relationships/hyperlink" Target="http://ec.europa.eu/health/strategy/policy/index_et.htm" TargetMode="External"/><Relationship Id="rId10" Type="http://schemas.openxmlformats.org/officeDocument/2006/relationships/hyperlink" Target="http://ec.europa.eu/health/strategy/docs/swd_investing_in_health_en.pdf" TargetMode="External"/><Relationship Id="rId11" Type="http://schemas.openxmlformats.org/officeDocument/2006/relationships/hyperlink" Target="http://eur-lex.europa.eu/legal-content/ET/TXT/PDF/?uri=CELEX:32014R0282&amp;from=EN" TargetMode="External"/><Relationship Id="rId12" Type="http://schemas.openxmlformats.org/officeDocument/2006/relationships/hyperlink" Target="http://www.sm.ee/sites/default/files/content-editors/eesmargid_ja_tegevused/Tervis/2012_rta_pohitekst_ok_5.pdf" TargetMode="External"/><Relationship Id="rId13" Type="http://schemas.openxmlformats.org/officeDocument/2006/relationships/hyperlink" Target="https://www.sm.ee/sites/default/files/content-editors/eesmargid_ja_tegevused/Sotsiaalse_turvalisuse_kaasatuse_ja_vordsete_voimaluste_arengukava_2016_2023/heaolu_arengukava_eelnou.docx" TargetMode="External"/><Relationship Id="rId14" Type="http://schemas.openxmlformats.org/officeDocument/2006/relationships/hyperlink" Target="https://riigikantselei.ee/sites/default/files/content-editors/Failid/eesti2020/eesti2020_2016-2020_05.05.16.pdf" TargetMode="External"/><Relationship Id="rId15" Type="http://schemas.openxmlformats.org/officeDocument/2006/relationships/hyperlink" Target="http://www.envir.ee/sites/default/files/elfinder/article_files/se21_est_web.pdf" TargetMode="External"/><Relationship Id="rId16" Type="http://schemas.openxmlformats.org/officeDocument/2006/relationships/hyperlink" Target="https://www.sm.ee/sites/default/files/content-editors/Lapsed_ja_pered/laste_ja_perede_arengukava_2012_-_2020.pdf" TargetMode="External"/><Relationship Id="rId17" Type="http://schemas.openxmlformats.org/officeDocument/2006/relationships/hyperlink" Target="../in/Siseturvalisuse%20arengukava%202015-2020" TargetMode="External"/><Relationship Id="rId18" Type="http://schemas.openxmlformats.org/officeDocument/2006/relationships/hyperlink" Target="http://www.kriminaalpoliitika.ee/sites/www.kriminaalpoliitika.ee/files/elfinder/dokumendid/ves_2015-2020_1.pdf" TargetMode="External"/><Relationship Id="rId19" Type="http://schemas.openxmlformats.org/officeDocument/2006/relationships/hyperlink" Target="https://eesti2030.files.wordpress.com/2015/12/a4_5mmbleed_eesti-2030_sisu_111212.pdf" TargetMode="External"/><Relationship Id="rId20" Type="http://schemas.openxmlformats.org/officeDocument/2006/relationships/hyperlink" Target="https://www.riigiteataja.ee/aktilisa/0000/1279/3848/12793882.pdf" TargetMode="External"/><Relationship Id="rId21" Type="http://schemas.openxmlformats.org/officeDocument/2006/relationships/hyperlink" Target="https://www.riigiteataja.ee/akt/127042011002" TargetMode="External"/><Relationship Id="rId22" Type="http://schemas.openxmlformats.org/officeDocument/2006/relationships/hyperlink" Target="http://eur-lex.europa.eu/legal-content/ET/TXT/PDF/?uri=OJ:C:2012:326:FULL&amp;from=ET" TargetMode="External"/><Relationship Id="rId23" Type="http://schemas.openxmlformats.org/officeDocument/2006/relationships/hyperlink" Target="http://www.terviseinfo.ee/images/Paikkonna_tervisedenduse_tugistruktuuri_arendusvimalused_Eestis.pdf" TargetMode="External"/><Relationship Id="rId24" Type="http://schemas.openxmlformats.org/officeDocument/2006/relationships/hyperlink" Target="http://eur-lex.europa.eu/legal-content/ET/TXT/PDF/?uri=OJ:C:2012:326:FULL&amp;from=ET" TargetMode="External"/><Relationship Id="rId25" Type="http://schemas.openxmlformats.org/officeDocument/2006/relationships/hyperlink" Target="https://www.riigikogu.ee/tegevus/eelnoud/eelnou/0b6f7556-aa2d-43be-b531-19c77c05f24c/Maavalitsuste tegevuse l&#245;petamisest tulenev Vabariigi Valitsuse seaduse ja teiste seaduste muutmise seadus" TargetMode="External"/><Relationship Id="rId26" Type="http://schemas.openxmlformats.org/officeDocument/2006/relationships/hyperlink" Target="https://www.riigikogu.ee/tegevus/eelnoud/eelnou/1eead996-b9b2-4e7d-80b9-79ac7c83ef99/Kohaliku omavalitsuse korralduse seaduse ja teiste haldusreformi elluviimisega seotud seaduste muutmise seadus" TargetMode="External"/><Relationship Id="rId27" Type="http://schemas.openxmlformats.org/officeDocument/2006/relationships/hyperlink" Target="http://www.ncbi.nlm.nih.gov/pmc/articles/PMC1447747/" TargetMode="External"/><Relationship Id="rId28" Type="http://schemas.openxmlformats.org/officeDocument/2006/relationships/hyperlink" Target="http://www.sm.ee/sites/default/files/content-editors/eesmargid_ja_tegevused/Tervis/2012_rta_pohitekst_ok_5.pdf" TargetMode="External"/><Relationship Id="rId29" Type="http://schemas.openxmlformats.org/officeDocument/2006/relationships/hyperlink" Target="http://www.euro.who.int/en/health-topics/Health-systems/public-health-services/policy/the-10-essential-public-health-operations" TargetMode="External"/><Relationship Id="rId30" Type="http://schemas.openxmlformats.org/officeDocument/2006/relationships/hyperlink" Target="http://www.euro.who.int/en/health-topics/Health-systems/public-health-services/policy/the-10-essential-public-health-operations/epho4-health-promotion-including-action-to-address-social-determinants-and-health-inequity" TargetMode="External"/><Relationship Id="rId31" Type="http://schemas.openxmlformats.org/officeDocument/2006/relationships/hyperlink" Target="http://www.sm.ee/sites/default/files/content-editors/eesmargid_ja_tegevused/Tervis/2012_rta_pohitekst_ok_5.pdf" TargetMode="External"/><Relationship Id="rId32" Type="http://schemas.openxmlformats.org/officeDocument/2006/relationships/hyperlink" Target="http://www.sm.ee/sites/default/files/content-editors/eesmargid_ja_tegevused/Tervis/2012_rta_pohitekst_ok_5.pdf" TargetMode="External"/><Relationship Id="rId33" Type="http://schemas.openxmlformats.org/officeDocument/2006/relationships/hyperlink" Target="https://www.siseministeerium.ee/sites/default/files/dokumendid/Arengukavad/siseturvalisuse_arengukava_2015-2020_kodulehele.pdf" TargetMode="External"/><Relationship Id="rId34" Type="http://schemas.openxmlformats.org/officeDocument/2006/relationships/hyperlink" Target="http://www.kriminaalpoliitika.ee/sites/krimipoliitika/files/elfinder/dokumendid/vagivalla_ennetamise_strateegia_aastateks_2015-2020_toodokument_13.11.pdf" TargetMode="External"/><Relationship Id="rId35" Type="http://schemas.openxmlformats.org/officeDocument/2006/relationships/hyperlink" Target="https://www.mnt.ee/sites/default/files/elfinder/article_files/liikusohutusprogramm_2016-2025.docx" TargetMode="External"/><Relationship Id="rId36" Type="http://schemas.openxmlformats.org/officeDocument/2006/relationships/hyperlink" Target="http://sm.ee/sites/default/files/content-editors/eesmargid_ja_tegevused/Tervis/Tervislik_eluviis/vigastuste_ennetamise_rakkeruhma_aruanne.pdf" TargetMode="External"/><Relationship Id="rId37" Type="http://schemas.openxmlformats.org/officeDocument/2006/relationships/hyperlink" Target="http://www.sm.ee/sites/default/files/content-editors/eesmargid_ja_tegevused/Tervis/2012_rta_pohitekst_ok_5.pdf" TargetMode="External"/><Relationship Id="rId38" Type="http://schemas.openxmlformats.org/officeDocument/2006/relationships/hyperlink" Target="http://www.tai.ee/images/PDF/Alkoholipoliitika_roheline_raamat.pdf" TargetMode="External"/><Relationship Id="rId39" Type="http://schemas.openxmlformats.org/officeDocument/2006/relationships/hyperlink" Target="https://www.sm.ee/sites/default/files/content-editors/eesmargid_ja_tegevused/Tervis/tubakas_2014.pdf" TargetMode="External"/><Relationship Id="rId40" Type="http://schemas.openxmlformats.org/officeDocument/2006/relationships/hyperlink" Target="https://www.sm.ee/sites/default/files/content-editors/eesmargid_ja_tegevused/Tervis/valge_raamat.pdf" TargetMode="External"/><Relationship Id="rId41" Type="http://schemas.openxmlformats.org/officeDocument/2006/relationships/hyperlink" Target="http://www.sm.ee/sites/default/files/content-editors/eesmargid_ja_tegevused/Tervis/2012_rta_pohitekst_ok_5.pdf" TargetMode="External"/><Relationship Id="rId42" Type="http://schemas.openxmlformats.org/officeDocument/2006/relationships/hyperlink" Target="http://sm.ee/et/toitumise-ja-liikumise-roheline-raamat" TargetMode="External"/><Relationship Id="rId43" Type="http://schemas.openxmlformats.org/officeDocument/2006/relationships/hyperlink" Target="http://www.sm.ee/sites/default/files/content-editors/eesmargid_ja_tegevused/Tervis/2012_rta_pohitekst_ok_5.pdf" TargetMode="External"/><Relationship Id="rId44" Type="http://schemas.openxmlformats.org/officeDocument/2006/relationships/hyperlink" Target="http://vatek.ee/wp-content/uploads/2016/04/Vaimse_tervise_heaolu_strateegia_2016-2025_2016.pdf" TargetMode="External"/><Relationship Id="rId45" Type="http://schemas.openxmlformats.org/officeDocument/2006/relationships/hyperlink" Target="http://www.sotsiaalministeerium.ee/sites/default/files/content-editors/Lapsed_ja_pered/Lapse_oigused_ja_heaolu/int_teenuste_kontseptsioon_laste_vaimse_tervise_toetamiseks_valmis_logodega.pdf" TargetMode="External"/><Relationship Id="rId46" Type="http://schemas.openxmlformats.org/officeDocument/2006/relationships/hyperlink" Target="http://www.estl.ee/admin/upload/Dokumendid/Seksuaal-ja reproduktiivtervise arengusuunad 2013-2017.pdf" TargetMode="External"/><Relationship Id="rId47" Type="http://schemas.openxmlformats.org/officeDocument/2006/relationships/hyperlink" Target="http://apps.who.int/iris/bitstream/10665/204585/1/9789241565196_eng.pdf?ua=1" TargetMode="External"/><Relationship Id="rId48" Type="http://schemas.openxmlformats.org/officeDocument/2006/relationships/hyperlink" Target="http://www.euro.who.int/en/health-topics/Health-systems/public-health-services/policy/the-10-essential-public-health-operations/epho6-assuring-governance-for-health-and-wellbeing" TargetMode="External"/><Relationship Id="rId49" Type="http://schemas.openxmlformats.org/officeDocument/2006/relationships/hyperlink" Target="http://www.terviseinfo.ee/images/Paikkonna_tervisedenduse_tugistruktuuri_arendusvimalused_Eestis.pdf" TargetMode="External"/><Relationship Id="rId50" Type="http://schemas.openxmlformats.org/officeDocument/2006/relationships/hyperlink" Target="http://www.just.ee/sites/www.just.ee/files/elfinder/article_files/mojude_hindamise_metoodika.pdf" TargetMode="External"/><Relationship Id="rId51" Type="http://schemas.openxmlformats.org/officeDocument/2006/relationships/hyperlink" Target="http://www.just.ee/sites/www.just.ee/files/elfinder/article_files/mojude_hindamise_metoodika.pdf" TargetMode="External"/><Relationship Id="rId52" Type="http://schemas.openxmlformats.org/officeDocument/2006/relationships/hyperlink" Target="http://www.euro.who.int/__data/assets/pdf_file/0005/166136/UrbanDimensions.pdf?ua=1" TargetMode="External"/><Relationship Id="rId53" Type="http://schemas.openxmlformats.org/officeDocument/2006/relationships/hyperlink" Target="http://apps.who.int/iris/bitstream/10665/43883/1/9789241580410_eng.pdf" TargetMode="External"/><Relationship Id="rId54" Type="http://schemas.openxmlformats.org/officeDocument/2006/relationships/hyperlink" Target="http://www.terviseinfo.ee/images/Paikkonna_tervisedenduse_tugistruktuuri_arendusvimalused_Eestis.pdf" TargetMode="External"/><Relationship Id="rId55" Type="http://schemas.openxmlformats.org/officeDocument/2006/relationships/hyperlink" Target="http://erb.nlib.ee/?kid=22230130" TargetMode="External"/><Relationship Id="rId56" Type="http://schemas.openxmlformats.org/officeDocument/2006/relationships/hyperlink" Target="http://www.kriminaalpoliitika.ee/sites/krimipoliitika/files/elfinder/dokumendid/kuriteoennetus_kohalikul_tasandil_lopparuanne.pdf" TargetMode="External"/><Relationship Id="rId57" Type="http://schemas.openxmlformats.org/officeDocument/2006/relationships/hyperlink" Target="http://www.terviseinfo.ee/images/Paikkonna_tervisedenduse_tugistruktuuri_arendusvimalused_Eestis.pdf" TargetMode="External"/><Relationship Id="rId58" Type="http://schemas.openxmlformats.org/officeDocument/2006/relationships/hyperlink" Target="https://intra.tai.ee/images/prints/documents/13015568308_Kohaliku_omavalitsuse_ja_maakonna_terviseprofiili_koostamine_est.pdf" TargetMode="External"/><Relationship Id="rId59" Type="http://schemas.openxmlformats.org/officeDocument/2006/relationships/hyperlink" Target="https://www.sotsiaalkindlustusamet.ee/sites/default/files/content-editors/Sotsiaalteenused/Abiks_spetsialistile/ska_lpp_juhend_290416.pdf" TargetMode="External"/><Relationship Id="rId60" Type="http://schemas.openxmlformats.org/officeDocument/2006/relationships/hyperlink" Target="http://www.google.ee/url?sa=t&amp;rct=j&amp;q=&amp;esrc=s&amp;source=web&amp;cd=1&amp;ved=0ahUKEwjG6-vrvZrUAhVBpSwKHSckDtkQFgglMAA&amp;url=http%3A%2F%2Fwww.stat.ee%2Fdokumendid%2F64477&amp;usg=AFQjCNHdfTBYhpYZciZ-6J1eQNWQj1i2OA&amp;sig2=FrnmEsV2vKSlu5n1P_UDdA" TargetMode="External"/><Relationship Id="rId61" Type="http://schemas.openxmlformats.org/officeDocument/2006/relationships/hyperlink" Target="http://www.who.int/pe. h-emf/about/en/" TargetMode="External"/><Relationship Id="rId62" Type="http://schemas.openxmlformats.org/officeDocument/2006/relationships/hyperlink" Target="http://rahvatervis.ut.ee/bitstream/1/4981/1/Terviseamet2012.pdf" TargetMode="External"/><Relationship Id="rId63" Type="http://schemas.openxmlformats.org/officeDocument/2006/relationships/hyperlink" Target="http://rahvatervis.ut.ee/bitstream/1/4981/1/Terviseamet2012.pdf" TargetMode="External"/><Relationship Id="rId64" Type="http://schemas.openxmlformats.org/officeDocument/2006/relationships/hyperlink" Target="http://www.who.int/mediacentre/news/notes/2005/np07/en/" TargetMode="External"/><Relationship Id="rId65" Type="http://schemas.openxmlformats.org/officeDocument/2006/relationships/hyperlink" Target="http://www.who.int/uv/publications/en/sunbeds.pdf" TargetMode="External"/><Relationship Id="rId66" Type="http://schemas.openxmlformats.org/officeDocument/2006/relationships/hyperlink" Target="http://www.ncbi.nlm.nih.gov/pubmed/20507845" TargetMode="External"/><Relationship Id="rId67" Type="http://schemas.openxmlformats.org/officeDocument/2006/relationships/hyperlink" Target="http://publications.jrc.ec.europa.eu/repository/bitstream/JRC94760/wp1_tr_pubsy.pdf" TargetMode="External"/><Relationship Id="rId68" Type="http://schemas.openxmlformats.org/officeDocument/2006/relationships/hyperlink" Target="http://publications.jrc.ec.europa.eu/repository/bitstream/JRC96808/wp2_report_on_tattoos_pubsy.pdf" TargetMode="External"/><Relationship Id="rId69" Type="http://schemas.openxmlformats.org/officeDocument/2006/relationships/hyperlink" Target="http://www.euro.who.int/__data/assets/pdf_file/0009/278073/Case-Investing-Public-Health.pdf" TargetMode="External"/>
</Relationships>
</file>

<file path=docProps/app.xml><?xml version="1.0" encoding="utf-8"?>
<Properties xmlns="http://schemas.openxmlformats.org/officeDocument/2006/extended-properties" xmlns:vt="http://schemas.openxmlformats.org/officeDocument/2006/docPropsVTypes">
  <Template>4D69BFF1</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4:00Z</dcterms:created>
  <dc:creator>Katrin Spiegel</dc:creator>
  <dc:description/>
  <cp:keywords/>
  <dc:language>en-US</dc:language>
  <cp:lastModifiedBy>Liis Reiter</cp:lastModifiedBy>
  <dcterms:modified xsi:type="dcterms:W3CDTF">2017-06-22T07:4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944339</vt:r8>
  </property>
  <property fmtid="{D5CDD505-2E9C-101B-9397-08002B2CF9AE}" pid="3" name="_AuthorEmail">
    <vt:lpwstr>Katrin.Karolin@sm.ee</vt:lpwstr>
  </property>
  <property fmtid="{D5CDD505-2E9C-101B-9397-08002B2CF9AE}" pid="4" name="_AuthorEmailDisplayName">
    <vt:lpwstr>Katrin Karolin</vt:lpwstr>
  </property>
  <property fmtid="{D5CDD505-2E9C-101B-9397-08002B2CF9AE}" pid="5" name="_EmailSubject">
    <vt:lpwstr>RTS EELNÕU KONTSEPTSIOON</vt:lpwstr>
  </property>
  <property fmtid="{D5CDD505-2E9C-101B-9397-08002B2CF9AE}" pid="6" name="_NewReviewCycle">
    <vt:lpwstr/>
  </property>
  <property fmtid="{D5CDD505-2E9C-101B-9397-08002B2CF9AE}" pid="7" name="_PreviousAdHocReviewCycleID">
    <vt:r8>1314008074</vt:r8>
  </property>
  <property fmtid="{D5CDD505-2E9C-101B-9397-08002B2CF9AE}" pid="8" name="_ReviewingToolsShownOnce">
    <vt:lpwstr/>
  </property>
</Properties>
</file>